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7.12.2018г. по 23.12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9 декабря в клубе «Космос» прошли «Новогодние поздравления» - мероприятие для семейного клуба «Радуга». Родители вместе с детьми собрались в клубе в новогодних костюмах и с хорошим предновогодним настроением. Ведущая объявила, что ожидаются на празднике волшебные гости. На праздник приходили Дед Мороз и Снегурочка, Волшебница и главная проказница- Баба Яга.  Баба Яга, как всегда прибывала празднику сказочного беспорядка. Она утащила с ёлки новогодние огоньки. С помощью Феи   своими яркими выступлениями все собравшиеся на празднике вернули ёлочке разноцветный наряд. И у новогодней красавицы продолжились весёлые хороводы. Дети приготовили сюрприз для Деда Мороза и всех гостей -они исполнили любимую песню Дедушки Мороза «В лесу родилась елочка» и рассказали стихи. Праздник удался на славу, прошел весело и задорно. Все получили новогодние подарки и чудесное праздничное настроение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321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7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0:34:00Z</dcterms:created>
  <dc:creator>User</dc:creator>
  <dc:description/>
  <cp:keywords/>
  <dc:language>en-US</dc:language>
  <cp:lastModifiedBy>Методист</cp:lastModifiedBy>
  <dcterms:modified xsi:type="dcterms:W3CDTF">2019-01-09T01:42:00Z</dcterms:modified>
  <cp:revision>4</cp:revision>
  <dc:subject/>
  <dc:title/>
</cp:coreProperties>
</file>