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роведении культурно-массовых мероприятий в клубе "Космос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Грушевое за период с 22.04.2019г.  по 28.04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прошла    дискотека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апреля для детей клуба «Аленький цветочек» прошло мероприятие «Пасхальные чудеса» - мастер-класс по изготовлению пасхальных украшений, сувениров. Цель мероприятия – прививать любовь к традициям русского народа, к православной культур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а проведена беседа о православном празднике, потом дети принимали активное участие в мероприятии: рисовали и мастерили подставки для подарочных пасхальных яиц. Ребята учились работать различными техниками украшения пасхальных яиц: мозаика, отделка аппликацией, рис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8395" cy="273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была оформлена выставка рисунков «Светлый праздник Пасхи», посвящённая главному празднику православного календаря – празднику Пасхи.</w:t>
        <w:br/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0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апреля в клубе прошел фольклорный праздник для жителей села «Христос Воскрес! Весь мир поет». Жители села собрались, чтобы встретить светлый праздник Пасхи. Пришли не только дети, но и взрослые.  Были игры с народными традициями: «Перенеси яйцо в ложке», «Прокати яйцо с горки», «Смелый мачо» и другие. В ходе проведения викторины о традициях пасхальных, дети, да и взрослые узнали много нового и интересного о празднике Пасхи. Мероприятие проходило в фойе клуба. Взрослые поделились своими секретами и различными способами окрашивания яиц. </w:t>
              <w:br/>
              <w:t>Зрители остались довольны мероприятием, они активно принимали участие в пасхальных развлечениях ,отвечали на вопросы, задаваемые ведущей, и играли в различные народные игры и конкурсы. Больше всего понравился шуточный конкурс «Смелый мачо». Надо было перенести на голове в шляпе яйцо сырое. Но после того, как у первого игрока упало яйцо на пол, выяснилось, что оно было сварено, а ведущая просто пошутила. Еще развернулась «битва» за призы, когда надо было скатить яйцо с горки и выбить им приз. Никто из желающих приобщиться к празднику Пасха не был обойдён.</w:t>
            </w:r>
            <w:bookmarkStart w:id="0" w:name="s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50845" cy="2202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15565" cy="1951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556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360295" cy="1951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195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апреля прошли посиделки для семейного клуба «Радуга» «Пасху радостно встречаем». В настоящее время предоставляется возможность творческого подхода к воспитательно-образовательному процессу. И конечно, воспитывая юных граждан России, невозможно обойти огромный пласт истории русского народа, его традиции, обычаи, обряды, праздники. Всё это богатейший и живой материал для патриотического воспитания детей, который идет из семьи. Традиционным мероприятием стал праздник Пасхи для клуба «Радуга».  Пасха – это самый широко празднуемый православный праздник в нашем селе, часть народной культуры. Встреча клуба на мероприятии «Пасху радостно встречаем» проводилось при активном участии родителей. Руководитель кружка выступал в роли организатора и ведущего праздника. На мероприятии познакомили детей с историей Пасхи, его значением для людей, с народными обычаями и фольклором, связанными с этим праздником. Дети очень внимательно и с интересом слушали беседу. Провели интересные игры и развлечения.  Одна из них – «Кладоискатели».  Дети находили записки, заранее спрятанные на территории клуба. Нашедший клад забирал его себе. Завершилось мероприятие награждением победителей, поеданием яиц, куличей и конфет за горячим чаем.  Участники клуба со словами благодарности ушли до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2:24:00Z</dcterms:created>
  <dc:creator>User</dc:creator>
  <dc:description/>
  <cp:keywords/>
  <dc:language>en-US</dc:language>
  <cp:lastModifiedBy>Владимир Христофоров</cp:lastModifiedBy>
  <dcterms:modified xsi:type="dcterms:W3CDTF">2019-04-29T00:49:00Z</dcterms:modified>
  <cp:revision>3</cp:revision>
  <dc:subject/>
  <dc:title/>
</cp:coreProperties>
</file>