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ультурно-массовых мероприятий в клубе "Космос" с.Грушевое за период с 17.06.2019г.  по 23.06.201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9 июня в фойе клуба прошла веселая игра «Мы рисуем на асфальт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ная программа была подготовлена для детей. Рисовали дети на тему «Как здорово летом». Вначале с детьми поиграли в подвижные игры «Канатоходцы», «Собери радугу», отгадывали загадки «Чем мы будем рисовать». Затем юные художники разделились на команды и принялись рисовать. Мероприятие прошло весело и интере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74950" cy="207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1460" cy="208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1 июня для детей прошло мероприятие «Ни минуты покоя» -конкурсная игровая программа. Мероприятие проводилось с целью развития творческой и физической активности детей, развивать смекалку и ловкость. Дети разных возрастов предлагали свои любимые игры, в которых сами они были ведущими. Интересно прошла игра «Краски» где маляр выкупал у продавца разные цвета, соревнуясь в быстроте. Также провели игру "Кондалы", "Скакалочка", и т. д. В результате мероприятия: все получили море позитива и удовольствия от проведенных иг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2585" cy="217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7030" cy="217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2 июня в День памяти и скорби в клубе «Космос» проведена акция «Пока горит свеча».  </w:t>
      </w:r>
      <w:r>
        <w:rPr>
          <w:color w:val="000000"/>
          <w:sz w:val="28"/>
          <w:szCs w:val="28"/>
        </w:rPr>
        <w:t xml:space="preserve">В очередной раз собрались в библиотеке, </w:t>
      </w:r>
      <w:r>
        <w:rPr>
          <w:sz w:val="28"/>
          <w:szCs w:val="28"/>
        </w:rPr>
        <w:t>чтобы вспомнить начало той страшной, кровопролитной войны, отдать дань памяти погибшим, зажечь свечу памяти о тех, кто для нас отстоял мир ценой своей жизни. Память пылающих лет этой войны и сегодня жива в сердцах благодарных потомков.</w:t>
      </w:r>
      <w:bookmarkStart w:id="0" w:name="_GoBack"/>
      <w:bookmarkEnd w:id="0"/>
      <w:r>
        <w:rPr>
          <w:sz w:val="28"/>
          <w:szCs w:val="28"/>
        </w:rPr>
        <w:t xml:space="preserve"> Для собравшихся на мероприятии была показана презентация «Так началась война», дети читали стихи о войне. Почтили память погибших минутой молчани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3515" cy="2035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1460" cy="2085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3 июня для семейного клуба «Радуга» было проведено мероприятие «Межнациональное и интернациональное воспитание гражданских позиций в семье». Тематический час был посвящен разным национальностям, разной культуре и т.д. Была поставлена задача развить у детей интерес и уважение к людям разных национальностей к их культуре и деятельности, желание дружить друг с другом, творить добро по отношению к ближним. Дети узнали какие есть традиции, праздники, сколько национальностей живут у нас в крае, стране. Детям было интересно узнать какие игры бывают у разных народов, какая бывает музыка, песни, танцы. Ребята принимали участие в конкурсах, викторинах. В общем было весело и интересно дети и родители отдохнули от души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9085" cy="2118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07030" cy="2166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02:54:00Z</dcterms:created>
  <dc:creator>User</dc:creator>
  <dc:description/>
  <cp:keywords/>
  <dc:language>en-US</dc:language>
  <cp:lastModifiedBy>Буcина ТВ</cp:lastModifiedBy>
  <dcterms:modified xsi:type="dcterms:W3CDTF">2019-06-25T05:04:00Z</dcterms:modified>
  <cp:revision>4</cp:revision>
  <dc:subject/>
  <dc:title/>
</cp:coreProperties>
</file>