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2.12.2019г.  по 08.12. 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декабря Вера Жукова- инвалид  детства приняла участие в городском концерте, проводимом к декаде инвалидов в Доме культуры «Восток». Она исполнила песню «Ты моя неж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07 декабря в рамках мероприятий к декаде инвалидов работниками клуба было организовано адресное обслуживание на дому людей с ОЗВ. Акция под названием «От сердца к сердцу», которая стала ежегодной и доброй традицией, проводимой коллективом клуба совместно с библиотекой прошла с вручив подарков и маленьким концертом от детей. Дети рассказали стихи, исполнили песни.</w:t>
      </w:r>
      <w:r>
        <w:rPr/>
        <w:t xml:space="preserve">            </w:t>
      </w:r>
      <w:r>
        <w:rPr>
          <w:sz w:val="28"/>
          <w:szCs w:val="28"/>
        </w:rPr>
        <w:t xml:space="preserve">Вся работа  клуба проводится в тесном  контакте с Обществом инвалидов,  действующим на территории Дальнереченского городского округа, председателем которого является Бородина Лариса Георгиевна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ного интересных минут доставили в этот день пожилым людям. 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ет отметить, что большой популярностью у ветеранов и инвалидов пользуются такие визиты почета, которые организуют работники клуба для своих жителей. Поздравления, концертные номера, сувениры создают праздничное настроение у людей, которые в силу каких – либо обстоятельств не могут присутствовать на мероприятиях, проводимых в клуб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5816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sz w:val="28"/>
          <w:szCs w:val="28"/>
        </w:rPr>
        <w:t>08 декабря была организована игровая программа для детей «А я люблю картошку». Необычно прошла игровая программа: ребята познакомились с любимым и самым знакомым овощем- картошкой и поиграли, используя картофель, как игровой материал. Дети «перевозили  картошку на поле», сажали на «грядки». В кулинарном конкурсе называли блюда, которые можно приготовить из картофеля. Даже узнали, что слово «бульба»-это тоже картошка, но по-белорусски. В общем время было проведено весело и с польз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82900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6:55:00Z</dcterms:created>
  <dc:creator>User</dc:creator>
  <dc:description/>
  <cp:keywords/>
  <dc:language>en-US</dc:language>
  <cp:lastModifiedBy>User</cp:lastModifiedBy>
  <dcterms:modified xsi:type="dcterms:W3CDTF">2019-12-08T09:19:00Z</dcterms:modified>
  <cp:revision>3</cp:revision>
  <dc:subject/>
  <dc:title/>
</cp:coreProperties>
</file>