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чет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культурно-массовых мероприятий в клубе "Космос" с.Грушевое  за период с 06.01.2020г.  по 12.01. 2020г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06 января для детей в клубе прошла познавательная игровая программа «Что такое Святки?». Дети смогли окунуться в праздничную атмосферу старинных игр и развлечений, поучаствовать в интересных конкурсах.  За каждый конкурс дети получали сладкие призы. Ребята гадали, играли. Шуточное гадание «Кем ты будешь» ребят развеселило, всем хотелось узнать, кем будет, когда вырастет. И дети с таинственным видом доставали картинки из волшебной коробочки, а ведущая разъясняла значение рисунка: ракета- космонавтом, собака- кинолог, посуда- работник кафе и т.д.   В игре «На кого валенок покажет» дети бросали через плечо валенок, и на кого смотрел носок валенка- выполнял задание бросавшего. Здесь все хотели «заморочить» друг друга и задания были не шуточны: отжаться, присесть, побегать. Праздник ребятам понравил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91155" cy="215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155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62910" cy="2219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 января вокальная группа «Ивушка» приняла участие в мероприятии на городской площади в Рождественский сочельник, поздравляли жителей города с Рожде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38375" cy="2990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38375" cy="2990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06 января в клубе пришли вечерние фольк-диско  посиделки «Рождественские кружева». И, конечно, же никто не остался равнодушным, потому что в клубе царила атмосфера праздника. Ведущая рассказала об истории православного праздника и его традициях. Вспомнили, как это было в старину:о старинных гаданиях и приметах. Показывали, как правильно гадать. Встреча прошла в тёплой, дружеской обстановке. Гости поделились своими впечатлениями об этом празднике, спели колядки и рождественские поздравления. А затем была дискотека под живой звук и мерцание светомузыки. </w:t>
        <w:br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38375" cy="2990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00400" cy="296227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9232" t="20324" r="8598" b="406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08января  в клубе  «Космос» для детей и подростков прошла конкурсно-игровая программа «Зимние забавы».   «Героиней» праздника стала сосновая шишка. Все конкурсы были с шишками. Ребята весело играли в различные игры. Интересно и озорно прошли конкурсы «Доброе слово о шишке», «Перекидайся», «Я самый ловкий» и другие. Всем было весело.  Большим сюрпризом для детей стало вручение подарков, которые  Дед Мороз забыл под елко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се остались довольны и расходились с улыбкой на лице.</w:t>
        <w:br/>
        <w:t xml:space="preserve">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03195" cy="20173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94965" cy="21602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 января «Пришли Святки к нам на колядки» -развлекательная программа для клуба «Радуга». Пришли Святки и участники клуба «Радуга» поздравляли друг друга с Рождеством. Ведущая рассказала об истории праздника, о том, какие существуют на Рождество обряды и традиции.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А потом прошла фольклорная игровая программа. Для разминки были «Рождественские загадки». В эстафете «Рождественская звезда» приклеивали лучики на звезду. Веселой получилась игра «Елочки бывают» на внимание. (Ведущая называет:елочки высокими – должны поднять руки вверх; низкие – опустить руки и сеть на корточки; тонкие – сделать в команде уже круг; широкие – сделать шире круг, а потом все в быстром темп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Затем последовала эстафета «Подари подарки». Игроки по очереди бегали к коробке, брали из нее один «подарок», передавали эстафету следующему участнику. В качестве «подарков» были записки с мудрыми пожеланиями. В заключеннии мероприятия вручили подарки сладкие всем участникам. 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35275" cy="21247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39085" cy="211899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94965" cy="21634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14650" cy="217551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4">
    <w:name w:val="c4"/>
    <w:basedOn w:val="Style14"/>
    <w:qFormat/>
    <w:rPr/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character" w:styleId="C11">
    <w:name w:val="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13:00Z</dcterms:created>
  <dc:creator>User</dc:creator>
  <dc:description/>
  <cp:keywords/>
  <dc:language>en-US</dc:language>
  <cp:lastModifiedBy>User</cp:lastModifiedBy>
  <dcterms:modified xsi:type="dcterms:W3CDTF">2020-01-12T09:42:00Z</dcterms:modified>
  <cp:revision>10</cp:revision>
  <dc:subject/>
  <dc:title/>
</cp:coreProperties>
</file>