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3.02.2020г.  по 09.02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04 февраля.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D0D0D"/>
            <w:sz w:val="28"/>
            <w:szCs w:val="28"/>
            <w:u w:val="none"/>
          </w:rPr>
          <w:t xml:space="preserve">В клубе оформлен стенд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охрани себе жизнь»</w:t>
        </w:r>
        <w:r>
          <w:rPr>
            <w:rStyle w:val="InternetLink"/>
            <w:rFonts w:cs="Times New Roman" w:ascii="Times New Roman" w:hAnsi="Times New Roman"/>
            <w:bCs/>
            <w:color w:val="0D0D0D"/>
            <w:sz w:val="28"/>
            <w:szCs w:val="28"/>
            <w:u w:val="none"/>
          </w:rPr>
          <w:t>, на котором размещена информация, пропагандирующая здоровый образ жизни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целью профилактики болезней, укрепления здоровья, отказа от вредных привы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ставлена о составляющих здорового образа жизни: воспитании с раннего детства здоровых привычек и навыков, о влиянии окружающих предметов на здоровье, о вредных привычках: курения, употребления наркотиков, употребления алкоголя, о правильном питании и, конечно, о физической активности с учётом возрастных и физиологических особенностей.</w:t>
      </w:r>
      <w:bookmarkStart w:id="0" w:name="_GoBack"/>
      <w:bookmarkEnd w:id="0"/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145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04 февраля прошел «Турнир смекалистых»-час веселых вопросов для клуба «Сударушка». Все пришедшие на мероприятие в клуб «сударушки» приняли участие в мероприятии, отвечали на вопросы ведущей. Вопросы были из области природознания, хозяйствоведения, математические заморочки. Некоторая информация была полезной: так в викторине «Правда или не правда» все проверили свои познания о флоре и фауне, некоторые факты были очень познавательными. А когда были вопросы о хозяйствоведении, каждая «сударушка», высказала свое мнение о том, как быстро и экономно навести порядки дома, какие самые полезные продукты для здоровья следует употреблять и многое другое. Мероприятие прошло плодотво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70835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08 февраля ко Дню героя антифашиста «Маленькие герои большой войны» прошел час мужества в клубе «Космос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Чтоб снова на земной планете не повторилось той войны, нам чтобы наши дети об этом помнили, как мы!»-звучали стихи Ю.Воронов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войны- понятия несовместимые, а в годы военного лихолетия на хрупкие детские плечи легла вся тяжесть жизненных невзгод и бедствий. Пришедшим на мероприятие показали фильм «Юные герои больш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е  рассказали ребятам о войне и юных героях-антифашистах, о том, как самоотверженно помогали они взрослым бороться за независимость своей стра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ат Казей, Леня Голиков, Зина Портнова, Валя Котик…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амять сохранит их имена навечно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09 февраля для ребят клуба «Аленький цветочек» прошла игровая программа «Азбука загадок». Мероприятие прошло  в форме игры и носило познавательный характер. Все конкурсы были подобраны с учетом возрастных особенностей детей, так как на мероприятии  присутствовали дети от 3 до 12 лет. Конкурсы были такие: «Угадай, что я такое?», «Знатоки», в играх: «Кто быстрей», «Как посадишь, так и вырастит». Все предложенные игры и конкурсы способствовали у ребят развивают внимания, ловкости, фантазии и творческих способностей. А самое главное, что ребятам  было  весело и интересно. Ребята с удовольствием попрыгали, покричали, повеселились и получили  знания о растениях и животны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5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htprimschool2.okis.ru/img/ahtprimschool2/PIC_1415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6:00Z</dcterms:created>
  <dc:creator>User</dc:creator>
  <dc:description/>
  <cp:keywords/>
  <dc:language>en-US</dc:language>
  <cp:lastModifiedBy>User</cp:lastModifiedBy>
  <dcterms:modified xsi:type="dcterms:W3CDTF">2020-02-09T09:12:00Z</dcterms:modified>
  <cp:revision>11</cp:revision>
  <dc:subject/>
  <dc:title/>
</cp:coreProperties>
</file>