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0 января библиотека – филиал № 1</w:t>
      </w:r>
      <w:r>
        <w:rPr>
          <w:rFonts w:cs="Times New Roman" w:ascii="Times New Roman" w:hAnsi="Times New Roman"/>
          <w:sz w:val="28"/>
          <w:szCs w:val="28"/>
        </w:rPr>
        <w:t xml:space="preserve"> (микрорайон Мясокомбината) совместно со школой № 12 организовали </w:t>
      </w:r>
      <w:r>
        <w:rPr>
          <w:rFonts w:cs="Times New Roman" w:ascii="Times New Roman" w:hAnsi="Times New Roman"/>
          <w:b/>
          <w:sz w:val="28"/>
          <w:szCs w:val="28"/>
        </w:rPr>
        <w:t>чемпионат по выразительному чтению «Вдохновенно читаю эти строки…»,</w:t>
      </w:r>
      <w:r>
        <w:rPr>
          <w:rFonts w:cs="Times New Roman" w:ascii="Times New Roman" w:hAnsi="Times New Roman"/>
          <w:sz w:val="28"/>
          <w:szCs w:val="28"/>
        </w:rPr>
        <w:t xml:space="preserve"> цель которого -  повысить интерес детей к чтению книг не только современных авторов, но и бессмертных классиков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Десять ребят стали участниками  чемпионата. Они читали отрывки из произведений А.П. Чехова, А. С. Пушкина, И.А. Крылова, С. Есенина, С Михалкова, Н. Носова, А. Усачева и А. Енин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дно то, что многие ребята пытались инсценировать свое выступление с помощью деталей одежды и реквизита. Также использовалась музыка и слайд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 конкурса, свои любимые стихотворения, прочитали учителя школы. Дети по достоинству оценили их выступления и ответили  бурными аплодисментам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ам жюри было нелегко определить победителей. Пока подводились итоги конкурса, ребята смотрели библиотечный ролик: «Тот, кто любит читать!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е место  получил Дмитриев Илья; второе место –  Захар Гутов; третье место разделили Строганов Ваня  и Иконникова Илона. Молодцы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 зрительских симпатий заслужили: Лукин Саша, Игнатьева Алина, Дмитриев Илья.  Грамоты и благодарности получили все герои чемпионата.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иблиотекарь Валентина Юрьевна Галецкая от имени библиотеки, поблагодарила всех участников чемпионата за  полученное удовольствие и выразила мнение всех присутствующих: впереди - новый чемпионат! Впереди – новые стихи и проз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37160</wp:posOffset>
            </wp:positionH>
            <wp:positionV relativeFrom="paragraph">
              <wp:posOffset>136525</wp:posOffset>
            </wp:positionV>
            <wp:extent cx="5943600" cy="44577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  <w:lang w:val="en-US" w:eastAsia="en-US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Чернышев Рома читает рассказ А.П. Чехова: «Вань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4870" cy="4067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18147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06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частники и победители чемпионата: «Вдохновенно читаю эти строки…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1:10:00Z</dcterms:created>
  <dc:creator>USER</dc:creator>
  <dc:description/>
  <cp:keywords/>
  <dc:language>en-US</dc:language>
  <cp:lastModifiedBy>Пользователь Windows</cp:lastModifiedBy>
  <dcterms:modified xsi:type="dcterms:W3CDTF">2017-02-06T00:39:00Z</dcterms:modified>
  <cp:revision>7</cp:revision>
  <dc:subject/>
  <dc:title/>
</cp:coreProperties>
</file>