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резер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ов участковых комисс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значения нового чле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овой комиссии из резер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ов участковых комисс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08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ПРИ ВНЕСЕНИИ ПРЕДЛОЖЕН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НДИДАТУРАМ В РЕЗЕРВ СОСТАВОВ УЧАСТКОВЫХ КОМИССИЙ</w:t>
      </w:r>
    </w:p>
    <w:p>
      <w:pPr>
        <w:pStyle w:val="Normal"/>
        <w:spacing w:before="0" w:after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итических партий, их региональных отделений, и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х подраздел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318"/>
      <w:bookmarkEnd w:id="1"/>
      <w:r>
        <w:rPr>
          <w:rFonts w:cs="Times New Roman" w:ascii="Times New Roman" w:hAnsi="Times New Roman"/>
          <w:sz w:val="24"/>
          <w:szCs w:val="24"/>
        </w:rPr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резерв составов участковых комиссий о делегировании указанных полномочий, оформленное в соответствии с требованиями устава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ых общественных объедин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w:anchor="P3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ых субъектов права внесения кандидатур в резер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ов участковых комисс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семи субъектами права внесения кандидатур должны быть представл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ИК России от 10.06.2015 N 286/1680-6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sectPr>
      <w:type w:val="nextPage"/>
      <w:pgSz w:w="11906" w:h="16838"/>
      <w:pgMar w:left="126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AEA41ABAAA717A37AD40AC6390CA7B1AF8FABAB1863B117450D8FC99405FBA7407C206061E0BB6DB913642C53E975B4E155168D0661660O2b0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3:16:00Z</dcterms:created>
  <dc:creator>adm38</dc:creator>
  <dc:description/>
  <cp:keywords/>
  <dc:language>en-US</dc:language>
  <cp:lastModifiedBy>adm38</cp:lastModifiedBy>
  <dcterms:modified xsi:type="dcterms:W3CDTF">2020-03-05T03:31:00Z</dcterms:modified>
  <cp:revision>2</cp:revision>
  <dc:subject/>
  <dc:title>Приложение N 2</dc:title>
</cp:coreProperties>
</file>