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6"/>
          <w:szCs w:val="2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июля 2021г.                    г. Дальнереченск                            №  642-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bookmarkStart w:id="0" w:name="OLE_LINK2"/>
      <w:bookmarkStart w:id="1" w:name="OLE_LINK1"/>
      <w:r>
        <w:rPr>
          <w:b/>
          <w:sz w:val="28"/>
          <w:szCs w:val="28"/>
        </w:rPr>
        <w:t>Положения о Почетной грамоте главы  Дальнереченского городского округа, благодарности главы 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0"/>
      <w:bookmarkEnd w:id="1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тавом Дальнереченского городского округа, администрация  Дальнереченского   городского 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Положение о   Почетной грамоте главы  Дальнереченского городского округа, благодарности главы   Дальнереченского городского округа.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539"/>
        <w:rPr/>
      </w:pPr>
      <w:r>
        <w:rPr/>
        <w:t xml:space="preserve">Постановление администрации № 561 от 13.05.2013 г. «Об утверждении Положения о награждении Почетной грамотой главы администрации Дальнереченского городского округа, Благодарности главы администрации Дальнереченского городского округа» считать утратившим силу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 Дальнереченского городского округа (Бычковой Л.В.) данное постановление разместить на официальном   сайте 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Бонк Т.А.)  обнародовать данно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 С.В.Старков                     </w:t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33:00Z</dcterms:created>
  <dc:creator>User</dc:creator>
  <dc:description/>
  <cp:keywords/>
  <dc:language>en-US</dc:language>
  <cp:lastModifiedBy>Бычкова ЛВ</cp:lastModifiedBy>
  <cp:lastPrinted>2021-04-01T11:38:00Z</cp:lastPrinted>
  <dcterms:modified xsi:type="dcterms:W3CDTF">2021-07-12T00:35:00Z</dcterms:modified>
  <cp:revision>14</cp:revision>
  <dc:subject/>
  <dc:title> </dc:title>
</cp:coreProperties>
</file>