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866" w:hanging="0"/>
        <w:jc w:val="right"/>
        <w:rPr>
          <w:rFonts w:ascii="Arial" w:hAnsi="Arial" w:cs="Arial"/>
          <w:bCs/>
          <w:sz w:val="17"/>
          <w:szCs w:val="17"/>
          <w:lang w:val="ru-RU"/>
        </w:rPr>
      </w:pPr>
      <w:r>
        <w:rPr>
          <w:rFonts w:cs="Arial" w:ascii="Arial" w:hAnsi="Arial"/>
          <w:bCs/>
          <w:sz w:val="17"/>
          <w:szCs w:val="17"/>
          <w:lang w:val="ru-RU"/>
        </w:rPr>
      </w:r>
    </w:p>
    <w:p>
      <w:pPr>
        <w:pStyle w:val="Normal"/>
        <w:ind w:left="1701" w:right="8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 ПО ПЛАНИРОВКЕ ТЕРРИТОРИИ</w:t>
      </w:r>
    </w:p>
    <w:p>
      <w:pPr>
        <w:pStyle w:val="Normal"/>
        <w:ind w:left="1701" w:right="866" w:hanging="0"/>
        <w:jc w:val="center"/>
        <w:rPr/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ind w:left="1701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28"/>
          <w:szCs w:val="28"/>
        </w:rPr>
        <w:t xml:space="preserve">ТЕРРИТОРИИ В ГОРОДЕ ДАЛЬНЕРЕЧЕНСК  В ГРАНИЦАХ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УЛИЦЫ ПОБЕДЫ, УЛИЦЫ ЛЕНИНА, УЛИЦЫ ШЕВЧУК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18" w:right="8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ссурийск</w:t>
      </w:r>
    </w:p>
    <w:p>
      <w:pPr>
        <w:pStyle w:val="Normal"/>
        <w:ind w:right="14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.</w:t>
      </w:r>
    </w:p>
    <w:p>
      <w:pPr>
        <w:sectPr>
          <w:headerReference w:type="default" r:id="rId2"/>
          <w:type w:val="nextPage"/>
          <w:pgSz w:w="11906" w:h="16838"/>
          <w:pgMar w:left="1276" w:right="851" w:gutter="0" w:header="709" w:top="851" w:footer="0" w:bottom="709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76" w:right="851" w:gutter="0" w:header="709" w:top="851" w:footer="0" w:bottom="709"/>
          <w:formProt w:val="false"/>
          <w:textDirection w:val="lrTb"/>
          <w:docGrid w:type="default" w:linePitch="360" w:charSpace="0"/>
        </w:sectPr>
        <w:pStyle w:val="Heading"/>
        <w:spacing w:lineRule="auto" w:line="240" w:before="0" w:after="0"/>
        <w:ind w:left="180" w:right="-196" w:hanging="0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Heading"/>
        <w:spacing w:lineRule="auto" w:line="240" w:before="0" w:after="0"/>
        <w:ind w:left="180" w:right="24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866" w:hanging="0"/>
        <w:jc w:val="right"/>
        <w:rPr>
          <w:rFonts w:ascii="Arial" w:hAnsi="Arial" w:cs="Arial"/>
          <w:bCs/>
          <w:sz w:val="17"/>
          <w:szCs w:val="17"/>
          <w:lang w:val="ru-RU"/>
        </w:rPr>
      </w:pPr>
      <w:r>
        <w:rPr>
          <w:rFonts w:cs="Arial" w:ascii="Arial" w:hAnsi="Arial"/>
          <w:bCs/>
          <w:sz w:val="17"/>
          <w:szCs w:val="17"/>
          <w:lang w:val="ru-RU"/>
        </w:rPr>
      </w:r>
    </w:p>
    <w:p>
      <w:pPr>
        <w:pStyle w:val="TextBody"/>
        <w:ind w:right="866" w:hanging="0"/>
        <w:jc w:val="right"/>
        <w:rPr>
          <w:rFonts w:ascii="Arial" w:hAnsi="Arial" w:cs="Arial"/>
          <w:bCs/>
          <w:sz w:val="17"/>
          <w:szCs w:val="17"/>
          <w:lang w:val="ru-RU"/>
        </w:rPr>
      </w:pPr>
      <w:r>
        <w:rPr>
          <w:rFonts w:cs="Arial" w:ascii="Arial" w:hAnsi="Arial"/>
          <w:bCs/>
          <w:sz w:val="17"/>
          <w:szCs w:val="17"/>
          <w:lang w:val="ru-RU"/>
        </w:rPr>
      </w:r>
    </w:p>
    <w:p>
      <w:pPr>
        <w:pStyle w:val="TextBody"/>
        <w:ind w:right="866" w:hanging="0"/>
        <w:jc w:val="right"/>
        <w:rPr>
          <w:rFonts w:ascii="Arial" w:hAnsi="Arial" w:cs="Arial"/>
          <w:bCs/>
          <w:sz w:val="17"/>
          <w:szCs w:val="17"/>
          <w:lang w:val="ru-RU"/>
        </w:rPr>
      </w:pPr>
      <w:r>
        <w:rPr>
          <w:rFonts w:cs="Arial" w:ascii="Arial" w:hAnsi="Arial"/>
          <w:bCs/>
          <w:sz w:val="17"/>
          <w:szCs w:val="17"/>
          <w:lang w:val="ru-RU"/>
        </w:rPr>
      </w:r>
    </w:p>
    <w:p>
      <w:pPr>
        <w:pStyle w:val="TextBody"/>
        <w:ind w:right="866" w:hanging="0"/>
        <w:jc w:val="right"/>
        <w:rPr>
          <w:rFonts w:ascii="Arial" w:hAnsi="Arial" w:cs="Arial"/>
          <w:bCs/>
          <w:sz w:val="17"/>
          <w:szCs w:val="17"/>
          <w:lang w:val="ru-RU"/>
        </w:rPr>
      </w:pPr>
      <w:r>
        <w:rPr>
          <w:rFonts w:cs="Arial" w:ascii="Arial" w:hAnsi="Arial"/>
          <w:bCs/>
          <w:sz w:val="17"/>
          <w:szCs w:val="17"/>
          <w:lang w:val="ru-RU"/>
        </w:rPr>
      </w:r>
    </w:p>
    <w:p>
      <w:pPr>
        <w:pStyle w:val="TextBody"/>
        <w:ind w:right="866" w:hanging="0"/>
        <w:jc w:val="right"/>
        <w:rPr>
          <w:rFonts w:ascii="Arial" w:hAnsi="Arial" w:cs="Arial"/>
          <w:bCs/>
          <w:sz w:val="17"/>
          <w:szCs w:val="17"/>
          <w:lang w:val="ru-RU"/>
        </w:rPr>
      </w:pPr>
      <w:r>
        <w:rPr>
          <w:rFonts w:cs="Arial" w:ascii="Arial" w:hAnsi="Arial"/>
          <w:bCs/>
          <w:sz w:val="17"/>
          <w:szCs w:val="17"/>
          <w:lang w:val="ru-RU"/>
        </w:rPr>
      </w:r>
    </w:p>
    <w:p>
      <w:pPr>
        <w:pStyle w:val="TextBody"/>
        <w:ind w:right="866" w:hanging="0"/>
        <w:jc w:val="right"/>
        <w:rPr>
          <w:rFonts w:ascii="Arial" w:hAnsi="Arial" w:cs="Arial"/>
          <w:bCs/>
          <w:sz w:val="17"/>
          <w:szCs w:val="17"/>
          <w:lang w:val="ru-RU"/>
        </w:rPr>
      </w:pPr>
      <w:r>
        <w:rPr>
          <w:rFonts w:cs="Arial" w:ascii="Arial" w:hAnsi="Arial"/>
          <w:bCs/>
          <w:sz w:val="17"/>
          <w:szCs w:val="17"/>
          <w:lang w:val="ru-RU"/>
        </w:rPr>
      </w:r>
    </w:p>
    <w:p>
      <w:pPr>
        <w:pStyle w:val="TextBody"/>
        <w:ind w:right="866" w:hanging="0"/>
        <w:jc w:val="right"/>
        <w:rPr>
          <w:rFonts w:ascii="Arial" w:hAnsi="Arial" w:cs="Arial"/>
          <w:bCs/>
          <w:sz w:val="17"/>
          <w:szCs w:val="17"/>
          <w:lang w:val="ru-RU"/>
        </w:rPr>
      </w:pPr>
      <w:r>
        <w:rPr>
          <w:rFonts w:cs="Arial" w:ascii="Arial" w:hAnsi="Arial"/>
          <w:bCs/>
          <w:sz w:val="17"/>
          <w:szCs w:val="17"/>
          <w:lang w:val="ru-RU"/>
        </w:rPr>
      </w:r>
    </w:p>
    <w:p>
      <w:pPr>
        <w:pStyle w:val="TextBody"/>
        <w:ind w:right="866" w:hanging="0"/>
        <w:jc w:val="right"/>
        <w:rPr>
          <w:rFonts w:ascii="Arial" w:hAnsi="Arial" w:cs="Arial"/>
          <w:bCs/>
          <w:sz w:val="17"/>
          <w:szCs w:val="17"/>
          <w:lang w:val="ru-RU"/>
        </w:rPr>
      </w:pPr>
      <w:r>
        <w:rPr>
          <w:rFonts w:cs="Arial" w:ascii="Arial" w:hAnsi="Arial"/>
          <w:bCs/>
          <w:sz w:val="17"/>
          <w:szCs w:val="17"/>
          <w:lang w:val="ru-RU"/>
        </w:rPr>
      </w:r>
    </w:p>
    <w:p>
      <w:pPr>
        <w:pStyle w:val="TextBody"/>
        <w:ind w:right="866" w:hanging="0"/>
        <w:jc w:val="right"/>
        <w:rPr>
          <w:rFonts w:ascii="Arial" w:hAnsi="Arial" w:cs="Arial"/>
          <w:bCs/>
          <w:i w:val="false"/>
          <w:i w:val="false"/>
          <w:sz w:val="20"/>
          <w:szCs w:val="17"/>
          <w:lang w:val="ru-RU"/>
        </w:rPr>
      </w:pPr>
      <w:r>
        <w:rPr>
          <w:rFonts w:cs="Arial" w:ascii="Arial" w:hAnsi="Arial"/>
          <w:bCs/>
          <w:i w:val="false"/>
          <w:sz w:val="20"/>
          <w:szCs w:val="17"/>
          <w:lang w:val="ru-RU"/>
        </w:rPr>
      </w:r>
    </w:p>
    <w:p>
      <w:pPr>
        <w:pStyle w:val="Normal"/>
        <w:ind w:left="1701" w:right="8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 ПО ПЛАНИРОВКЕ ТЕРРИТОРИИ</w:t>
      </w:r>
    </w:p>
    <w:p>
      <w:pPr>
        <w:pStyle w:val="Normal"/>
        <w:ind w:left="1701" w:right="866" w:hanging="0"/>
        <w:jc w:val="center"/>
        <w:rPr/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ind w:left="1701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28"/>
          <w:szCs w:val="28"/>
        </w:rPr>
        <w:t xml:space="preserve">ТЕРРИТОРИИ В ГОРОДЕ ДАЛЬНЕРЕЧЕНСК  В ГРАНИЦАХ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УЛИЦЫ ПОБЕДЫ, УЛИЦЫ ЛЕНИНА, УЛИЦЫ ШЕВЧУК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18" w:right="8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ind w:left="1418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8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586"/>
        <w:gridCol w:w="4778"/>
      </w:tblGrid>
      <w:tr>
        <w:trPr/>
        <w:tc>
          <w:tcPr>
            <w:tcW w:w="2631" w:type="dxa"/>
            <w:tcBorders/>
          </w:tcPr>
          <w:p>
            <w:pPr>
              <w:pStyle w:val="61"/>
              <w:shd w:fill="auto" w:val="clear"/>
              <w:spacing w:lineRule="auto" w:line="360" w:before="0" w:after="0"/>
              <w:ind w:right="14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аказчик:</w:t>
            </w:r>
            <w:r>
              <w:rPr>
                <w:b/>
                <w:sz w:val="26"/>
                <w:szCs w:val="26"/>
                <w:lang w:val="ru-RU" w:eastAsia="en-US"/>
              </w:rPr>
              <w:t xml:space="preserve">  </w:t>
            </w:r>
          </w:p>
        </w:tc>
        <w:tc>
          <w:tcPr>
            <w:tcW w:w="2586" w:type="dxa"/>
            <w:tcBorders/>
          </w:tcPr>
          <w:p>
            <w:pPr>
              <w:pStyle w:val="61"/>
              <w:shd w:fill="auto" w:val="clear"/>
              <w:snapToGrid w:val="false"/>
              <w:spacing w:lineRule="auto" w:line="360" w:before="0" w:after="0"/>
              <w:ind w:right="14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61"/>
              <w:shd w:fill="auto" w:val="clear"/>
              <w:spacing w:lineRule="auto" w:line="360" w:before="0" w:after="0"/>
              <w:ind w:right="14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78" w:type="dxa"/>
            <w:tcBorders/>
          </w:tcPr>
          <w:p>
            <w:pPr>
              <w:pStyle w:val="61"/>
              <w:shd w:fill="auto" w:val="clear"/>
              <w:spacing w:lineRule="auto" w:line="360" w:before="0" w:after="0"/>
              <w:ind w:right="14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ОО «Уссури»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61"/>
              <w:shd w:fill="auto" w:val="clear"/>
              <w:snapToGrid w:val="false"/>
              <w:spacing w:lineRule="auto" w:line="360" w:before="0" w:after="0"/>
              <w:ind w:right="142" w:hanging="0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61"/>
              <w:shd w:fill="auto" w:val="clear"/>
              <w:spacing w:lineRule="auto" w:line="360" w:before="0" w:after="0"/>
              <w:ind w:right="14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6"/>
                <w:szCs w:val="26"/>
                <w:lang w:val="ru-RU" w:eastAsia="en-US"/>
              </w:rPr>
              <w:t>Исполнитель:</w:t>
            </w:r>
          </w:p>
        </w:tc>
        <w:tc>
          <w:tcPr>
            <w:tcW w:w="2586" w:type="dxa"/>
            <w:tcBorders/>
          </w:tcPr>
          <w:p>
            <w:pPr>
              <w:pStyle w:val="61"/>
              <w:shd w:fill="auto" w:val="clear"/>
              <w:snapToGrid w:val="false"/>
              <w:spacing w:lineRule="auto" w:line="360" w:before="0" w:after="0"/>
              <w:ind w:right="14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78" w:type="dxa"/>
            <w:tcBorders/>
          </w:tcPr>
          <w:p>
            <w:pPr>
              <w:pStyle w:val="61"/>
              <w:shd w:fill="auto" w:val="clear"/>
              <w:snapToGrid w:val="false"/>
              <w:spacing w:lineRule="auto" w:line="360" w:before="0" w:after="0"/>
              <w:ind w:right="142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61"/>
              <w:shd w:fill="auto" w:val="clear"/>
              <w:spacing w:lineRule="auto" w:line="360" w:before="0" w:after="0"/>
              <w:ind w:right="142" w:hanging="0"/>
              <w:jc w:val="center"/>
              <w:rPr>
                <w:b/>
                <w:b/>
                <w:lang w:val="ru-RU"/>
              </w:rPr>
            </w:pPr>
            <w:r>
              <w:rPr>
                <w:sz w:val="26"/>
                <w:szCs w:val="26"/>
              </w:rPr>
              <w:t>Попова А.С.</w:t>
            </w:r>
          </w:p>
        </w:tc>
      </w:tr>
    </w:tbl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360" w:before="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ссурийск</w:t>
      </w:r>
    </w:p>
    <w:p>
      <w:pPr>
        <w:pStyle w:val="Normal"/>
        <w:ind w:right="142" w:hanging="0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г.</w:t>
      </w:r>
    </w:p>
    <w:p>
      <w:pPr>
        <w:sectPr>
          <w:headerReference w:type="default" r:id="rId3"/>
          <w:type w:val="nextPage"/>
          <w:pgSz w:w="11906" w:h="16838"/>
          <w:pgMar w:left="1276" w:right="851" w:gutter="0" w:header="709" w:top="899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b w:val="false"/>
        </w:rPr>
        <w:t xml:space="preserve">Содержание тома  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(основная часть)</w:t>
      </w:r>
    </w:p>
    <w:p>
      <w:pPr>
        <w:pStyle w:val="Contents1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4138"/>
        <w:gridCol w:w="2545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Обозначени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24-4-ПМТ/2020-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1. Проект межевания территории. Текстовая ча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24-4-ПМТ/2020-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2. Проект межевания территории. Графическая ча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680" w:gutter="0" w:header="567" w:top="851" w:footer="794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rPr/>
      </w:pPr>
      <w:r>
        <w:rPr/>
      </w:r>
    </w:p>
    <w:p>
      <w:pPr>
        <w:pStyle w:val="Style18"/>
        <w:rPr/>
      </w:pPr>
      <w:r>
        <w:rPr/>
        <w:t xml:space="preserve">Состав документации по планировке территории </w:t>
      </w:r>
    </w:p>
    <w:p>
      <w:pPr>
        <w:pStyle w:val="Contents1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827"/>
        <w:gridCol w:w="19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т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знач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-4-ПМТ/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межевания территори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пова А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24-4-ПМТ/2020-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24-4-ПМТ/2020-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по обоснованию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680" w:gutter="0" w:header="567" w:top="851" w:footer="794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b/>
          <w:b/>
        </w:rPr>
      </w:pPr>
      <w:r>
        <w:rPr>
          <w:b/>
        </w:rPr>
      </w:r>
    </w:p>
    <w:p>
      <w:pPr>
        <w:pStyle w:val="Style35"/>
        <w:spacing w:lineRule="auto" w:line="24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3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79194156">
            <w:r>
              <w:rPr>
                <w:rStyle w:val="IndexLink"/>
                <w:color w:val="000000"/>
              </w:rPr>
              <w:t>1 Введени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spacing w:lineRule="auto" w:line="240"/>
            <w:rPr>
              <w:sz w:val="22"/>
              <w:szCs w:val="22"/>
            </w:rPr>
          </w:pPr>
          <w:hyperlink w:anchor="__RefHeading___Toc79194157">
            <w:r>
              <w:rPr>
                <w:rStyle w:val="IndexLink"/>
                <w:color w:val="000000"/>
              </w:rPr>
              <w:t>2 Характеристика территории, на которую осуществляется разработка проекта межевание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spacing w:lineRule="auto" w:line="240"/>
            <w:rPr>
              <w:sz w:val="22"/>
              <w:szCs w:val="22"/>
            </w:rPr>
          </w:pPr>
          <w:hyperlink w:anchor="__RefHeading___Toc79194158">
            <w:r>
              <w:rPr>
                <w:rStyle w:val="IndexLink"/>
                <w:color w:val="000000"/>
              </w:rPr>
              <w:t>3</w:t>
            </w:r>
            <w:r>
              <w:rPr>
                <w:rStyle w:val="IndexLink"/>
                <w:rFonts w:eastAsia="Bookman Old Style"/>
                <w:color w:val="000000"/>
              </w:rPr>
              <w:t xml:space="preserve"> Перечень и сведения о площади образуемых земельных участков, в том числе возможные способы их образования. </w:t>
            </w:r>
            <w:r>
              <w:rPr>
                <w:rStyle w:val="IndexLink"/>
                <w:color w:val="000000"/>
              </w:rPr>
              <w:t>Вид разрешенного использования образуемых земельных участков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sz w:val="22"/>
              <w:szCs w:val="22"/>
            </w:rPr>
          </w:pPr>
          <w:hyperlink w:anchor="__RefHeading___Toc79194159">
            <w:r>
              <w:rPr>
                <w:rStyle w:val="IndexLink"/>
                <w:color w:val="000000"/>
              </w:rPr>
              <w:t>4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240"/>
            <w:rPr>
              <w:sz w:val="22"/>
              <w:szCs w:val="22"/>
            </w:rPr>
          </w:pPr>
          <w:hyperlink w:anchor="__RefHeading___Toc79194160">
            <w:r>
              <w:rPr>
                <w:rStyle w:val="IndexLink"/>
                <w:color w:val="000000"/>
              </w:rPr>
              <w:t>5</w:t>
            </w:r>
            <w:r>
              <w:rPr>
                <w:rStyle w:val="IndexLink"/>
                <w:color w:val="000000"/>
                <w:shd w:fill="FFFFFF" w:val="clear"/>
              </w:rPr>
              <w:t xml:space="preserve">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240"/>
            <w:rPr>
              <w:sz w:val="22"/>
              <w:szCs w:val="22"/>
            </w:rPr>
          </w:pPr>
          <w:hyperlink w:anchor="__RefHeading___Toc79194161">
            <w:r>
              <w:rPr>
                <w:rStyle w:val="IndexLink"/>
                <w:color w:val="000000"/>
              </w:rPr>
              <w:t>6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240"/>
            <w:rPr>
              <w:sz w:val="22"/>
              <w:szCs w:val="22"/>
            </w:rPr>
          </w:pPr>
          <w:hyperlink w:anchor="__RefHeading___Toc79194162">
            <w:r>
              <w:rPr>
                <w:rStyle w:val="IndexLink"/>
                <w:color w:val="000000"/>
              </w:rPr>
              <w:t>7 Сведения о границах территории, в отношении которой разрабатывается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Сведения об устанавливаемых красных линиях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240"/>
            <w:rPr>
              <w:sz w:val="22"/>
              <w:szCs w:val="22"/>
            </w:rPr>
          </w:pPr>
          <w:hyperlink w:anchor="__RefHeading___Toc79194163">
            <w:r>
              <w:rPr>
                <w:rStyle w:val="IndexLink"/>
                <w:color w:val="000000"/>
              </w:rPr>
              <w:t>Каталог координат, образуемых (изменяемых) земельных участков и образуемых частей земельных участков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680" w:gutter="0" w:header="567" w:top="851" w:footer="794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 </w:t>
      </w:r>
      <w:bookmarkStart w:id="0" w:name="__RefHeading___Toc79194156"/>
      <w:r>
        <w:rPr>
          <w:lang w:val="ru-RU"/>
        </w:rPr>
        <w:t>Введение</w:t>
      </w:r>
      <w:bookmarkEnd w:id="0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межевания территории разрабатывается на основании Постановление администрации Дальнереченского городского округа Приморского края от 05.11.2020г. № 924 «О подготовке документации по планировке территории в части разработки проекта межевания территории в границах улиц Победы, Ленина и Шевчука в городе Дпльнереченске» (Приложение №1),   сведений  из ФГБУ «</w:t>
      </w:r>
      <w:r>
        <w:rPr>
          <w:bCs/>
          <w:color w:val="000000"/>
          <w:sz w:val="28"/>
          <w:szCs w:val="28"/>
          <w:shd w:fill="FFFFFF" w:val="clear"/>
        </w:rPr>
        <w:t>Федеральная кадастровая палата Федеральной службы государственной регистрации, кадастра и картографии» по Приморскому кра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лан территор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ыписки из Единого государственного реестра недвижимости об объектах недвижимости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межевания учтены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мельный кодекс Российской Федерации от 25.10.2001г. № 136-ФЗ </w:t>
      </w:r>
    </w:p>
    <w:p>
      <w:pPr>
        <w:pStyle w:val="Normal"/>
        <w:jc w:val="both"/>
        <w:rPr/>
      </w:pPr>
      <w:r>
        <w:rPr>
          <w:sz w:val="28"/>
          <w:szCs w:val="28"/>
        </w:rPr>
        <w:t>(в редакции от 30.12.2020г.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Градостроительный кодекс Российской Федерации  от 29.12.2004 №190-ФЗ                     (в редакции от 30.12.2020г.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Федеральный закон "О государственной регистрации недвижимости" от 13.07.2015 N 218-ФЗ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Генеральный план Дальнереченского городского округа Приморского края (решение Думы ДГО от 29.05.2018 г. № 3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землепользования и застройки Дальнереченского городского округа, утвержденные (решение Думы ДГО от 02.10.2020 г. № 5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и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проекта межевания территории выполнена в системе координат МСК 25 зон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240" w:before="240" w:after="0"/>
        <w:ind w:left="-142" w:firstLine="709"/>
        <w:rPr/>
      </w:pPr>
      <w:r>
        <w:rPr>
          <w:b w:val="false"/>
        </w:rPr>
        <w:t xml:space="preserve"> </w:t>
      </w:r>
      <w:bookmarkStart w:id="1" w:name="__RefHeading___Toc79194157"/>
      <w:r>
        <w:rPr/>
        <w:t>Характеристика территории, на которую осуществляется разработка проекта межевание.</w:t>
      </w:r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сток, предназначенный для подготовки проекта межевания (далее Территория) расположен в кадастровом квартале 25:29:010101 в городе Дальнереченск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асток гранич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адной стороны – ул. Побе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го-восточной стороны – ул. Лен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точной – ул. Шевчука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Согласно Генеральный план Дальнереченского городского округа Приморского края (решение Думы ДГО от 02.10.2020 г. № 51) территория расположена в функциональной зоне – зона делового, общественного и коммерческого назначения (О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межевания территории с учетом существующей застройки предполага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jc w:val="both"/>
        <w:rPr/>
      </w:pPr>
      <w:bookmarkStart w:id="2" w:name="dst1400"/>
      <w:bookmarkEnd w:id="2"/>
      <w:r>
        <w:rPr>
          <w:color w:val="000000"/>
          <w:sz w:val="28"/>
          <w:szCs w:val="28"/>
        </w:rPr>
        <w:t>2) установление 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240" w:before="240" w:after="0"/>
        <w:ind w:left="-142" w:firstLine="709"/>
        <w:rPr/>
      </w:pPr>
      <w:bookmarkStart w:id="3" w:name="__RefHeading___Toc79194158"/>
      <w:bookmarkEnd w:id="3"/>
      <w:r>
        <w:rPr>
          <w:rStyle w:val="Blk"/>
          <w:rFonts w:eastAsia="Bookman Old Style"/>
        </w:rPr>
        <w:t>Перечень и сведения о площади образуемых земельных участков, в том числе возможные способы их образования.</w:t>
      </w:r>
      <w:r>
        <w:rPr>
          <w:rStyle w:val="Blk"/>
          <w:rFonts w:eastAsia="Bookman Old Style"/>
          <w:lang w:val="ru-RU"/>
        </w:rPr>
        <w:t xml:space="preserve"> </w:t>
      </w:r>
      <w:r>
        <w:rPr/>
        <w:t>Вид разрешенного использования образуемых земельных участ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Blk"/>
          <w:rFonts w:eastAsia="Bookman Old Style"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, а также в</w:t>
      </w:r>
      <w:r>
        <w:rPr>
          <w:sz w:val="28"/>
          <w:szCs w:val="28"/>
        </w:rPr>
        <w:t>ид разрешенного использования образуемых и (или) изменяемых земельных участков приведены в таблице 3.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3.1. - </w:t>
      </w:r>
      <w:r>
        <w:rPr>
          <w:rStyle w:val="Blk"/>
          <w:rFonts w:eastAsia="Bookman Old Style"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; в</w:t>
      </w:r>
      <w:r>
        <w:rPr>
          <w:sz w:val="28"/>
          <w:szCs w:val="28"/>
        </w:rPr>
        <w:t>ид разрешенного использования образуемых и (или) изменяемых земельных участков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47"/>
        <w:gridCol w:w="1289"/>
        <w:gridCol w:w="2561"/>
        <w:gridCol w:w="2300"/>
        <w:gridCol w:w="160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й ном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Возможный  способ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Код 4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разование путем перераспределения земельного участка с кадастровым номером 25:29:010101:179 и земель, находящихся в государственной или муниципальной собственности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использование. Код 3.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земельного участка из земель государственной и (или)</w:t>
            </w:r>
          </w:p>
          <w:p>
            <w:pPr>
              <w:pStyle w:val="Normal"/>
              <w:rPr/>
            </w:pPr>
            <w:r>
              <w:rPr/>
              <w:t xml:space="preserve">муниципальной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использование. Код 3.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земельного участка из земель государственной и (или) муниципальной собственности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. Код 12.0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земельного участка из земель государственной и (или) муниципальной собственности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. Код 12.0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земельного участка из земель государственной и (или) муниципальной собственности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. Код 12.0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земельного участка из земель государственной и (или) муниципальной собственности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. Код 12.0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земельного участка из земель государственной и (или) муниципальной собственности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. Код 12.0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земельного участка из земель государственной и (или) муниципальной собственности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. Код 4.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разование путем перераспределения земельных участков с кадастровыми  номерами  25:29:010101:1006 и 25:29:010101:16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. Код 4.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разование путем перераспределения земельных участков с кадастровыми  номерами  25:29:010101:1006 и 25:29:010101:16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. Код 4.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утем перераспределения земельного участка с кадастровым номером : ЗУ9  и земель, находящихся в государственной или муниципальной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м межевания предусмотрены сервитуты, с целью осуществления доступа к земельным участкам – таблица 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438"/>
        <w:gridCol w:w="1289"/>
        <w:gridCol w:w="2489"/>
        <w:gridCol w:w="2290"/>
        <w:gridCol w:w="159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/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й номер части земельного участ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й номер земельного участка на котором образуется часть земельного участ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й номер земельного участка для которого образуется часть земельного участ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начение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ЗУ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, проез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ЗУ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, проез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ЗУ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, проез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numPr>
          <w:ilvl w:val="0"/>
          <w:numId w:val="3"/>
        </w:numPr>
        <w:spacing w:lineRule="auto" w:line="240" w:before="240" w:after="0"/>
        <w:ind w:left="-142" w:firstLine="709"/>
        <w:rPr/>
      </w:pPr>
      <w:bookmarkStart w:id="4" w:name="__RefHeading___Toc79194159"/>
      <w:bookmarkEnd w:id="4"/>
      <w:r>
        <w:rPr>
          <w:rStyle w:val="Blk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122"/>
        <w:keepNext w:val="true"/>
        <w:keepLines/>
        <w:shd w:fill="auto" w:val="clear"/>
        <w:spacing w:lineRule="auto" w:line="240" w:before="0" w:after="0"/>
        <w:ind w:right="159" w:hanging="0"/>
        <w:jc w:val="both"/>
        <w:outlineLvl w:val="9"/>
        <w:rPr>
          <w:rStyle w:val="Blk"/>
          <w:rFonts w:ascii="Times New Roman" w:hAnsi="Times New Roman" w:cs="Times New Roman"/>
          <w:lang w:val="ru-RU"/>
        </w:rPr>
      </w:pPr>
      <w:r>
        <w:rPr>
          <w:rStyle w:val="Blk"/>
          <w:rFonts w:cs="Times New Roman" w:ascii="Times New Roman" w:hAnsi="Times New Roman"/>
        </w:rPr>
        <w:t xml:space="preserve">Сведения о площади образуемых земельных участков, которые будут отнесены к территориям общего пользования или имуществу общего пользования </w:t>
      </w:r>
      <w:r>
        <w:rPr>
          <w:rStyle w:val="Blk"/>
          <w:rFonts w:cs="Times New Roman" w:ascii="Times New Roman" w:hAnsi="Times New Roman"/>
          <w:lang w:val="ru-RU"/>
        </w:rPr>
        <w:t>представлены в таблице 4.1.</w:t>
      </w:r>
    </w:p>
    <w:p>
      <w:pPr>
        <w:pStyle w:val="122"/>
        <w:keepNext w:val="true"/>
        <w:keepLines/>
        <w:shd w:fill="auto" w:val="clear"/>
        <w:spacing w:lineRule="auto" w:line="360" w:before="0" w:after="0"/>
        <w:ind w:right="159" w:hanging="0"/>
        <w:jc w:val="both"/>
        <w:outlineLvl w:val="9"/>
        <w:rPr/>
      </w:pPr>
      <w:r>
        <w:rPr/>
        <w:t>Таблица 4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297"/>
        <w:gridCol w:w="4253"/>
        <w:gridCol w:w="1842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Номер 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Условный или кадастровые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Вид разрешенно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Площадь, кв.м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:ЗУ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Благоустройство территорию Код 12.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>
                <w:rStyle w:val="Blk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219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:ЗУ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Благоустройство территорию Код 12.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75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:ЗУ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Благоустройство территорию Код 12.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:ЗУ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Улично-дорожная сеть. Код 12.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>
                <w:rStyle w:val="Blk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122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:ЗУ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Улично-дорожная сеть. Код 12.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keepLines/>
              <w:shd w:fill="auto" w:val="clear"/>
              <w:spacing w:lineRule="auto" w:line="240" w:before="0" w:after="0"/>
              <w:ind w:right="159" w:hanging="0"/>
              <w:jc w:val="both"/>
              <w:outlineLvl w:val="9"/>
              <w:rPr>
                <w:rStyle w:val="Blk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  <w:lang w:val="ru-RU"/>
              </w:rPr>
              <w:t>104</w:t>
            </w:r>
          </w:p>
        </w:tc>
      </w:tr>
    </w:tbl>
    <w:p>
      <w:pPr>
        <w:pStyle w:val="122"/>
        <w:keepNext w:val="true"/>
        <w:keepLines/>
        <w:shd w:fill="auto" w:val="clear"/>
        <w:spacing w:lineRule="auto" w:line="240" w:before="0" w:after="0"/>
        <w:ind w:right="159" w:hanging="0"/>
        <w:jc w:val="both"/>
        <w:outlineLvl w:val="9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2"/>
          <w:szCs w:val="22"/>
          <w:lang w:val="ru-RU"/>
        </w:rPr>
        <w:t xml:space="preserve">Сведения о площади образуемых земельных участков, в отношении которых предполагаются резервирование и (или) изъятие для государственных или муниципальных нужд </w:t>
      </w:r>
      <w:r>
        <w:rPr>
          <w:rStyle w:val="Blk"/>
          <w:rFonts w:cs="Times New Roman" w:ascii="Times New Roman" w:hAnsi="Times New Roman"/>
          <w:sz w:val="22"/>
          <w:szCs w:val="22"/>
          <w:u w:val="single"/>
          <w:lang w:val="ru-RU"/>
        </w:rPr>
        <w:t>не предусмотрены.</w:t>
      </w:r>
      <w:r>
        <w:rPr>
          <w:rStyle w:val="Blk"/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240" w:before="240" w:after="0"/>
        <w:ind w:left="-142" w:firstLine="709"/>
        <w:rPr/>
      </w:pPr>
      <w:bookmarkStart w:id="5" w:name="__RefHeading___Toc79194160"/>
      <w:bookmarkEnd w:id="5"/>
      <w:r>
        <w:rPr>
          <w:shd w:fill="FFFFFF" w:val="clear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Style19"/>
        <w:spacing w:lineRule="auto" w:line="240"/>
        <w:outlineLvl w:val="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 – сведения отсутствуют согласно письма «О предоставлении информации» от </w:t>
      </w:r>
      <w:r>
        <w:rPr>
          <w:szCs w:val="28"/>
          <w:shd w:fill="FFFFFF" w:val="clear"/>
          <w:lang w:val="ru-RU"/>
        </w:rPr>
        <w:t>18.01.2021г</w:t>
      </w:r>
      <w:r>
        <w:rPr>
          <w:szCs w:val="28"/>
          <w:shd w:fill="FFFFFF" w:val="clear"/>
        </w:rPr>
        <w:t xml:space="preserve">. № </w:t>
      </w:r>
      <w:r>
        <w:rPr>
          <w:szCs w:val="28"/>
          <w:shd w:fill="FFFFFF" w:val="clear"/>
          <w:lang w:val="ru-RU"/>
        </w:rPr>
        <w:t>38/135</w:t>
      </w:r>
      <w:r>
        <w:rPr>
          <w:szCs w:val="28"/>
          <w:shd w:fill="FFFFFF" w:val="clear"/>
        </w:rPr>
        <w:t xml:space="preserve"> от </w:t>
      </w:r>
      <w:r>
        <w:rPr>
          <w:szCs w:val="28"/>
          <w:shd w:fill="FFFFFF" w:val="clear"/>
          <w:lang w:val="ru-RU"/>
        </w:rPr>
        <w:t>Министерства Лесного хозяйства и охраны объектов животного мира (Приложение №2)</w:t>
      </w:r>
      <w:r>
        <w:rPr>
          <w:szCs w:val="28"/>
          <w:shd w:fill="FFFFFF" w:val="clear"/>
        </w:rPr>
        <w:t>.</w:t>
      </w:r>
    </w:p>
    <w:p>
      <w:pPr>
        <w:pStyle w:val="Normal"/>
        <w:ind w:left="568" w:hanging="0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240" w:before="240" w:after="0"/>
        <w:ind w:left="-142" w:firstLine="709"/>
        <w:rPr/>
      </w:pPr>
      <w:bookmarkStart w:id="6" w:name="__RefHeading___Toc79194161"/>
      <w:bookmarkEnd w:id="6"/>
      <w:r>
        <w:rPr/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ведения о границах территории, в отношении которой был ранее утвержден проект межевания – </w:t>
      </w:r>
      <w:r>
        <w:rPr>
          <w:iCs/>
          <w:sz w:val="28"/>
          <w:szCs w:val="28"/>
          <w:u w:val="single"/>
        </w:rPr>
        <w:t>отсутствуют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240" w:before="240" w:after="0"/>
        <w:ind w:left="-142" w:firstLine="709"/>
        <w:jc w:val="center"/>
        <w:rPr/>
      </w:pPr>
      <w:bookmarkStart w:id="7" w:name="__RefHeading___Toc79194162"/>
      <w:bookmarkEnd w:id="7"/>
      <w:r>
        <w:rPr/>
        <w:t>Сведения о границах территории, в отношении которой разрабатывается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  <w:r>
        <w:rPr>
          <w:lang w:val="ru-RU"/>
        </w:rPr>
        <w:t xml:space="preserve"> </w:t>
      </w:r>
      <w:r>
        <w:rPr/>
        <w:t>Сведения об устанавливаемых красных линиях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outlineLvl w:val="9"/>
        <w:rPr>
          <w:szCs w:val="28"/>
          <w:lang w:val="ru-RU"/>
        </w:rPr>
      </w:pPr>
      <w:r>
        <w:rPr>
          <w:szCs w:val="28"/>
        </w:rPr>
        <w:t>Сведения о границах территории, в отношении которой разрабатывается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  <w:r>
        <w:rPr>
          <w:szCs w:val="28"/>
          <w:lang w:val="ru-RU"/>
        </w:rPr>
        <w:t xml:space="preserve"> приведены в таблице 7.1.</w:t>
      </w:r>
    </w:p>
    <w:p>
      <w:pPr>
        <w:pStyle w:val="Style19"/>
        <w:spacing w:lineRule="auto" w:line="240"/>
        <w:outlineLvl w:val="9"/>
        <w:rPr/>
      </w:pPr>
      <w:r>
        <w:rPr>
          <w:szCs w:val="28"/>
          <w:lang w:val="ru-RU"/>
        </w:rPr>
        <w:t>Таблица 7.1. – Каталог координат границы территории, в отношении которой разрабатывается проект межевания</w:t>
      </w:r>
      <w:r>
        <w:rPr/>
        <w:t>.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lineRule="auto" w:line="276"/>
              <w:rPr/>
            </w:pPr>
            <w:r>
              <w:rPr/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2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lineRule="auto" w:line="276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018,1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697,5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071,1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799,5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099,0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850,0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096,8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851,0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085,4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830,8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083,5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832,0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075,6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817,7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064,7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803,4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040,4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816,2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009,6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831,6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1959,5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860,0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1951,0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864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1895,2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760,8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1966,4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723,86</w:t>
            </w:r>
          </w:p>
        </w:tc>
      </w:tr>
    </w:tbl>
    <w:p>
      <w:pPr>
        <w:pStyle w:val="Style19"/>
        <w:spacing w:lineRule="auto" w:line="240"/>
        <w:ind w:hanging="0"/>
        <w:outlineLvl w:val="9"/>
        <w:rPr>
          <w:szCs w:val="28"/>
        </w:rPr>
      </w:pPr>
      <w:r>
        <w:rPr>
          <w:lang w:val="ru-RU"/>
        </w:rPr>
        <w:t xml:space="preserve"> </w:t>
      </w:r>
      <w:r>
        <w:rPr>
          <w:szCs w:val="28"/>
        </w:rPr>
        <w:t>Сведения об устанавливаемых красных линиях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приведены в таблице 7.2.</w:t>
      </w:r>
    </w:p>
    <w:p>
      <w:pPr>
        <w:pStyle w:val="Style19"/>
        <w:spacing w:lineRule="auto" w:line="240" w:before="0" w:after="0"/>
        <w:ind w:hanging="0"/>
        <w:contextualSpacing/>
        <w:outlineLvl w:val="9"/>
        <w:rPr/>
      </w:pPr>
      <w:r>
        <w:rPr>
          <w:szCs w:val="28"/>
          <w:lang w:val="ru-RU"/>
        </w:rPr>
        <w:t>Таблица 7.2. – Каталог координат устанавливаемых красных линиях</w:t>
      </w:r>
      <w:r>
        <w:rPr/>
        <w:t>.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Обозначение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lineRule="auto" w:line="276"/>
              <w:rPr>
                <w:szCs w:val="22"/>
              </w:rPr>
            </w:pPr>
            <w:r>
              <w:rPr>
                <w:szCs w:val="22"/>
                <w:lang w:val="en-US"/>
              </w:rPr>
              <w:t>Y</w:t>
            </w:r>
          </w:p>
        </w:tc>
      </w:tr>
    </w:tbl>
    <w:p>
      <w:pPr>
        <w:pStyle w:val="Style26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672018,1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2300697,5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671995,4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2300709,1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671966,4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2300723,8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671967,8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2300726,9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671900,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2300761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671951,2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2300853,0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672014,2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2300818,5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672021,4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2300814,6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672036,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2300806,68</w:t>
            </w:r>
          </w:p>
        </w:tc>
      </w:tr>
    </w:tbl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outlineLvl w:val="9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bookmarkStart w:id="8" w:name="__RefHeading___Toc79194163"/>
      <w:bookmarkEnd w:id="8"/>
      <w:r>
        <w:rPr/>
        <w:t>Каталог координат, образуемых (изменяемых) земельных участков и образуемых частей земельных участков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1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162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3,3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3,3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7,5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81,8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1,5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84,8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7,2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6,2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1,6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4,2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5,1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2,0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4,3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2,5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5,6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1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5,7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21,0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2,4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8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5,0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8,7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8,7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9,0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6,9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0,6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0,5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8,9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3,7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65,5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9,1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62,8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8,5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61,7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5,0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58,3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5,6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58,0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3,3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3,37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2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93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6,9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0,6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8,7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9,0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2,4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7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7,7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21,2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0,2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6,5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9,4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9,8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7,3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4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7,4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1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8,6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2,2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0,2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7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2,3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2,2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2,5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1,6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2,9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88,5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2,8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9,1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4,7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8,0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5,8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80,4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6,9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0,66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3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11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1,5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3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4,3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8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4,7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3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7,3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4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9,4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9,8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7,1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1,6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6,3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3,8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5,4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9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3,1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6,4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1,4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6,7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8,6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5,9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7,1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7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6,0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2,9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5,6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0,8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6,5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8,2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7,4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9,8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4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1,5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30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4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219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8,1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1,1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43,9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2,7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6,0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6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1,4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6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4,2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8,5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1,2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53,0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25,1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3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2,9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88,5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2,5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1,6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2,3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2,2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0,2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7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8,6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2,2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7,4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1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7,3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4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9,4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9,8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0,2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6,5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7,7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21,2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2,4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7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5,0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8,7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2,4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8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5,7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21,0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5,6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1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4,3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2,5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5,1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2,0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1,6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4,2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8,1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1,18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7,3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4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9,4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9,8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7,1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1,6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6,3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3,8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5,4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9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3,1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6,4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1,4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6,7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8,6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5,9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7,1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7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6,0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2,9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5,6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0,8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6,5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8,2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7,4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9,8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4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1,5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3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4,3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8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4,7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3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7,3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40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5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1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12,4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0,8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11,2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3,2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23,4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9,5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21,8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0,4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05,3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0,9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12,4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0,83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6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75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7,4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7,1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8,8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9,9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9,8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2,8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9,7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5,9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7,6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2,0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3,7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6,1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1,6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1,6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16,3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62,8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12,6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0,4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12,4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0,8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05,3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0,9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04,5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69,6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00,3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61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7,4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7,13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7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122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5,0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9,5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1,3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2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2,7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7,8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5,6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58,0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5,0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58,3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6,3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2,0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3,4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52,9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3,5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53,0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4,7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8,0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2,8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9,1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25,1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3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21,8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0,4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23,4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9,5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6,8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74,4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3,7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6,1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7,6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2,0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9,7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5,9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9,8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2,8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8,8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9,9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7,4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7,1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7,8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6,9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6,4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3,8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1,4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1,3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2,6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4,2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1,1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9,4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2,5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0,4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2,9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2,9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5,0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9,54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8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17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4,7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19,6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5,3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2,5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9,3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9,7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9,0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0,8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2,9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2,9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2,5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0,4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1,1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9,4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2,6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4,2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1,4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1,3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4,7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19,62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9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2,0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05,7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2,3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12,9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7,6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2,8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5,0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9,5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2,9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2,9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9,0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0,8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9,3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9,7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5,4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09,1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2,0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05,73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10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50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2,3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12,9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2,0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05,7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8,1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697,5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35,3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0,7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1,3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42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5,0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9,5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7,6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2,8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2,3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12,97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земельного участка  </w:t>
            </w:r>
            <w:r>
              <w:rPr>
                <w:sz w:val="22"/>
                <w:szCs w:val="20"/>
              </w:rPr>
              <w:t>:ЗУ11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9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2,3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12,9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7,6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2,8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5,0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9,5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2,9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2,9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9,0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30,8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89,3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9,7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5,3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22,5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4,7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19,6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95,4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09,1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02,0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05,7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2,3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12,97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части земельного участка  </w:t>
            </w:r>
            <w:r>
              <w:rPr>
                <w:sz w:val="22"/>
                <w:szCs w:val="20"/>
              </w:rPr>
              <w:t>ЧЗУ1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1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1,7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5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1,4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6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4,2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8,5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4,07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8,6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13,2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7,0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0,7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3,0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2021,7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14,56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части земельного участка  </w:t>
            </w:r>
            <w:r>
              <w:rPr>
                <w:sz w:val="22"/>
                <w:szCs w:val="20"/>
              </w:rPr>
              <w:t>ЧЗУ2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3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1,1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8,8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1,2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9,6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7,5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4,2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8,0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4,3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9,8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4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7,4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6,5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8,2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5,2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7,0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5,0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4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4,8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1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3,9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4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38,1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1,3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37,6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1,0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36,9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0,7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41,1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98,81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cantSplit w:val="true"/>
        </w:trPr>
        <w:tc>
          <w:tcPr>
            <w:tcW w:w="980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словный номер части земельного участка  </w:t>
            </w:r>
            <w:r>
              <w:rPr>
                <w:sz w:val="22"/>
                <w:szCs w:val="20"/>
              </w:rPr>
              <w:t>ЧЗУ3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ощадь земельного участка</w:t>
            </w:r>
            <w:r>
              <w:rPr>
                <w:sz w:val="22"/>
                <w:szCs w:val="20"/>
              </w:rPr>
              <w:t xml:space="preserve"> 12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</w:rPr>
              <w:t>Обозначение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характерных точек границ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3185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7"/>
        <w:gridCol w:w="3186"/>
        <w:gridCol w:w="3185"/>
      </w:tblGrid>
      <w:tr>
        <w:trPr>
          <w:tblHeader w:val="true"/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0,4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84,9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4,8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6,9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9,4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9,8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57,3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5,4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0,50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803,6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64,6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87,7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71970,49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2300784,99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680" w:gutter="0" w:header="567" w:top="85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6" w:type="dxa"/>
      <w:jc w:val="left"/>
      <w:tblInd w:w="-2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"/>
      <w:gridCol w:w="565"/>
      <w:gridCol w:w="567"/>
      <w:gridCol w:w="560"/>
      <w:gridCol w:w="847"/>
      <w:gridCol w:w="567"/>
      <w:gridCol w:w="6069"/>
      <w:gridCol w:w="635"/>
    </w:tblGrid>
    <w:tr>
      <w:trPr/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6/12-суб3-ППТ</w:t>
          </w:r>
        </w:p>
      </w:tc>
      <w:tc>
        <w:tcPr>
          <w:tcW w:w="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</w:tr>
    <w:tr>
      <w:trPr/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atLeast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35" w:right="-54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89" w:right="-18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.</w:t>
          </w:r>
        </w:p>
      </w:tc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0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5"/>
        <w:szCs w:val="5"/>
      </w:rPr>
    </w:pPr>
    <w:r>
      <w:rPr>
        <w:sz w:val="5"/>
        <w:szCs w:val="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6" w:type="dxa"/>
      <w:jc w:val="left"/>
      <w:tblInd w:w="-2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8"/>
      <w:gridCol w:w="586"/>
      <w:gridCol w:w="753"/>
      <w:gridCol w:w="546"/>
      <w:gridCol w:w="1082"/>
      <w:gridCol w:w="666"/>
      <w:gridCol w:w="3432"/>
      <w:gridCol w:w="853"/>
      <w:gridCol w:w="812"/>
      <w:gridCol w:w="1038"/>
    </w:tblGrid>
    <w:tr>
      <w:trPr/>
      <w:tc>
        <w:tcPr>
          <w:tcW w:w="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3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24-4-ПМТ/2020</w:t>
          </w:r>
        </w:p>
      </w:tc>
    </w:tr>
    <w:tr>
      <w:trPr/>
      <w:tc>
        <w:tcPr>
          <w:tcW w:w="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3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atLeast"/>
      </w:trPr>
      <w:tc>
        <w:tcPr>
          <w:tcW w:w="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35" w:right="-74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.</w:t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89" w:right="-172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.</w:t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.</w:t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13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49" w:hRule="atLeast"/>
      </w:trPr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Разработал</w:t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опова</w:t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07.21</w:t>
          </w:r>
        </w:p>
      </w:tc>
      <w:tc>
        <w:tcPr>
          <w:tcW w:w="34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одержание тома  </w:t>
          </w:r>
        </w:p>
        <w:p>
          <w:pPr>
            <w:pStyle w:val="Normal"/>
            <w:jc w:val="center"/>
            <w:rPr/>
          </w:pPr>
          <w:r>
            <w:rPr/>
            <w:t>(основная часть)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адия</w:t>
          </w:r>
        </w:p>
      </w:tc>
      <w:tc>
        <w:tcPr>
          <w:tcW w:w="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  <w:tc>
        <w:tcPr>
          <w:tcW w:w="1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ов</w:t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МТ</w:t>
          </w:r>
        </w:p>
      </w:tc>
      <w:tc>
        <w:tcPr>
          <w:tcW w:w="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8</w:t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70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П Попова А.С.</w:t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0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0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5"/>
        <w:szCs w:val="5"/>
        <w:lang w:val="en-US" w:eastAsia="en-US"/>
      </w:rPr>
    </w:pPr>
    <w:r>
      <w:rPr>
        <w:sz w:val="5"/>
        <w:szCs w:val="5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15950</wp:posOffset>
              </wp:positionH>
              <wp:positionV relativeFrom="margin">
                <wp:posOffset>-194310</wp:posOffset>
              </wp:positionV>
              <wp:extent cx="7023100" cy="9792335"/>
              <wp:effectExtent l="5080" t="5715" r="4445" b="444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9792360"/>
                        <a:chOff x="0" y="0"/>
                        <a:chExt cx="7023240" cy="9792360"/>
                      </a:xfrm>
                    </wpg:grpSpPr>
                    <wps:wsp>
                      <wps:cNvSpPr/>
                      <wps:spPr>
                        <a:xfrm>
                          <a:off x="434880" y="0"/>
                          <a:ext cx="6588000" cy="9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58920"/>
                          <a:ext cx="433080" cy="6873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90000" y="6351120"/>
                            <a:ext cx="900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3080" cy="68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9440" cy="6838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116000" y="1116000"/>
                                <a:ext cx="23407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16000" y="4173480"/>
                                <a:ext cx="9003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94560" y="4894200"/>
                                <a:ext cx="12603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14560" y="6333480"/>
                                <a:ext cx="9003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7280" y="2232000"/>
                              <a:ext cx="32436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9640"/>
                                <a:ext cx="10800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59640"/>
                                <a:ext cx="10800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360000"/>
                                <a:ext cx="10800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72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72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7640" y="3813120"/>
                              <a:ext cx="144720" cy="1801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57640" y="1098720"/>
                                <a:ext cx="12603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7640" y="377640"/>
                                <a:ext cx="900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720" y="3129480"/>
                              <a:ext cx="324360" cy="14407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198360" y="102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306000" y="102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90360" y="102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306000" y="30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198360" y="30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90360" y="30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35pt;margin-top:-15.3pt;width:640.85pt;height:771.05pt" coordorigin="-2727,-306" coordsize="12817,15421">
              <v:rect id="shape_0" stroked="t" o:allowincell="f" style="position:absolute;left:-285;top:-306;width:10374;height:15420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  <v:group id="shape_0" style="position:absolute;left:-2727;top:4851;width:3686;height:8472">
                <v:shape id="shape_0" fillcolor="white" stroked="t" o:allowincell="f" style="position:absolute;left:-1112;top:13096;width:1417;height:227;mso-wrap-style:none;v-text-anchor:middle;rotation:270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2727;top:4851;width:3686;height:8388">
                  <v:group id="shape_0" style="position:absolute;left:-2727;top:4851;width:3686;height:8388">
                    <v:shape id="shape_0" stroked="t" o:allowincell="f" style="position:absolute;left:-2727;top:4851;width:3685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1310;top:9666;width:1417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1592;top:10802;width:1984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1308;top:13068;width:1417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-801;top:6609;width:511;height:1417">
                    <v:rect id="shape_0" stroked="t" o:allowincell="f" style="position:absolute;left:-801;top:7175;width:169;height:849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-628;top:7175;width:169;height:849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-460;top:7176;width:169;height:849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801;top:6609;width:169;height:566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628;top:6610;width:169;height:566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-460;top:6610;width:169;height:566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-1396;top:9693;width:1985;height:1364">
                    <v:shape id="shape_0" stroked="t" o:allowincell="f" style="position:absolute;left:-1395;top:10829;width:1984;height:227;mso-wrap-style:none;v-text-anchor:middle;rotation:270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12;top:9694;width:1417;height:227;mso-wrap-style:none;v-text-anchor:middle;rotation:270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282;top:8504;width:1475;height:1305">
                    <v:shape id="shape_0" fillcolor="white" stroked="t" o:allowincell="f" style="position:absolute;left:-1111;top:9638;width:1134;height:170;mso-wrap-style:none;v-text-anchor:middle;rotation:90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281;top:9638;width:1134;height:170;mso-wrap-style:none;v-text-anchor:middle;rotation:90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941;top:9638;width:1134;height:170;mso-wrap-style:none;v-text-anchor:middle;rotation:90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281;top:8504;width:1134;height:170;mso-wrap-style:none;v-text-anchor:middle;rotation:90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11;top:8504;width:1134;height:170;mso-wrap-style:none;v-text-anchor:middle;rotation:90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941;top:8504;width:1134;height:170;mso-wrap-style:none;v-text-anchor:middle;rotation:90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6" w:type="dxa"/>
      <w:jc w:val="left"/>
      <w:tblInd w:w="-2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"/>
      <w:gridCol w:w="565"/>
      <w:gridCol w:w="567"/>
      <w:gridCol w:w="560"/>
      <w:gridCol w:w="847"/>
      <w:gridCol w:w="567"/>
      <w:gridCol w:w="6069"/>
      <w:gridCol w:w="635"/>
    </w:tblGrid>
    <w:tr>
      <w:trPr/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6/12-суб3-ППТ</w:t>
          </w:r>
        </w:p>
      </w:tc>
      <w:tc>
        <w:tcPr>
          <w:tcW w:w="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</w:tr>
    <w:tr>
      <w:trPr/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atLeast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35" w:right="-54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89" w:right="-18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.</w:t>
          </w:r>
        </w:p>
      </w:tc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0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5"/>
        <w:szCs w:val="5"/>
      </w:rPr>
    </w:pPr>
    <w:r>
      <w:rPr>
        <w:sz w:val="5"/>
        <w:szCs w:val="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6" w:type="dxa"/>
      <w:jc w:val="left"/>
      <w:tblInd w:w="-2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8"/>
      <w:gridCol w:w="586"/>
      <w:gridCol w:w="753"/>
      <w:gridCol w:w="546"/>
      <w:gridCol w:w="1082"/>
      <w:gridCol w:w="666"/>
      <w:gridCol w:w="3432"/>
      <w:gridCol w:w="853"/>
      <w:gridCol w:w="812"/>
      <w:gridCol w:w="1038"/>
    </w:tblGrid>
    <w:tr>
      <w:trPr/>
      <w:tc>
        <w:tcPr>
          <w:tcW w:w="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3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24-4-ПМТ/2020</w:t>
          </w:r>
        </w:p>
      </w:tc>
    </w:tr>
    <w:tr>
      <w:trPr/>
      <w:tc>
        <w:tcPr>
          <w:tcW w:w="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3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atLeast"/>
      </w:trPr>
      <w:tc>
        <w:tcPr>
          <w:tcW w:w="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35" w:right="-74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.</w:t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89" w:right="-172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.</w:t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.</w:t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13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49" w:hRule="atLeast"/>
      </w:trPr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Разработал</w:t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опова</w:t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07.21</w:t>
          </w:r>
        </w:p>
      </w:tc>
      <w:tc>
        <w:tcPr>
          <w:tcW w:w="34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одержание тома  </w:t>
          </w:r>
        </w:p>
        <w:p>
          <w:pPr>
            <w:pStyle w:val="Normal"/>
            <w:jc w:val="center"/>
            <w:rPr/>
          </w:pPr>
          <w:r>
            <w:rPr/>
            <w:t>(основная часть)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адия</w:t>
          </w:r>
        </w:p>
      </w:tc>
      <w:tc>
        <w:tcPr>
          <w:tcW w:w="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  <w:tc>
        <w:tcPr>
          <w:tcW w:w="1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ов</w:t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МТ</w:t>
          </w:r>
        </w:p>
      </w:tc>
      <w:tc>
        <w:tcPr>
          <w:tcW w:w="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8</w:t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70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П Попова А.С.</w:t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0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0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5"/>
        <w:szCs w:val="5"/>
        <w:lang w:val="en-US" w:eastAsia="en-US"/>
      </w:rPr>
    </w:pPr>
    <w:r>
      <w:rPr>
        <w:sz w:val="5"/>
        <w:szCs w:val="5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615950</wp:posOffset>
              </wp:positionH>
              <wp:positionV relativeFrom="margin">
                <wp:posOffset>-194310</wp:posOffset>
              </wp:positionV>
              <wp:extent cx="7023100" cy="9792335"/>
              <wp:effectExtent l="5080" t="5715" r="4445" b="444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9792360"/>
                        <a:chOff x="0" y="0"/>
                        <a:chExt cx="7023240" cy="9792360"/>
                      </a:xfrm>
                    </wpg:grpSpPr>
                    <wps:wsp>
                      <wps:cNvSpPr/>
                      <wps:spPr>
                        <a:xfrm>
                          <a:off x="434880" y="0"/>
                          <a:ext cx="6588000" cy="9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58920"/>
                          <a:ext cx="433080" cy="6873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90000" y="6351120"/>
                            <a:ext cx="900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3080" cy="68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9440" cy="6838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116000" y="1116000"/>
                                <a:ext cx="23407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16000" y="4173480"/>
                                <a:ext cx="9003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94560" y="4894200"/>
                                <a:ext cx="12603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14560" y="6333480"/>
                                <a:ext cx="9003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7280" y="2232000"/>
                              <a:ext cx="32436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9640"/>
                                <a:ext cx="10800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59640"/>
                                <a:ext cx="10800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360000"/>
                                <a:ext cx="10800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72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72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7640" y="3813120"/>
                              <a:ext cx="144720" cy="1801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57640" y="1098720"/>
                                <a:ext cx="12603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7640" y="377640"/>
                                <a:ext cx="900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720" y="3129480"/>
                              <a:ext cx="324360" cy="14407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198360" y="102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306000" y="102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90360" y="102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306000" y="30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198360" y="30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90360" y="30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35pt;margin-top:-15.3pt;width:640.85pt;height:771.05pt" coordorigin="-2727,-306" coordsize="12817,15421">
              <v:rect id="shape_0" stroked="t" o:allowincell="f" style="position:absolute;left:-285;top:-306;width:10374;height:15420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  <v:group id="shape_0" style="position:absolute;left:-2727;top:4851;width:3686;height:8472">
                <v:shape id="shape_0" fillcolor="white" stroked="t" o:allowincell="f" style="position:absolute;left:-1112;top:13096;width:1417;height:227;mso-wrap-style:none;v-text-anchor:middle;rotation:270;mso-position-vertical-relative:margin" type="_x0000_t20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2727;top:4851;width:3686;height:8388">
                  <v:group id="shape_0" style="position:absolute;left:-2727;top:4851;width:3686;height:8388">
                    <v:shape id="shape_0" stroked="t" o:allowincell="f" style="position:absolute;left:-2727;top:4851;width:3685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1310;top:9666;width:1417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1592;top:10802;width:1984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1308;top:13068;width:1417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-801;top:6609;width:511;height:1417">
                    <v:rect id="shape_0" stroked="t" o:allowincell="f" style="position:absolute;left:-801;top:7175;width:169;height:849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-628;top:7175;width:169;height:849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-460;top:7176;width:169;height:849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801;top:6609;width:169;height:566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628;top:6610;width:169;height:566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-460;top:6610;width:169;height:566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-1396;top:9693;width:1985;height:1364">
                    <v:shape id="shape_0" stroked="t" o:allowincell="f" style="position:absolute;left:-1395;top:10829;width:1984;height:227;mso-wrap-style:none;v-text-anchor:middle;rotation:270;mso-position-vertical-relative:margin" type="_x0000_t202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12;top:9694;width:1417;height:227;mso-wrap-style:none;v-text-anchor:middle;rotation:27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282;top:8504;width:1475;height:1305">
                    <v:shape id="shape_0" fillcolor="white" stroked="t" o:allowincell="f" style="position:absolute;left:-1111;top:9638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281;top:9638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941;top:9638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281;top:8504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11;top:8504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941;top:8504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6" w:type="dxa"/>
      <w:jc w:val="left"/>
      <w:tblInd w:w="-2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"/>
      <w:gridCol w:w="565"/>
      <w:gridCol w:w="567"/>
      <w:gridCol w:w="560"/>
      <w:gridCol w:w="847"/>
      <w:gridCol w:w="567"/>
      <w:gridCol w:w="6069"/>
      <w:gridCol w:w="635"/>
    </w:tblGrid>
    <w:tr>
      <w:trPr/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6/12-суб3-ППТ</w:t>
          </w:r>
        </w:p>
      </w:tc>
      <w:tc>
        <w:tcPr>
          <w:tcW w:w="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</w:tr>
    <w:tr>
      <w:trPr/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atLeast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35" w:right="-54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89" w:right="-18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.</w:t>
          </w:r>
        </w:p>
      </w:tc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0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5"/>
        <w:szCs w:val="5"/>
      </w:rPr>
    </w:pPr>
    <w:r>
      <w:rPr>
        <w:sz w:val="5"/>
        <w:szCs w:val="5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6" w:type="dxa"/>
      <w:jc w:val="left"/>
      <w:tblInd w:w="-2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8"/>
      <w:gridCol w:w="586"/>
      <w:gridCol w:w="753"/>
      <w:gridCol w:w="546"/>
      <w:gridCol w:w="1082"/>
      <w:gridCol w:w="666"/>
      <w:gridCol w:w="3432"/>
      <w:gridCol w:w="853"/>
      <w:gridCol w:w="812"/>
      <w:gridCol w:w="1038"/>
    </w:tblGrid>
    <w:tr>
      <w:trPr/>
      <w:tc>
        <w:tcPr>
          <w:tcW w:w="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3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24-4-ПМТ/2020</w:t>
          </w:r>
        </w:p>
      </w:tc>
    </w:tr>
    <w:tr>
      <w:trPr/>
      <w:tc>
        <w:tcPr>
          <w:tcW w:w="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3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atLeast"/>
      </w:trPr>
      <w:tc>
        <w:tcPr>
          <w:tcW w:w="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35" w:right="-74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.</w:t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89" w:right="-172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.</w:t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.</w:t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13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49" w:hRule="atLeast"/>
      </w:trPr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Разработал</w:t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опова</w:t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07.21</w:t>
          </w:r>
        </w:p>
      </w:tc>
      <w:tc>
        <w:tcPr>
          <w:tcW w:w="34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одержание тома  </w:t>
          </w:r>
        </w:p>
        <w:p>
          <w:pPr>
            <w:pStyle w:val="Normal"/>
            <w:jc w:val="center"/>
            <w:rPr/>
          </w:pPr>
          <w:r>
            <w:rPr/>
            <w:t>(основная часть)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адия</w:t>
          </w:r>
        </w:p>
      </w:tc>
      <w:tc>
        <w:tcPr>
          <w:tcW w:w="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  <w:tc>
        <w:tcPr>
          <w:tcW w:w="1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ов</w:t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МТ</w:t>
          </w:r>
        </w:p>
      </w:tc>
      <w:tc>
        <w:tcPr>
          <w:tcW w:w="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8</w:t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70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П Попова А.С.</w:t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0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0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5"/>
        <w:szCs w:val="5"/>
        <w:lang w:val="en-US" w:eastAsia="en-US"/>
      </w:rPr>
    </w:pPr>
    <w:r>
      <w:rPr>
        <w:sz w:val="5"/>
        <w:szCs w:val="5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15950</wp:posOffset>
              </wp:positionH>
              <wp:positionV relativeFrom="margin">
                <wp:posOffset>-194310</wp:posOffset>
              </wp:positionV>
              <wp:extent cx="7023100" cy="9792335"/>
              <wp:effectExtent l="5080" t="5715" r="4445" b="444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9792360"/>
                        <a:chOff x="0" y="0"/>
                        <a:chExt cx="7023240" cy="9792360"/>
                      </a:xfrm>
                    </wpg:grpSpPr>
                    <wps:wsp>
                      <wps:cNvSpPr/>
                      <wps:spPr>
                        <a:xfrm>
                          <a:off x="434880" y="0"/>
                          <a:ext cx="6588000" cy="9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58920"/>
                          <a:ext cx="433080" cy="6873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90000" y="6351120"/>
                            <a:ext cx="900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3080" cy="68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9440" cy="6838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116000" y="1116000"/>
                                <a:ext cx="23407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16000" y="4173480"/>
                                <a:ext cx="9003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94560" y="4894200"/>
                                <a:ext cx="12603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14560" y="6333480"/>
                                <a:ext cx="9003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7280" y="2232000"/>
                              <a:ext cx="32436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9640"/>
                                <a:ext cx="10800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59640"/>
                                <a:ext cx="10800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360000"/>
                                <a:ext cx="10800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72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72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7640" y="3813120"/>
                              <a:ext cx="144720" cy="1801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57640" y="1098720"/>
                                <a:ext cx="12603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7640" y="377640"/>
                                <a:ext cx="900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720" y="3129480"/>
                              <a:ext cx="324360" cy="14407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198360" y="102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306000" y="102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90360" y="102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306000" y="30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198360" y="30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90360" y="306000"/>
                                <a:ext cx="720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35pt;margin-top:-15.3pt;width:640.85pt;height:771.05pt" coordorigin="-2727,-306" coordsize="12817,15421">
              <v:rect id="shape_0" stroked="t" o:allowincell="f" style="position:absolute;left:-285;top:-306;width:10374;height:15420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  <v:group id="shape_0" style="position:absolute;left:-2727;top:4851;width:3686;height:8472">
                <v:shape id="shape_0" fillcolor="white" stroked="t" o:allowincell="f" style="position:absolute;left:-1112;top:13096;width:1417;height:227;mso-wrap-style:none;v-text-anchor:middle;rotation:270;mso-position-vertical-relative:margin" type="_x0000_t20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2727;top:4851;width:3686;height:8388">
                  <v:group id="shape_0" style="position:absolute;left:-2727;top:4851;width:3686;height:8388">
                    <v:shape id="shape_0" stroked="t" o:allowincell="f" style="position:absolute;left:-2727;top:4851;width:3685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1310;top:9666;width:1417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1592;top:10802;width:1984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1308;top:13068;width:1417;height:170;mso-wrap-style:square;v-text-anchor:top;rotation:270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-801;top:6609;width:511;height:1417">
                    <v:rect id="shape_0" stroked="t" o:allowincell="f" style="position:absolute;left:-801;top:7175;width:169;height:849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-628;top:7175;width:169;height:849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-460;top:7176;width:169;height:849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801;top:6609;width:169;height:566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628;top:6610;width:169;height:566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-460;top:6610;width:169;height:566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-1396;top:9693;width:1985;height:1364">
                    <v:shape id="shape_0" stroked="t" o:allowincell="f" style="position:absolute;left:-1395;top:10829;width:1984;height:227;mso-wrap-style:none;v-text-anchor:middle;rotation:270;mso-position-vertical-relative:margin" type="_x0000_t202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12;top:9694;width:1417;height:227;mso-wrap-style:none;v-text-anchor:middle;rotation:27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282;top:8504;width:1475;height:1305">
                    <v:shape id="shape_0" fillcolor="white" stroked="t" o:allowincell="f" style="position:absolute;left:-1111;top:9638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281;top:9638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941;top:9638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281;top:8504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11;top:8504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941;top:8504;width:1134;height:170;mso-wrap-style:none;v-text-anchor:middle;rotation:90;mso-position-vertical-relative:margin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6" w:type="dxa"/>
      <w:jc w:val="left"/>
      <w:tblInd w:w="-2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"/>
      <w:gridCol w:w="565"/>
      <w:gridCol w:w="567"/>
      <w:gridCol w:w="560"/>
      <w:gridCol w:w="846"/>
      <w:gridCol w:w="567"/>
      <w:gridCol w:w="6070"/>
      <w:gridCol w:w="635"/>
    </w:tblGrid>
    <w:tr>
      <w:trPr/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24-4-ПМТ/2020-1</w:t>
          </w:r>
        </w:p>
      </w:tc>
      <w:tc>
        <w:tcPr>
          <w:tcW w:w="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</w:tr>
    <w:tr>
      <w:trPr/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atLeast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35" w:right="-54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89" w:right="-18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0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5"/>
        <w:szCs w:val="5"/>
      </w:rPr>
    </w:pPr>
    <w:r>
      <w:rPr>
        <w:sz w:val="5"/>
        <w:szCs w:val="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36600</wp:posOffset>
              </wp:positionH>
              <wp:positionV relativeFrom="paragraph">
                <wp:posOffset>2493645</wp:posOffset>
              </wp:positionV>
              <wp:extent cx="719455" cy="396113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9280" cy="3961080"/>
                        <a:chOff x="0" y="0"/>
                        <a:chExt cx="719280" cy="3961080"/>
                      </a:xfrm>
                    </wpg:grpSpPr>
                    <wps:wsp>
                      <wps:cNvSpPr txBox="1"/>
                      <wps:spPr>
                        <a:xfrm rot="16200000">
                          <a:off x="-90360" y="351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8920" y="351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8920" y="351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8920" y="279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0360" y="279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79280" y="234108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59280" y="234108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8920" y="207000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48920" y="207000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" y="234108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9280" y="207000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80000" y="1080000"/>
                          <a:ext cx="234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3.05pt;margin-top:281.35pt;width:184.3pt;height:205.6pt" coordorigin="-2861,5627" coordsize="3686,411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302;top:9455;width:1134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1019;top:9455;width:1134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736;top:9455;width:1134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736;top:8321;width:1134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1302;top:8321;width:1134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877;top:7613;width:850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594;top:7613;width:850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735;top:7187;width:567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452;top:7187;width:567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1160;top:7613;width:850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1018;top:7187;width:567;height:28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-2861;top:5628;width:3685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но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7780</wp:posOffset>
              </wp:positionH>
              <wp:positionV relativeFrom="paragraph">
                <wp:posOffset>-241300</wp:posOffset>
              </wp:positionV>
              <wp:extent cx="6541770" cy="999807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999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4pt;margin-top:-19pt;width:515.05pt;height:78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10</wp:posOffset>
              </wp:positionH>
              <wp:positionV relativeFrom="paragraph">
                <wp:posOffset>-88900</wp:posOffset>
              </wp:positionV>
              <wp:extent cx="6523990" cy="9980930"/>
              <wp:effectExtent l="9525" t="9525" r="952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3920" cy="998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3pt;margin-top:-7pt;width:513.65pt;height:785.8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5610</wp:posOffset>
              </wp:positionH>
              <wp:positionV relativeFrom="paragraph">
                <wp:posOffset>635</wp:posOffset>
              </wp:positionV>
              <wp:extent cx="6843395" cy="9792335"/>
              <wp:effectExtent l="5080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3240" cy="9792360"/>
                        <a:chOff x="0" y="0"/>
                        <a:chExt cx="6843240" cy="9792360"/>
                      </a:xfrm>
                    </wpg:grpSpPr>
                    <wpg:grpSp>
                      <wpg:cNvGrpSpPr/>
                      <wpg:grpSpPr>
                        <a:xfrm>
                          <a:off x="0" y="5937840"/>
                          <a:ext cx="252720" cy="3096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69640" y="2573640"/>
                            <a:ext cx="900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11/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2720" cy="3060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95640" y="395640"/>
                              <a:ext cx="90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74200" y="1116720"/>
                              <a:ext cx="126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94200" y="2556000"/>
                              <a:ext cx="90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00" y="35640"/>
                              <a:ext cx="144720" cy="1801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57640" y="1098720"/>
                                <a:ext cx="12603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7640" y="377640"/>
                                <a:ext cx="900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/>
                      <wps:spPr>
                        <a:xfrm>
                          <a:off x="255240" y="0"/>
                          <a:ext cx="6588000" cy="9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9.5pt;margin-top:0pt;width:584.1pt;height:771.05pt" coordorigin="-1590,0" coordsize="11682,15421">
              <v:group id="shape_0" style="position:absolute;left:-1590;top:9973;width:2181;height:3657">
                <v:shape id="shape_0" fillcolor="white" stroked="t" o:allowincell="f" style="position:absolute;left:-1111;top:13404;width:1417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11/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590;top:9973;width:2181;height:3573">
                  <v:shape id="shape_0" stroked="t" o:allowincell="f" style="position:absolute;left:-1309;top:9974;width:1417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1591;top:11110;width:198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1307;top:13376;width:1417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-1395;top:10001;width:1985;height:1364">
                    <v:shape id="shape_0" stroked="t" o:allowincell="f" style="position:absolute;left:-1394;top:11137;width:1984;height:227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11;top:10002;width:1417;height:227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  <v:rect id="shape_0" stroked="t" o:allowincell="f" style="position:absolute;left:-284;top:0;width:10374;height:15420;mso-wrap-style:none;v-text-anchor:middl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35610</wp:posOffset>
              </wp:positionH>
              <wp:positionV relativeFrom="paragraph">
                <wp:posOffset>635</wp:posOffset>
              </wp:positionV>
              <wp:extent cx="6843395" cy="9792335"/>
              <wp:effectExtent l="5080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3240" cy="9792360"/>
                        <a:chOff x="0" y="0"/>
                        <a:chExt cx="6843240" cy="9792360"/>
                      </a:xfrm>
                    </wpg:grpSpPr>
                    <wpg:grpSp>
                      <wpg:cNvGrpSpPr/>
                      <wpg:grpSpPr>
                        <a:xfrm>
                          <a:off x="0" y="5937840"/>
                          <a:ext cx="252720" cy="3096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69640" y="2573640"/>
                            <a:ext cx="900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11/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2720" cy="3060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95640" y="395640"/>
                              <a:ext cx="90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74200" y="1116720"/>
                              <a:ext cx="126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94200" y="2556000"/>
                              <a:ext cx="90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00" y="35640"/>
                              <a:ext cx="144720" cy="1801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57640" y="1098720"/>
                                <a:ext cx="12603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7640" y="377640"/>
                                <a:ext cx="900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/>
                      <wps:spPr>
                        <a:xfrm>
                          <a:off x="255240" y="0"/>
                          <a:ext cx="6588000" cy="9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9.5pt;margin-top:0pt;width:584.1pt;height:771.05pt" coordorigin="-1590,0" coordsize="11682,15421">
              <v:group id="shape_0" style="position:absolute;left:-1590;top:9973;width:2181;height:3657">
                <v:shape id="shape_0" fillcolor="white" stroked="t" o:allowincell="f" style="position:absolute;left:-1111;top:13404;width:1417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11/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590;top:9973;width:2181;height:3573">
                  <v:shape id="shape_0" stroked="t" o:allowincell="f" style="position:absolute;left:-1309;top:9974;width:1417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1591;top:11110;width:198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1307;top:13376;width:1417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-1395;top:10001;width:1985;height:1364">
                    <v:shape id="shape_0" stroked="t" o:allowincell="f" style="position:absolute;left:-1394;top:11137;width:1984;height:227;mso-wrap-style:none;v-text-anchor:middle;rotation:270" type="_x0000_t202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11;top:10002;width:1417;height:227;mso-wrap-style:none;v-text-anchor:middle;rotation:270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  <v:rect id="shape_0" stroked="t" o:allowincell="f" style="position:absolute;left:-284;top:0;width:10374;height:15420;mso-wrap-style:none;v-text-anchor:middl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35610</wp:posOffset>
              </wp:positionH>
              <wp:positionV relativeFrom="paragraph">
                <wp:posOffset>635</wp:posOffset>
              </wp:positionV>
              <wp:extent cx="6843395" cy="9792335"/>
              <wp:effectExtent l="5080" t="5715" r="4445" b="444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3240" cy="9792360"/>
                        <a:chOff x="0" y="0"/>
                        <a:chExt cx="6843240" cy="9792360"/>
                      </a:xfrm>
                    </wpg:grpSpPr>
                    <wpg:grpSp>
                      <wpg:cNvGrpSpPr/>
                      <wpg:grpSpPr>
                        <a:xfrm>
                          <a:off x="0" y="5937840"/>
                          <a:ext cx="252720" cy="3096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69640" y="2573640"/>
                            <a:ext cx="900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11/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2720" cy="3060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95640" y="395640"/>
                              <a:ext cx="90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74200" y="1116720"/>
                              <a:ext cx="126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94200" y="2556000"/>
                              <a:ext cx="90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00" y="35640"/>
                              <a:ext cx="144720" cy="1801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57640" y="1098720"/>
                                <a:ext cx="12603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7640" y="377640"/>
                                <a:ext cx="900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/>
                      <wps:spPr>
                        <a:xfrm>
                          <a:off x="255240" y="0"/>
                          <a:ext cx="6588000" cy="9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9.5pt;margin-top:0pt;width:584.1pt;height:771.05pt" coordorigin="-1590,0" coordsize="11682,15421">
              <v:group id="shape_0" style="position:absolute;left:-1590;top:9973;width:2181;height:3657">
                <v:shape id="shape_0" fillcolor="white" stroked="t" o:allowincell="f" style="position:absolute;left:-1111;top:13404;width:1417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11/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590;top:9973;width:2181;height:3573">
                  <v:shape id="shape_0" stroked="t" o:allowincell="f" style="position:absolute;left:-1309;top:9974;width:1417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1591;top:11110;width:198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1307;top:13376;width:1417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-1395;top:10001;width:1985;height:1364">
                    <v:shape id="shape_0" stroked="t" o:allowincell="f" style="position:absolute;left:-1394;top:11137;width:1984;height:227;mso-wrap-style:none;v-text-anchor:middle;rotation:270" type="_x0000_t202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11;top:10002;width:1417;height:227;mso-wrap-style:none;v-text-anchor:middle;rotation:270" type="_x0000_t20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  <v:rect id="shape_0" stroked="t" o:allowincell="f" style="position:absolute;left:-284;top:0;width:10374;height:15420;mso-wrap-style:none;v-text-anchor:middl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5"/>
        <w:szCs w:val="5"/>
        <w:lang w:val="en-US" w:eastAsia="en-US"/>
      </w:rPr>
    </w:pPr>
    <w:r>
      <w:rPr>
        <w:sz w:val="5"/>
        <w:szCs w:val="5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435610</wp:posOffset>
              </wp:positionH>
              <wp:positionV relativeFrom="margin">
                <wp:posOffset>-183515</wp:posOffset>
              </wp:positionV>
              <wp:extent cx="6843395" cy="9792335"/>
              <wp:effectExtent l="5080" t="5715" r="4445" b="444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3240" cy="9792360"/>
                        <a:chOff x="0" y="0"/>
                        <a:chExt cx="6843240" cy="9792360"/>
                      </a:xfrm>
                    </wpg:grpSpPr>
                    <wps:wsp>
                      <wps:cNvSpPr/>
                      <wps:spPr>
                        <a:xfrm>
                          <a:off x="255240" y="0"/>
                          <a:ext cx="6588000" cy="9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5941080"/>
                          <a:ext cx="252720" cy="3096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69640" y="2573280"/>
                            <a:ext cx="900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2720" cy="3060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95640" y="395640"/>
                              <a:ext cx="90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74200" y="1116720"/>
                              <a:ext cx="126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94200" y="2556000"/>
                              <a:ext cx="90036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00" y="35640"/>
                              <a:ext cx="144720" cy="1801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57640" y="1098720"/>
                                <a:ext cx="12603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7640" y="377640"/>
                                <a:ext cx="900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5pt;margin-top:-14.45pt;width:584.1pt;height:771.05pt" coordorigin="-1590,-289" coordsize="11682,15421">
              <v:rect id="shape_0" stroked="t" o:allowincell="f" style="position:absolute;left:-284;top:-289;width:10374;height:15420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  <v:group id="shape_0" style="position:absolute;left:-1590;top:9689;width:2181;height:3657">
                <v:shape id="shape_0" fillcolor="white" stroked="t" o:allowincell="f" style="position:absolute;left:-1111;top:13120;width:1417;height:227;mso-wrap-style:none;v-text-anchor:middle;rotation:270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590;top:9689;width:2181;height:3573">
                  <v:shape id="shape_0" stroked="t" o:allowincell="f" style="position:absolute;left:-1309;top:9690;width:1417;height:170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1591;top:10826;width:1984;height:170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1307;top:13092;width:1417;height:170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-1395;top:9717;width:1985;height:1364">
                    <v:shape id="shape_0" stroked="t" o:allowincell="f" style="position:absolute;left:-1394;top:10853;width:1984;height:227;mso-wrap-style:none;v-text-anchor:middle;rotation:270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11;top:9718;width:1417;height:227;mso-wrap-style:none;v-text-anchor:middle;rotation:270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3" w:firstLine="709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2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9"/>
    <w:qFormat/>
    <w:pPr>
      <w:keepNext w:val="true"/>
      <w:numPr>
        <w:ilvl w:val="0"/>
        <w:numId w:val="3"/>
      </w:numPr>
      <w:spacing w:lineRule="auto" w:line="360" w:before="240" w:after="240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lineRule="auto" w:line="360" w:before="240" w:after="24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2"/>
    </w:pPr>
    <w:rPr>
      <w:rFonts w:cs="Arial"/>
      <w:bCs/>
      <w:sz w:val="28"/>
      <w:szCs w:val="28"/>
    </w:rPr>
  </w:style>
  <w:style w:type="paragraph" w:styleId="Heading4">
    <w:name w:val="Heading 4"/>
    <w:basedOn w:val="Normal"/>
    <w:next w:val="Style19"/>
    <w:qFormat/>
    <w:pPr>
      <w:keepNext w:val="true"/>
      <w:numPr>
        <w:ilvl w:val="0"/>
        <w:numId w:val="3"/>
      </w:numPr>
      <w:spacing w:before="240" w:after="6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w w:val="91"/>
      <w:sz w:val="22"/>
      <w:szCs w:val="22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28"/>
      <w:szCs w:val="28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2">
    <w:name w:val="Основной текст Знак1"/>
    <w:qFormat/>
    <w:rPr>
      <w:rFonts w:ascii="ГОСТ тип А;Arial" w:hAnsi="ГОСТ тип А;Arial" w:cs="ГОСТ тип А;Arial"/>
      <w:i/>
      <w:sz w:val="28"/>
      <w:lang w:val="en-US"/>
    </w:rPr>
  </w:style>
  <w:style w:type="character" w:styleId="4">
    <w:name w:val="Заголовок 4 Знак"/>
    <w:qFormat/>
    <w:rPr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LineNumbering">
    <w:name w:val="Line Number"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0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Название Знак"/>
    <w:qFormat/>
    <w:rPr>
      <w:rFonts w:ascii="Arial" w:hAnsi="Arial" w:cs="Arial"/>
      <w:b/>
      <w:sz w:val="24"/>
    </w:rPr>
  </w:style>
  <w:style w:type="character" w:styleId="Style12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Ff2fc2fs12fb">
    <w:name w:val="ff2 fc2 fs12 fb"/>
    <w:qFormat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</w:rPr>
  </w:style>
  <w:style w:type="character" w:styleId="6">
    <w:name w:val="Основной текст (6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rFonts w:ascii="Bookman Old Style" w:hAnsi="Bookman Old Style" w:eastAsia="Bookman Old Style" w:cs="Bookman Old Style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2">
    <w:name w:val="Подпись к таблице (2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795pt">
    <w:name w:val="Основной текст (7) + 9;5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121">
    <w:name w:val="Заголовок №1 (2)_"/>
    <w:qFormat/>
    <w:rPr>
      <w:rFonts w:ascii="Bookman Old Style" w:hAnsi="Bookman Old Style" w:eastAsia="Bookman Old Style" w:cs="Bookman Old Style"/>
      <w:sz w:val="28"/>
      <w:szCs w:val="28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2BookmanOldStyle95pt">
    <w:name w:val="Основной текст (2) + Bookman Old Style;9;5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Style13">
    <w:name w:val="Текст записки Знак"/>
    <w:qFormat/>
    <w:rPr>
      <w:sz w:val="28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Zg0Char">
    <w:name w:val="zg0 Char"/>
    <w:qFormat/>
    <w:rPr>
      <w:rFonts w:ascii="Arial" w:hAnsi="Arial" w:cs="Arial"/>
      <w:b/>
      <w:sz w:val="28"/>
      <w:szCs w:val="28"/>
      <w:lang w:val="en-US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2">
    <w:name w:val="Знак Знак11"/>
    <w:qFormat/>
    <w:rPr>
      <w:rFonts w:ascii="Times New Roman" w:hAnsi="Times New Roman" w:cs="Times New Roman"/>
      <w:sz w:val="24"/>
      <w:szCs w:val="24"/>
    </w:rPr>
  </w:style>
  <w:style w:type="character" w:styleId="79">
    <w:name w:val="Основной текст (7) + 9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Blk">
    <w:name w:val="blk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uto" w:line="360" w:before="0" w:after="222"/>
      <w:ind w:left="1650" w:hanging="0"/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rFonts w:ascii="ГОСТ тип А;Arial" w:hAnsi="ГОСТ тип А;Arial" w:cs="ГОСТ тип А;Arial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ание"/>
    <w:basedOn w:val="Normal"/>
    <w:next w:val="Contents1"/>
    <w:qFormat/>
    <w:pPr>
      <w:jc w:val="center"/>
    </w:pPr>
    <w:rPr>
      <w:b/>
      <w:bCs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98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записки"/>
    <w:basedOn w:val="Normal"/>
    <w:qFormat/>
    <w:pPr>
      <w:spacing w:lineRule="auto" w:line="360"/>
      <w:ind w:firstLine="709"/>
      <w:jc w:val="both"/>
      <w:outlineLvl w:val="0"/>
    </w:pPr>
    <w:rPr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9798" w:leader="dot"/>
      </w:tabs>
      <w:spacing w:lineRule="auto" w:line="36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</w:rPr>
  </w:style>
  <w:style w:type="paragraph" w:styleId="16">
    <w:name w:val="Стиль1"/>
    <w:basedOn w:val="Heading1"/>
    <w:next w:val="Style19"/>
    <w:qFormat/>
    <w:pPr>
      <w:numPr>
        <w:ilvl w:val="0"/>
        <w:numId w:val="3"/>
      </w:numPr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0">
    <w:name w:val="0 Отчет"/>
    <w:basedOn w:val="Normal"/>
    <w:qFormat/>
    <w:pPr>
      <w:tabs>
        <w:tab w:val="clear" w:pos="709"/>
        <w:tab w:val="left" w:pos="1134" w:leader="none"/>
      </w:tabs>
      <w:spacing w:lineRule="auto" w:line="360"/>
      <w:ind w:firstLine="851"/>
      <w:jc w:val="both"/>
    </w:pPr>
    <w:rPr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</w:pPr>
    <w:rPr>
      <w:sz w:val="27"/>
      <w:szCs w:val="27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2" w:before="2640" w:after="0"/>
      <w:jc w:val="both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rFonts w:ascii="Bookman Old Style" w:hAnsi="Bookman Old Style" w:eastAsia="Bookman Old Style" w:cs="Bookman Old Style"/>
      <w:sz w:val="28"/>
      <w:szCs w:val="2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640" w:after="0"/>
    </w:pPr>
    <w:rPr>
      <w:rFonts w:ascii="Bookman Old Style" w:hAnsi="Bookman Old Style" w:eastAsia="Bookman Old Style" w:cs="Bookman Old Style"/>
      <w:sz w:val="19"/>
      <w:szCs w:val="19"/>
      <w:lang w:val="en-US"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sz w:val="19"/>
      <w:szCs w:val="19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0" w:before="0" w:after="1380"/>
      <w:outlineLvl w:val="0"/>
    </w:pPr>
    <w:rPr>
      <w:rFonts w:ascii="Bookman Old Style" w:hAnsi="Bookman Old Style" w:eastAsia="Bookman Old Style" w:cs="Bookman Old Style"/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</w:pPr>
    <w:rPr>
      <w:sz w:val="20"/>
      <w:szCs w:val="20"/>
      <w:lang w:val="en-US"/>
    </w:rPr>
  </w:style>
  <w:style w:type="paragraph" w:styleId="Style24">
    <w:name w:val="Текст таблицы"/>
    <w:basedOn w:val="Normal"/>
    <w:qFormat/>
    <w:pPr>
      <w:snapToGrid w:val="false"/>
    </w:pPr>
    <w:rPr>
      <w:sz w:val="22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2" w:before="28" w:after="0"/>
      <w:jc w:val="center"/>
    </w:pPr>
    <w:rPr>
      <w:sz w:val="22"/>
      <w:szCs w:val="22"/>
      <w:lang w:val="en-US"/>
    </w:rPr>
  </w:style>
  <w:style w:type="paragraph" w:styleId="Style25">
    <w:name w:val="Заголовок таблицы"/>
    <w:basedOn w:val="Normal"/>
    <w:qFormat/>
    <w:pPr>
      <w:keepNext w:val="true"/>
      <w:snapToGrid w:val="false"/>
      <w:jc w:val="center"/>
    </w:pPr>
    <w:rPr>
      <w:b/>
      <w:sz w:val="22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tyle27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Zg0">
    <w:name w:val="zg0"/>
    <w:basedOn w:val="Normal"/>
    <w:qFormat/>
    <w:pPr>
      <w:tabs>
        <w:tab w:val="clear" w:pos="709"/>
        <w:tab w:val="center" w:pos="5304" w:leader="none"/>
        <w:tab w:val="left" w:pos="8127" w:leader="none"/>
      </w:tabs>
      <w:spacing w:lineRule="auto" w:line="360"/>
      <w:ind w:firstLine="709"/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Style32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33">
    <w:name w:val="Автонумератор в таблице"/>
    <w:basedOn w:val="Normal1"/>
    <w:qFormat/>
    <w:pPr>
      <w:numPr>
        <w:ilvl w:val="0"/>
        <w:numId w:val="2"/>
      </w:numPr>
      <w:jc w:val="center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4"/>
      <w:szCs w:val="20"/>
      <w:lang w:val="ru-RU" w:bidi="ar-SA" w:eastAsia="zh-CN"/>
    </w:rPr>
  </w:style>
  <w:style w:type="paragraph" w:styleId="5">
    <w:name w:val="5 Нумеров список"/>
    <w:basedOn w:val="0"/>
    <w:next w:val="0"/>
    <w:qFormat/>
    <w:pPr>
      <w:numPr>
        <w:ilvl w:val="0"/>
        <w:numId w:val="4"/>
      </w:numPr>
      <w:tabs>
        <w:tab w:val="left" w:pos="360" w:leader="none"/>
        <w:tab w:val="left" w:pos="1134" w:leader="none"/>
      </w:tabs>
      <w:ind w:firstLine="851"/>
    </w:pPr>
    <w:rPr/>
  </w:style>
  <w:style w:type="paragraph" w:styleId="Leftalign">
    <w:name w:val="leftalign"/>
    <w:basedOn w:val="Normal"/>
    <w:qFormat/>
    <w:pPr>
      <w:spacing w:before="280" w:after="280"/>
    </w:pPr>
    <w:rPr>
      <w:sz w:val="22"/>
      <w:szCs w:val="22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27:00Z</dcterms:created>
  <dc:creator>администратор</dc:creator>
  <dc:description/>
  <dc:language>en-US</dc:language>
  <cp:lastModifiedBy>Фатеева</cp:lastModifiedBy>
  <cp:lastPrinted>2021-07-20T15:50:00Z</cp:lastPrinted>
  <dcterms:modified xsi:type="dcterms:W3CDTF">2021-11-18T07:27:00Z</dcterms:modified>
  <cp:revision>2</cp:revision>
  <dc:subject/>
  <dc:title>Содержание</dc:title>
</cp:coreProperties>
</file>