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11.2023                                г. Дальнереченск                                1247-па</w:t>
        <w:tab/>
        <w:tab/>
        <w:tab/>
        <w:tab/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бновленного состава комиссии по соблюдению требований к служебному поведению муниципальных служащих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Дальнереченского городского округ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урегулированию конфликта интересов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 статьей 14.1  Федерального закона от 02 марта 2007 года № 25-ФЗ «О муниципальной службе в Российской Федерации», Федеральным законом от 25 декабря 2008 года № 273-ФЗ «О противодействии коррупции», Указом Президента Российской Федерации от 01 июля 2010 года № 821 «О комиссиях по соблюдению требований к служебному поведению федеральных государственных служащих и урегулированию конфликта интересов», </w:t>
      </w:r>
      <w:r>
        <w:rPr>
          <w:color w:val="000000"/>
          <w:sz w:val="28"/>
          <w:szCs w:val="28"/>
        </w:rPr>
        <w:t xml:space="preserve">решением Думы Дальнереченского городского  округа от 02 февраля 2018 года № 05 «Об утверждении Положения о комиссиях по соблюдению требований к служебному поведению муниципальных служащих, замещающих должности муниципальной службы в органах местного самоуправления Дальнереченского городского округа и урегулированию конфликта интересов», в связи с изменением кадрового состава, </w:t>
      </w:r>
      <w:r>
        <w:rPr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Утвердить обновленный состав комиссии по соблюдению требований к служебному поведению муниципальных служащих администрации Дальнереченского городского округа  и урегулированию конфликта интересов (прилагается)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2. Постановление администрации Дальнереченского городского округа  «Об утверждении обновленного состава 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» от 25  мая 2023 года № 556-па, признать утратившим силу. 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360"/>
        <w:ind w:firstLine="708"/>
        <w:jc w:val="both"/>
        <w:textAlignment w:val="baseline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со дня его принятия.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8"/>
          <w:szCs w:val="28"/>
        </w:rPr>
        <w:t>городского округа                                                                              С.В. Старков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48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е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ановлением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 Дальнереченск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07.11.2023 г. № 1247-па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ссии по соблюдению требований к служебному поведению муниципальных служащих администрации Дальнереченского городского округа и урегулированию конфликта интересов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сюк Наталья Евген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заместитель главы администрации Дальнереченского городского округа,  председатель комиссии;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ищук Татьяна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чальник отдела по исполнении административного законодательства администрации Дальнереченского городского округа, заместитель председателя  комиссии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оева Наталья Пет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начальник отдела муниципальной службы, и кадров администрации Дальнереченского городского округа, секретарь комиссии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цалюк Юлия Никола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начальник муниципального казенного учреждения «Управление культуры Дальнереченского городского округа»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селева Людмила Михайловна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заместитель председателя городского  Совета  ветеранов войны, труда, вооруженных сил и правоохранительных органов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мардина Лидия Геннадь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заместитель председателя Совета почетных жителей Дальнереченского городского округа, член общественной палаты Дальнереченского городского округа;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талова Светлана Алексее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autoSpaceDE w:val="false"/>
              <w:spacing w:lineRule="exact" w:line="283"/>
              <w:ind w:right="-31" w:hanging="0"/>
              <w:jc w:val="both"/>
              <w:rPr/>
            </w:pPr>
            <w:r>
              <w:rPr>
                <w:sz w:val="26"/>
                <w:szCs w:val="26"/>
              </w:rPr>
              <w:t xml:space="preserve">- директор КГКУ «Центр содействия семейному устройству г. Дальнереченска»;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льцева Анна Александровн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- и.о. начальника правового отдела администрации Дальнереченского городского округ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01">
    <w:name w:val="Стиль 14 pt Слева:  0 см Первая строка:  1 см Междустр.интервал:..."/>
    <w:basedOn w:val="Normal"/>
    <w:next w:val="2"/>
    <w:qFormat/>
    <w:pPr>
      <w:widowControl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1:26:00Z</dcterms:created>
  <dc:creator>OLGA</dc:creator>
  <dc:description/>
  <cp:keywords/>
  <dc:language>en-US</dc:language>
  <cp:lastModifiedBy>Нестерова</cp:lastModifiedBy>
  <cp:lastPrinted>2023-11-07T12:02:00Z</cp:lastPrinted>
  <dcterms:modified xsi:type="dcterms:W3CDTF">2023-12-06T05:03:00Z</dcterms:modified>
  <cp:revision>5</cp:revision>
  <dc:subject/>
  <dc:title> </dc:title>
</cp:coreProperties>
</file>