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9.02.2024</w:t>
      </w:r>
      <w:r>
        <w:rPr>
          <w:sz w:val="28"/>
          <w:szCs w:val="28"/>
        </w:rPr>
        <w:t xml:space="preserve">                           г. Дальнереченск                                          </w:t>
      </w:r>
      <w:r>
        <w:rPr>
          <w:sz w:val="28"/>
          <w:szCs w:val="28"/>
          <w:u w:val="single"/>
        </w:rPr>
        <w:t>199 - 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ыделении специальных мест для размещ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чатных предвыборных агитационных материал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о исполнени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и 54 Федерального закона от 12 июня 2002 г. N 67-ФЗ «Об основных гарантиях избирательных прав и права на участие в референдуме граждан Российской Федерации</w:t>
        </w:r>
      </w:hyperlink>
      <w:r>
        <w:rPr>
          <w:sz w:val="28"/>
          <w:szCs w:val="28"/>
        </w:rPr>
        <w:t>»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ыделить на территории каждого избирательного участка специальные места для размещения печатных предвыборных агитационных материалов в ходе подготовки и проведении выборов </w:t>
      </w:r>
      <w:r>
        <w:rPr>
          <w:bCs/>
          <w:color w:val="000000"/>
          <w:sz w:val="28"/>
          <w:szCs w:val="28"/>
        </w:rPr>
        <w:t xml:space="preserve">Президента Российской Федерации </w:t>
      </w:r>
      <w:r>
        <w:rPr>
          <w:sz w:val="28"/>
          <w:szCs w:val="28"/>
        </w:rPr>
        <w:t xml:space="preserve">(прилагается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ой) опубликовать настоящее постановление в газете «Ударный фронт» и разместить на официальном интернет сайте Дальнереченского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   Дальнереч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  <w:tab/>
        <w:tab/>
        <w:tab/>
        <w:tab/>
        <w:t xml:space="preserve">                                    Е.А. Стар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постановлению администрации                  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9.02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99 - па</w:t>
      </w: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пециальные места для размещения печатных предвыборных агитационных материалов в ходе подготовки и проведении выборов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зидента Российской Федерац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2"/>
        <w:gridCol w:w="316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избирательного участ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нахождения избирательного участк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для размещения агитационного материал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орский край, Дальнереченский городской округ, город Дальнереченск, улица Ленина,  101 (здание ДК «Восток», 1 этаж), телефон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7-2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Ц «Универсальны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Дюльгер А.Н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беды,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90255633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морский край, Дальнереченский городской округ, город Дальнереченск, </w:t>
            </w:r>
            <w:r>
              <w:rPr>
                <w:sz w:val="28"/>
                <w:szCs w:val="28"/>
              </w:rPr>
              <w:t xml:space="preserve">здание </w:t>
            </w:r>
            <w:r>
              <w:rPr>
                <w:bCs/>
                <w:sz w:val="28"/>
                <w:szCs w:val="28"/>
              </w:rPr>
              <w:t>МБУ «Централизованная библиотечная система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Ленина,71-б, телефон 25-1-7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«Юл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Цыганкова Л.С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7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902069494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город  Дальнереченск, улица Калинина,  91а</w:t>
            </w:r>
            <w:r>
              <w:rPr>
                <w:sz w:val="28"/>
                <w:szCs w:val="28"/>
              </w:rPr>
              <w:t>, телефон 25-0-5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ДВ Невада» магазин «Близки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7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924338623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ресс-доставка «СДЭК» ИП Фисенко Н.В. ул. Ленина, 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908984515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город Дальнереченск, улица Ленина,  69а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25-1-6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Бальзам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Высоцкая Н.Ю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Ленина, 7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908960767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город Дальнереченск, улица Ленина,  33,  здание МБОУ «СОШ № 2», т</w:t>
            </w:r>
            <w:r>
              <w:rPr>
                <w:sz w:val="28"/>
                <w:szCs w:val="28"/>
              </w:rPr>
              <w:t>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-20-2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ал ППК «Роскадастр» по Приморскому краю </w:t>
            </w:r>
          </w:p>
          <w:p>
            <w:pPr>
              <w:pStyle w:val="Normal"/>
              <w:autoSpaceDE w:val="false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 75</w:t>
            </w:r>
          </w:p>
          <w:p>
            <w:pPr>
              <w:pStyle w:val="Normal"/>
              <w:autoSpaceDE w:val="false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95320207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город Дальнереченск, улица Полтавская,  13 (здание КГАПОУ Промышленно-технологический колледж), телефон 2-51-8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 «Полюс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Тухачевского, 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33-7-7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город Дальнереченск, улица Михаила Личенко,  57 (здание МБОУ ДОД ДЮСШ)</w:t>
            </w:r>
            <w:r>
              <w:rPr>
                <w:sz w:val="28"/>
                <w:szCs w:val="28"/>
              </w:rPr>
              <w:t>, телефон 28-7-1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ДВ Нева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 «Близ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Рябуха, 41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924338623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город Дальнереченск, улица Рябуха,  59 (здание МБОУ «СОШ № 6»)</w:t>
            </w:r>
            <w:r>
              <w:rPr>
                <w:sz w:val="28"/>
                <w:szCs w:val="28"/>
              </w:rPr>
              <w:t>, телефон 25-5-56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«Таврически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Климчук А.П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аврическая, 6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32-0-1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морский край, Дальнереченский городской округ, город Дальнереченск, улица 50-летия Октября,  81 (здание Дальнереченского филиала КГ КУ «Примлес»), </w:t>
            </w:r>
            <w:r>
              <w:rPr>
                <w:sz w:val="28"/>
                <w:szCs w:val="28"/>
              </w:rPr>
              <w:t xml:space="preserve">телефон </w:t>
            </w:r>
            <w:r>
              <w:rPr>
                <w:color w:val="000000"/>
                <w:sz w:val="28"/>
                <w:szCs w:val="28"/>
              </w:rPr>
              <w:t>3-36-7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Касп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П Рагимов С.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50 лет Октября, 71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908452363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город Дальнереченск, улица Полтавская,  127 (административное здание)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25-3-7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газин смешанных товаров ИП Холод С.И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 Полтавская, 1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95028022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морский край, Дальнереченский городской округ, город Дальнереченск, улица Советская,  47 (административное здание ОАО «Дальнереченский крупозавод»), </w:t>
            </w:r>
            <w:r>
              <w:rPr>
                <w:sz w:val="28"/>
                <w:szCs w:val="28"/>
              </w:rPr>
              <w:t xml:space="preserve">телефон </w:t>
            </w:r>
            <w:r>
              <w:rPr>
                <w:color w:val="000000"/>
                <w:sz w:val="28"/>
                <w:szCs w:val="28"/>
              </w:rPr>
              <w:t>2-53-3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Звез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Савченко О.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908973152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морский край, Дальнереченский городской округ, город Дальнереченск, улица Рябуха,  75 (административное здание </w:t>
            </w:r>
            <w:r>
              <w:rPr>
                <w:sz w:val="28"/>
                <w:szCs w:val="28"/>
              </w:rPr>
              <w:t>отделения социального обслуживания на дому Лесозаводского филиала КГАУ СО «Приморский центр социального обслуживания населения» ) телефон 34-7-8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«Анжелика» ИП Мартиросян С.М.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еханова,  41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27-8-1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морский край, Дальнереченский городской округ, город Дальнереченск, улица Центральная,  11 (здание Дома культуры имени В. Сибирцева)</w:t>
            </w:r>
            <w:r>
              <w:rPr>
                <w:rFonts w:cs="Times New Roman"/>
                <w:kern w:val="0"/>
                <w:sz w:val="28"/>
                <w:szCs w:val="28"/>
                <w:lang w:eastAsia="ru-RU" w:bidi="ar-SA"/>
              </w:rPr>
              <w:t xml:space="preserve">, </w:t>
            </w:r>
            <w:r>
              <w:rPr>
                <w:rFonts w:cs="Times New Roman"/>
                <w:sz w:val="28"/>
                <w:szCs w:val="28"/>
              </w:rPr>
              <w:t>телефон</w:t>
            </w:r>
            <w:r>
              <w:rPr>
                <w:rFonts w:cs="Times New Roman"/>
                <w:kern w:val="0"/>
                <w:sz w:val="28"/>
                <w:szCs w:val="28"/>
                <w:lang w:eastAsia="ru-RU" w:bidi="ar-SA"/>
              </w:rPr>
              <w:t xml:space="preserve"> 29-6-0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Ц «На театральной» ИП Вертков С.А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атральная, 2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29-5-77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город Дальнереченск, улица 45-летия Октября, дом 68 (здание МБОУ «СОШ №3»)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 21-0-8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Ц «На театральной» ИП Вертков С.А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атральная, 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29-5-7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город Дальнереченск, улица 45-летия Октября,  45 (здание МБОУ «СОШ № 3»)</w:t>
            </w:r>
            <w:r>
              <w:rPr>
                <w:sz w:val="28"/>
                <w:szCs w:val="28"/>
              </w:rPr>
              <w:t>, телефон 29-6-0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«Ален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Александрова Е.В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45 лет Октября, 5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л. 89089722472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город Дальнереченск, улица Олега Кошевого,  1а (здание КГАПОУ Промышленно-технологический колледж)</w:t>
            </w:r>
            <w:r>
              <w:rPr>
                <w:sz w:val="28"/>
                <w:szCs w:val="28"/>
              </w:rPr>
              <w:t>, телефон 21-1-3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«Находка-1» ИП Юхневич Г.С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ошевого, 3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29-9-6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село Лазо, улица Лазо, дом 37 (здание МБОУ «СОШ № 5»)</w:t>
            </w:r>
            <w:r>
              <w:rPr>
                <w:sz w:val="28"/>
                <w:szCs w:val="28"/>
              </w:rPr>
              <w:t xml:space="preserve">, телефон </w:t>
            </w:r>
            <w:r>
              <w:rPr>
                <w:color w:val="000000"/>
                <w:sz w:val="28"/>
                <w:szCs w:val="28"/>
              </w:rPr>
              <w:t>5-24-4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«Экспресс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Шаврина Т.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. Лазо, 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9084414790</w:t>
            </w:r>
          </w:p>
        </w:tc>
      </w:tr>
      <w:tr>
        <w:trPr>
          <w:trHeight w:val="28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риморский край, Дальнереченский городской округ, село Лазо, улица Калинина,  40 (здание отдела по работе с сельским населением администрации Дальнереченского городского округа)</w:t>
            </w:r>
            <w:r>
              <w:rPr>
                <w:szCs w:val="28"/>
              </w:rPr>
              <w:t xml:space="preserve">, </w:t>
            </w:r>
          </w:p>
          <w:p>
            <w:pPr>
              <w:pStyle w:val="TextBodyIndent"/>
              <w:ind w:left="0" w:hanging="0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телефон 52-4-8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газин «Сундучок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П Галаган О. М.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Лазо, ул. Ярошенко, 1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. 89940081510</w:t>
            </w:r>
          </w:p>
        </w:tc>
      </w:tr>
      <w:tr>
        <w:trPr>
          <w:trHeight w:val="21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село Грушевое, улица Лазо,  36 (здание Клуба «Космос»)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</w:t>
            </w:r>
            <w:r>
              <w:rPr>
                <w:color w:val="000000"/>
                <w:sz w:val="28"/>
                <w:szCs w:val="28"/>
              </w:rPr>
              <w:t>7-33-3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«Ирин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Бабий И.П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Грушево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Зеленая, 1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58-5-10</w:t>
            </w:r>
          </w:p>
        </w:tc>
      </w:tr>
      <w:tr>
        <w:trPr>
          <w:trHeight w:val="8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морский край, Дальнереченский городской округ, город Дальнереченск, улица Некрасова,  6 (здание МБОУ «ООШ № 12»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фон 5-57-2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«Продукты» ИП Бондарчук Н.А.,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Полярная, 1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953212003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город Дальнереченск, улица Ясная,  11 (административное здание (помещение библиотеки)</w:t>
            </w:r>
            <w:r>
              <w:rPr>
                <w:sz w:val="28"/>
                <w:szCs w:val="28"/>
              </w:rPr>
              <w:t xml:space="preserve">, телефон </w:t>
            </w:r>
            <w:r>
              <w:rPr>
                <w:color w:val="000000"/>
                <w:sz w:val="28"/>
                <w:szCs w:val="28"/>
              </w:rPr>
              <w:t>8 (908) 984-55-2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«Русалоч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Гавриленко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удовая,  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060575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8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Lucida Sans Unicode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82013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9:26:00Z</dcterms:created>
  <dc:creator>User</dc:creator>
  <dc:description/>
  <cp:keywords/>
  <dc:language>en-US</dc:language>
  <cp:lastModifiedBy>Бычкова</cp:lastModifiedBy>
  <cp:lastPrinted>2024-02-09T10:18:00Z</cp:lastPrinted>
  <dcterms:modified xsi:type="dcterms:W3CDTF">2024-03-11T02:05:00Z</dcterms:modified>
  <cp:revision>54</cp:revision>
  <dc:subject/>
  <dc:title> </dc:title>
</cp:coreProperties>
</file>