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rPr>
          <w:sz w:val="26"/>
          <w:szCs w:val="26"/>
        </w:rPr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апреля 2024 года                        г.Дальнереченск</w:t>
        <w:tab/>
        <w:t xml:space="preserve"> </w:t>
        <w:tab/>
        <w:t xml:space="preserve">                   468-п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70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рядок расходования средств субвенции на реализацию государственных полномочий органов опеки и попечительства в отношении несовершеннолетних, утвержденный постановлением администрации Дальнереченского городского округа от 15.03.2022 № 247-п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Законами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, постановлением Правительства Приморского края от 28.01.2020 № 49-пп «О предоставлении субвенций на осуществление </w:t>
      </w:r>
      <w:r>
        <w:rPr>
          <w:color w:val="000000"/>
          <w:sz w:val="28"/>
          <w:szCs w:val="28"/>
        </w:rPr>
        <w:t>отдельных государственных полномочий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,</w:t>
      </w:r>
      <w:r>
        <w:rPr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изменения в Порядок расходования средств субвенции, выделенной бюджету Дальнереченского городского округа на реализацию государственных полномочий органов опеки и попечительства в отношении несовершеннолетних, утвержденный  постановлением администрации Дальнереченского городского округа от 15.03.2022 № 247-па (далее – Порядок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ункт 3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3. Для получения субвенции муниципальное казенное учреждение «Централизованная бухгалтерия администрации Дальнереченского городского округа» ежемесячно в срок до 15 числа месяца, предшествующего месяцу перечисления субвенции, представляет информацию о необходимом размере средств субвенций на следующий месяц по форме заявки о перечислении средств субвенций, установленной порядком составления и ведения кассового плана исполнения краевого и федерального бюджета в текущем финансовом году, утвержденным приказом Министерства труда и социальной политики Приморского края.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6 Порядка изложить в новой редакции:</w:t>
      </w:r>
    </w:p>
    <w:p>
      <w:pPr>
        <w:pStyle w:val="Normal"/>
        <w:spacing w:lineRule="auto" w:line="360"/>
        <w:ind w:left="12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6. Муниципальное казенное учреждение «Централизованная бухгалтерия администрации Дальнереченского городского округа» ежеквартально предоставляет в Министерство труда и социальной политики Приморского края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 об осуществлении государственных полномочий не позднее 10 числа месяца, следующего за отчетным кварталом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 о расходовании финансовых средств не позднее 5 числа месяца, следующего за отчетным кварталом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 об использовании материальных ресурсов при осуществлении государственных полномочий не позднее 10 числа месяца, следующего за отчетным кварталом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</w:t>
      </w:r>
      <w:r>
        <w:rPr>
          <w:sz w:val="28"/>
          <w:szCs w:val="28"/>
        </w:rPr>
        <w:t xml:space="preserve">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43:00Z</dcterms:created>
  <dc:creator>user33</dc:creator>
  <dc:description/>
  <cp:keywords/>
  <dc:language>en-US</dc:language>
  <cp:lastModifiedBy>Ахметжанова НА</cp:lastModifiedBy>
  <cp:lastPrinted>2024-04-08T17:41:00Z</cp:lastPrinted>
  <dcterms:modified xsi:type="dcterms:W3CDTF">2024-04-15T23:27:00Z</dcterms:modified>
  <cp:revision>40</cp:revision>
  <dc:subject/>
  <dc:title> </dc:title>
</cp:coreProperties>
</file>