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23875" cy="685800"/>
            <wp:effectExtent l="0" t="0" r="0" b="0"/>
            <wp:docPr id="1" name="Копия герб 3 copy (копия)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3 copy (копия)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6.04.2024 </w:t>
      </w:r>
      <w:r>
        <w:rPr>
          <w:sz w:val="28"/>
          <w:szCs w:val="28"/>
        </w:rPr>
        <w:t xml:space="preserve">                                 г.Дальнереченск                                       </w:t>
      </w:r>
      <w:r>
        <w:rPr>
          <w:sz w:val="28"/>
          <w:szCs w:val="28"/>
          <w:u w:val="single"/>
        </w:rPr>
        <w:t>556 - па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Об обеспечении безопасности и временном ограничении движения транспортных средств при проведении  мероприятий,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вященных </w:t>
      </w:r>
      <w:r>
        <w:rPr>
          <w:b/>
          <w:spacing w:val="-4"/>
          <w:sz w:val="28"/>
          <w:szCs w:val="28"/>
        </w:rPr>
        <w:t xml:space="preserve">9 мая 2024 года 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8"/>
          <w:szCs w:val="28"/>
        </w:rPr>
        <w:t>В соответствии с Федеральным законом от 10.12.1995 № 196-ФЗ «О безопасности дорожного движения»,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06.10.2003 № 131-ФЗ  «Об общих принципах организации местного самоуправления в Российской Федерации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851"/>
        <w:jc w:val="both"/>
        <w:rPr>
          <w:b/>
          <w:b/>
          <w:spacing w:val="-4"/>
          <w:sz w:val="28"/>
          <w:szCs w:val="28"/>
        </w:rPr>
      </w:pPr>
      <w:r>
        <w:rPr>
          <w:sz w:val="28"/>
          <w:szCs w:val="28"/>
        </w:rPr>
        <w:t>1.1.  Временно ограничить движение транспортных средств в городе Дальнереченске Приморского края на время проведения праздничных мероприятий, посвященных</w:t>
      </w: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>09 мая 2024 года:</w:t>
      </w:r>
      <w:r>
        <w:rPr>
          <w:b/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перекресток ул. Ленина, ул. Героев Даманского до городской площади, по улице  Победы:  (магазина «Стимул») до улицы Красная (магазин «Хозяюшка»),  с 10.15 до 13.00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Утвердить схему ограничения дорожного движения в г. Дальнереченске Приморского края  на время проведения праздничных мероприятий, посвященных 09 мая 2024 года,  с 10.15 до 13.00 часов (приложение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3.  Главному врачу КГБУЗ «Дальнереченская ЦГБ» (А.А. Мизюк)  на время проведения праздничных мероприятий, посвященных  09 мая 2024 года,  обеспечить работу  медицинской бригады с машиной «Скорая помощь» в месте проведения мероприятий (городская площадь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1.4. Начальнику 4 ОПС Приморского края  по охране Дальнереченского городского округа и Дальнереченского муниципального района  (Е.Н. Аникин) на время проведения праздничных мероприятий, посвященных  09 мая 2024 года, принять меры для обеспечения пожарной безопасности в местах проведения мероприятий (городская площадь)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Организационно-информационному отделу администрации Дальнереченского городского округа  (М.Л. Димова) настоящее  постановление разместить на официальном   сайте Дальнереченского городского округа, разместить информацию об ограничении движения в социальных сетях.     </w:t>
      </w:r>
    </w:p>
    <w:p>
      <w:pPr>
        <w:pStyle w:val="Normal"/>
        <w:tabs>
          <w:tab w:val="clear" w:pos="708"/>
          <w:tab w:val="left" w:pos="2625" w:leader="none"/>
        </w:tabs>
        <w:ind w:left="357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357" w:hanging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357" w:hanging="357"/>
        <w:rPr>
          <w:sz w:val="28"/>
          <w:szCs w:val="28"/>
        </w:rPr>
      </w:pPr>
      <w:r>
        <w:rPr>
          <w:sz w:val="28"/>
          <w:szCs w:val="28"/>
        </w:rPr>
        <w:t>Глава  Дальнереченского</w:t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2:04:00Z</dcterms:created>
  <dc:creator>user46</dc:creator>
  <dc:description/>
  <cp:keywords/>
  <dc:language>en-US</dc:language>
  <cp:lastModifiedBy>Бычкова</cp:lastModifiedBy>
  <cp:lastPrinted>2024-05-02T12:09:00Z</cp:lastPrinted>
  <dcterms:modified xsi:type="dcterms:W3CDTF">2024-05-06T00:25:00Z</dcterms:modified>
  <cp:revision>121</cp:revision>
  <dc:subject/>
  <dc:title> </dc:title>
</cp:coreProperties>
</file>