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.8pt" filled="f" o:ole="">
            <v:imagedata r:id="rId3" o:title=""/>
          </v:shape>
          <o:OLEObject Type="Embed" ProgID="" ShapeID="ole_rId2" DrawAspect="Content" ObjectID="_1453111136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4.04.2024                                г. Дальнереченск                                      №545-п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_DdeLink__6_1827733617"/>
      <w:bookmarkEnd w:id="0"/>
      <w:r>
        <w:rPr>
          <w:b/>
          <w:sz w:val="28"/>
          <w:szCs w:val="28"/>
        </w:rPr>
        <w:t>Об утверждении Положения  об отделе по исполнению административного законодательства администрации Дальнереченского городского округ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_DdeLink__6_1827733617"/>
      <w:bookmarkStart w:id="2" w:name="__DdeLink__6_1827733617"/>
      <w:bookmarkEnd w:id="2"/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02.03.2007 № 25-ФЗ «О муниципальной службе в РФ», Закона Приморского края от 04.06.2007 № 82-КЗ «О муниципальной службе в Приморском крае», Закона Приморского края от 28.07.2009 № 486-КЗ «О наделении органов местного самоуправления муниципальных районов,  </w:t>
      </w:r>
      <w:r>
        <w:rPr>
          <w:sz w:val="28"/>
          <w:szCs w:val="28"/>
          <w:lang w:eastAsia="ru-RU"/>
        </w:rPr>
        <w:t xml:space="preserve">муниципальных округов, городских округов </w:t>
      </w:r>
      <w:r>
        <w:rPr>
          <w:sz w:val="28"/>
          <w:szCs w:val="28"/>
        </w:rPr>
        <w:t>Приморского края отдельными государственными полномочиями по созданию административных комиссий», Закона Приморского края от 05.03.2007 № 44-КЗ «Об административных правонарушениях в Приморском крае»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Утвердить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тделе по исполнению административного законодательства администрации Дальнереченского городского округа (прилагается)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ind w:firstLine="23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остановление администрации Дальнереченского городского округа от 20.01.2022 № 30-ПА «Об утверждении Положения  об отделе по исполнению административного законодательства администрации Дальнереченского городского округ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Организационно-информационному отделу настоящее постановление разместить на официальном сайте администрации Дальнереченского городского округа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 Старков</w:t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Times New Roman" w:cs="unifont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roid Sans Fallback;Times New Roman" w:cs="unifont;Times New Roman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25:00Z</dcterms:created>
  <dc:creator>Комиссия</dc:creator>
  <dc:description/>
  <cp:keywords/>
  <dc:language>en-US</dc:language>
  <cp:lastModifiedBy>Онищук</cp:lastModifiedBy>
  <cp:lastPrinted>2022-01-18T12:06:00Z</cp:lastPrinted>
  <dcterms:modified xsi:type="dcterms:W3CDTF">2024-05-02T23:34:00Z</dcterms:modified>
  <cp:revision>19</cp:revision>
  <dc:subject/>
  <dc:title>АДМИНИСТРАЦИЯ</dc:title>
</cp:coreProperties>
</file>