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4292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23                                      г. Дальнереченск                            №1527-па</w:t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рядка санкционирования оплаты  денежных обязательств получателей средств городского  бюджета и администраторов источников финансирования дефицита городского бюджета финансовым управлением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19, 219.2 и 220.2 Бюджетного кодекса Российской Федерации, Порядком направления обращений высших исполнительных органов, органов государственной власти субъектов Российской Федерации (местных администраций), органов управления 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 утвержденным Приказом Министерства финансов Российской Федерации от 31 марта 2020 года №50н, Положением о финансовом управлении администрации Дальнереченского городского округа, утвержденным постановлением администрации Дальнереченского городского округа от 03 февраля 2022 года № 91-па,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Утвердить прилагаемый Порядок санкционирования оплаты денежных обязательств получателей средств городского бюджета  и администраторов источников финансирования дефицита городского бюджета финансовым управлением администрации Дальнереченского городского округа (далее - Порядок)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Организационно-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sz w:val="28"/>
          <w:szCs w:val="28"/>
          <w:lang w:eastAsia="zh-CN"/>
        </w:rPr>
        <w:t>3. Признать утратившим силу постановление администрации Дальнереченского городского округа от 17 ноября 2021 года № 1011-па «Об утверждении Порядка санкционирования оплаты денежных обязательств получателей средств городского бюджета и администраторов источников финансирования дефицита городского бюджета финансовым отделом администрации Дальнереченского городского округа».</w:t>
      </w:r>
    </w:p>
    <w:p>
      <w:pPr>
        <w:pStyle w:val="Normal"/>
        <w:autoSpaceDE w:val="false"/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 1 января 2024 года.</w:t>
      </w:r>
    </w:p>
    <w:p>
      <w:pPr>
        <w:pStyle w:val="Normal"/>
        <w:autoSpaceDE w:val="false"/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</w:t>
        <w:tab/>
        <w:t xml:space="preserve">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12.2023 г. № 152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анкцио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ы денежных  обязательств получ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городского бюджета и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финансирования дефицита городского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м управлением администрации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орядок санкционирования финансовым управлением  администрации Дальнереченского городского округа (далее – финансовое управление), оплаты за счет средств городского  бюджета денежных обязательств, возникающих при поставке товаров, выполнении работ, оказании услуг, сведения о которых не подлежат включению в реестры контрактов в соответствии с законодательством Российской Федерации о контрактной системе в сфере закупок  для обеспечения муниципальных нужд, а также с исполнением судебных актов по искам к казне Дальнереченского городского округа, (далее - документы, подтверждающие возникновение денежных обязательств) получателей средств городского  бюджета и оплаты денежных обязательств, подлежащих исполнению за счет бюджетных ассигнований по источникам финансирования дефицита городск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платы денежных обязательств получатель средств городского бюджета (администратор источников финансирования дефицита городского бюджета) представляет в финансовое управление распоряжение о совершении казначейского платежа в соответствии с порядком казначейского обслуживания, утвержденным приказом Федерального казначейства от 14 мая 2020 года № 21н «О Порядке Казначейского обслуживания» (далее - Распоряжение) и соответствующий документ, подтверждающий возникновение денежного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поряжение и документы, подтверждающие возникновение денежных обязательств, предоставляются получателями средств городского бюджета в финансовое управление на бумажном носителе, после проверки возвращаются получателю средств городского бюджета, администратору источников финансирования дефицита городск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управление администрации Дальнереченского городского округа проверяет Распоряжение на наличие в нем реквизитов и показателей, предусмотренных пунктом 5 настоящего Порядка, на соответствие по направлениям, установленным пунктом 6 не позднее рабочего дня, следующего за днем предоставления получателем средств городского бюджета Распоряжения в финансовое 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овое управление проверяет Распоряжение на наличие в нем следующих реквизитов и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еквизитов (номер, дата) документов (договора, муниципального контракта) на поставку товаров, выполнение работ, оказание услуг (далее –договор (муниципальный контракт), соглашения о предоставлении  субсидии муниципальному бюджетному или автономному учреждению, договора (соглашения) о предоставлении субсидии из городского бюджета юридическому лицу, индивидуальному предпринимателю или физическому лицу –производителю товаров, работ, услуг (далее – соглашение), на основании которых возникают бюджетные обязательства получателей средств городского  бюджета, предоставляемых получателями средств городского бюджета при постановке на учет бюджетных обязательств в соответствии с порядком учета бюджетных обязательств получателей бюджетных средств, открывших лицевые счета в Управлении, установленных приказом министерства финансов Приморского края от 29 сентября 2021 года № 1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 и (или) счет-фактура), выполнении работ, оказании услуг (акт выполненных работ (оказанных услуг) и (или) счет и (или) счет-фактура), номер и дата исполнительного документа (исполнительный лист, судебный приказ), иных документов, подтверждающих возникновение соответствующих денеж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 санкционировании оплаты денежных обязательств по расходам осуществляется проверка Распоряжени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указанных в Распоряжении кодов классификации расходов бюджетов кодам бюджетной классификации Российской Федерации, действующим в текущем финансовом году на момент представления Распо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оответствие содержания текста назначения платежа, указанного в Распоряжении, содержанию операции, исходя из документа, подтверждающего возникновение денежного обя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ие указанных в Распоряжении кодов видов расходов классификации расходов бюджетов текстовому назначению платежа, исходя из содержания текста назначения платежа, в соответствии с порядком применения кодов бюджетной классификации Российской Федерации, определенным Министерством финансов Российской Федерации (далее - порядок применения бюджетной классифик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превышение сумм в Распоряжении остатков неисполненных бюджетных обязательств, лимитов бюджетных обязательств и предельных объемов финансирования, учтенных на соответствующем лицевом счете, в том числе по уникальным кодам объектов АИ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наименования, ИНН, КПП (при наличии), банковских реквизитов получателя денежных средств, указанных в Распоряжении, наименованию, ИНН, КПП (при наличии), банковским реквизитам получателя денежных средств, указанным в бюджетном обяза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информация, указанная в Распоряжении и его форма не соответствуют требованиям, установленным настоящим Порядком или в случае установления нарушения получателем средств городского бюджета условий, установленных настоящим  Порядком, Финансовое управление не позднее сроков, установленных пунктом 4 настоящего Порядка, возвращает представленное Распоряжение получателю средств городского бюджета (администратору источников финансирования дефицита городского бюджета) для устранения замеч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положительном результате проверки в соответствии с требованиями, установленными настоящим Порядком, в Распоряжении, представленном на бумажном носителе, финансовым управлением проставляется отметка, подтверждающая санкционирование оплаты денежных обязательств получателя средств городского бюджета (администратора источников финансирования дефицита городского бюджета) с указанием даты, подписи, расшифровки подписи, содержащей фамилию, инициалы ответственного исполнителя финансового управления, и Распоряжение принимается к испол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3">
    <w:name w:val="s3"/>
    <w:basedOn w:val="Style14"/>
    <w:qFormat/>
    <w:rPr/>
  </w:style>
  <w:style w:type="character" w:styleId="S1">
    <w:name w:val="s1"/>
    <w:basedOn w:val="Style14"/>
    <w:qFormat/>
    <w:rPr/>
  </w:style>
  <w:style w:type="character" w:styleId="S6">
    <w:name w:val="s6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25:00Z</dcterms:created>
  <dc:creator>User</dc:creator>
  <dc:description/>
  <cp:keywords/>
  <dc:language>en-US</dc:language>
  <cp:lastModifiedBy>Каменецкая </cp:lastModifiedBy>
  <cp:lastPrinted>2023-12-25T17:16:00Z</cp:lastPrinted>
  <dcterms:modified xsi:type="dcterms:W3CDTF">2024-05-15T05:48:00Z</dcterms:modified>
  <cp:revision>17</cp:revision>
  <dc:subject/>
  <dc:title> </dc:title>
</cp:coreProperties>
</file>