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июля 2024                         г. Дальнереченск</w:t>
        <w:tab/>
        <w:t xml:space="preserve">                               № 816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74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142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8.03.2024 № 26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», решением Думы Дальнереченского городского округа от 30.05.2024 № 47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tabs>
          <w:tab w:val="clear" w:pos="709"/>
          <w:tab w:val="left" w:pos="4425" w:leader="none"/>
          <w:tab w:val="left" w:pos="9072" w:leader="none"/>
        </w:tabs>
        <w:spacing w:lineRule="auto" w:line="360"/>
        <w:ind w:left="-142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left" w:pos="709" w:leader="none"/>
          <w:tab w:val="left" w:pos="9072" w:leader="none"/>
        </w:tabs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647" w:leader="none"/>
        </w:tabs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бъем бюджетных ассигнований муниципальной программы Паспорта муниципальной программы «Развитие культуры на территории Дальнереченского городского округа на 2023-2025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385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358 042 774,53 руб. и осуществляется за счёт средств: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318 524 129,15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 919,31 руб.;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1 697 018,09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 509 191,75 руб.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37 686 932,17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333 465,12 руб.;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3 005 168,27 руб.;</w:t>
            </w:r>
          </w:p>
          <w:p>
            <w:pPr>
              <w:pStyle w:val="ConsPlusCell"/>
              <w:ind w:left="567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348 298,78 руб.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 713,21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831 713,21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Consnonformat"/>
        <w:widowControl w:val="false"/>
        <w:tabs>
          <w:tab w:val="left" w:pos="709" w:leader="none"/>
          <w:tab w:val="left" w:pos="8789" w:leader="none"/>
          <w:tab w:val="left" w:pos="8931" w:leader="none"/>
        </w:tabs>
        <w:spacing w:lineRule="auto" w:line="36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  <w:tab w:val="left" w:pos="8789" w:leader="none"/>
        </w:tabs>
        <w:spacing w:lineRule="auto" w:line="36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142" w:firstLine="567"/>
        <w:jc w:val="both"/>
        <w:rPr/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142" w:firstLine="567"/>
        <w:jc w:val="both"/>
        <w:rPr/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142" w:hanging="0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144" w:hanging="0"/>
        <w:jc w:val="both"/>
        <w:rPr/>
      </w:pPr>
      <w:r>
        <w:rPr>
          <w:sz w:val="26"/>
          <w:szCs w:val="26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С.В. Старков</w:t>
      </w:r>
    </w:p>
    <w:p>
      <w:pPr>
        <w:pStyle w:val="Normal"/>
        <w:shd w:fill="FFFFFF" w:val="clear"/>
        <w:ind w:lef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-142" w:hanging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right="-142" w:hanging="0"/>
        <w:jc w:val="right"/>
        <w:rPr/>
      </w:pPr>
      <w:r>
        <w:rPr>
          <w:sz w:val="28"/>
          <w:szCs w:val="28"/>
        </w:rPr>
        <w:t xml:space="preserve">от 10.07.2024 № 816-па  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5 годы»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/>
        <w:t xml:space="preserve">     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701"/>
        <w:gridCol w:w="1559"/>
        <w:gridCol w:w="1559"/>
      </w:tblGrid>
      <w:tr>
        <w:trPr>
          <w:trHeight w:val="801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33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 042 77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 702 18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 490,53</w:t>
            </w:r>
          </w:p>
        </w:tc>
      </w:tr>
      <w:tr>
        <w:trPr>
          <w:trHeight w:val="3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86 93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05 168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 348 298,78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524 12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697 018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9 191,75</w:t>
            </w:r>
          </w:p>
        </w:tc>
      </w:tr>
      <w:tr>
        <w:trPr>
          <w:trHeight w:val="7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 042 77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 702 18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 490,53</w:t>
            </w:r>
          </w:p>
        </w:tc>
      </w:tr>
      <w:tr>
        <w:trPr>
          <w:trHeight w:val="7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86 93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 005 168,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 298,78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524 12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697 018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9 191,75</w:t>
            </w:r>
          </w:p>
        </w:tc>
      </w:tr>
    </w:tbl>
    <w:p>
      <w:pPr>
        <w:sectPr>
          <w:type w:val="nextPage"/>
          <w:pgSz w:w="11906" w:h="16838"/>
          <w:pgMar w:left="1701" w:right="99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-522" w:hanging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righ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0.07.2024 № 816-па  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"/>
        <w:gridCol w:w="2151"/>
        <w:gridCol w:w="55"/>
        <w:gridCol w:w="1338"/>
        <w:gridCol w:w="1775"/>
        <w:gridCol w:w="1768"/>
        <w:gridCol w:w="1654"/>
        <w:gridCol w:w="1687"/>
        <w:gridCol w:w="1627"/>
        <w:gridCol w:w="1066"/>
        <w:gridCol w:w="1990"/>
      </w:tblGrid>
      <w:tr>
        <w:trPr>
          <w:trHeight w:val="298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-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роприятия по исполнению задачи № 1 «Выполнение муниципального задания муниципальными бюджетными учреждениями в области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 565 788,9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646 94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553 648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 565 788,9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646 94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553 648,77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200 105,2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67 679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663 248,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200 105,25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67 679,0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63 248,77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8 368 346,6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94 90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82 100,0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68 346,6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94 90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82 100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3 997 33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3 284 358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08 3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97 337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84 35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8 3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34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 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1581" w:hRule="exact"/>
        </w:trPr>
        <w:tc>
          <w:tcPr>
            <w:tcW w:w="410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9 966,0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39,7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,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22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590,07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0,0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 033 502,46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2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Муниципальное казенное учреждение «Управление культуры 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98 040,4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282"/>
              <w:rPr/>
            </w:pPr>
            <w:r>
              <w:rPr/>
              <w:t xml:space="preserve">   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" w:hanging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</w:r>
          </w:p>
          <w:p>
            <w:pPr>
              <w:pStyle w:val="Normal"/>
              <w:ind w:left="140" w:hanging="140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00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56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826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13</w:t>
            </w:r>
            <w:r>
              <w:rPr>
                <w:b/>
                <w:sz w:val="24"/>
                <w:szCs w:val="24"/>
              </w:rPr>
              <w:t>8,18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</w:t>
            </w:r>
            <w:r>
              <w:rPr>
                <w:b/>
                <w:sz w:val="24"/>
                <w:szCs w:val="24"/>
                <w:lang w:val="en-US"/>
              </w:rPr>
              <w:t>925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74</w:t>
            </w:r>
            <w:r>
              <w:rPr>
                <w:b/>
                <w:sz w:val="24"/>
                <w:szCs w:val="24"/>
              </w:rPr>
              <w:t>2,29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4 739,74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688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68</w:t>
            </w:r>
            <w:r>
              <w:rPr>
                <w:b/>
                <w:sz w:val="24"/>
                <w:szCs w:val="24"/>
              </w:rPr>
              <w:t>1,13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 528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57</w:t>
            </w:r>
            <w:r>
              <w:rPr>
                <w:b/>
                <w:sz w:val="24"/>
                <w:szCs w:val="24"/>
              </w:rPr>
              <w:t>9,0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 445,96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37 457,05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293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10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34" w:right="58" w:hanging="4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  федераль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1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9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140" w:hanging="0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98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397 163,27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0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.</w:t>
            </w:r>
          </w:p>
        </w:tc>
        <w:tc>
          <w:tcPr>
            <w:tcW w:w="22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>
                <w:sz w:val="26"/>
                <w:szCs w:val="26"/>
              </w:rPr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 606,2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 739,0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867,2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16" w:hRule="exact"/>
        </w:trPr>
        <w:tc>
          <w:tcPr>
            <w:tcW w:w="5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3.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/>
            </w:pPr>
            <w:r>
              <w:rPr/>
              <w:t xml:space="preserve">  </w:t>
            </w: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7" w:hRule="exac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atLeast"/>
        </w:trPr>
        <w:tc>
          <w:tcPr>
            <w:tcW w:w="5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72" w:right="149" w:hanging="0"/>
              <w:rPr>
                <w:sz w:val="26"/>
                <w:szCs w:val="26"/>
              </w:rPr>
            </w:pPr>
            <w:r>
              <w:rPr/>
              <w:t>Субсидии из краевого бюджета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. человек (МБУ ДК «Восток»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872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872,5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0" w:right="149" w:hanging="0"/>
              <w:rPr>
                <w:sz w:val="26"/>
                <w:szCs w:val="2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24-54670-00000-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8,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8,73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7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.24-54670-00000-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7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87" w:hRule="exac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 8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 8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90" w:hanging="0"/>
              <w:rPr>
                <w:sz w:val="16"/>
                <w:szCs w:val="16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40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60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1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 8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 8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" w:hRule="atLeast"/>
        </w:trPr>
        <w:tc>
          <w:tcPr>
            <w:tcW w:w="41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4" w:hRule="atLeast"/>
        </w:trPr>
        <w:tc>
          <w:tcPr>
            <w:tcW w:w="41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ind w:left="51" w:hanging="0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-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412" w:hRule="atLeast"/>
        </w:trPr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861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19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861 873,8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19 29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709 400,0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роприятия по исполнению задачи № 8 «Модернизация муниципальных библиотек»</w:t>
            </w:r>
          </w:p>
        </w:tc>
      </w:tr>
      <w:tr>
        <w:trPr>
          <w:trHeight w:val="460" w:hRule="atLeast"/>
        </w:trPr>
        <w:tc>
          <w:tcPr>
            <w:tcW w:w="2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ация и  </w:t>
            </w:r>
          </w:p>
          <w:p>
            <w:pPr>
              <w:pStyle w:val="Normal"/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финансовое     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ероприятий по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одернизации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            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42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3" w:leader="none"/>
              </w:tabs>
              <w:snapToGrid w:val="false"/>
              <w:ind w:left="170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3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1 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.56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4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176" w:hanging="142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2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1" w:firstLine="33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Обеспечение поддержк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/>
              <w:t>культуры в Приморском крае", модернизация муниципальных библиотек   на условиях софинансирования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ind w:left="51" w:hanging="0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5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 042 774,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4 702 186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857 490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 524 129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317 919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1 697 018,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509 191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86 932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 465,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05 168,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8 298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-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hd w:fill="FFFFFF" w:val="clear"/>
              <w:ind w:left="-104" w:right="-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522" w:hanging="0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4678" w:righ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от 10.07.2024 № 816-па  </w:t>
      </w:r>
    </w:p>
    <w:p>
      <w:pPr>
        <w:pStyle w:val="Normal"/>
        <w:shd w:fill="FFFFFF" w:val="clear"/>
        <w:ind w:left="4678" w:right="-5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992"/>
        <w:gridCol w:w="567"/>
        <w:gridCol w:w="1134"/>
        <w:gridCol w:w="709"/>
        <w:gridCol w:w="1417"/>
        <w:gridCol w:w="1418"/>
        <w:gridCol w:w="1134"/>
        <w:gridCol w:w="993"/>
        <w:gridCol w:w="1275"/>
        <w:gridCol w:w="709"/>
        <w:gridCol w:w="1276"/>
        <w:gridCol w:w="1417"/>
        <w:gridCol w:w="284"/>
      </w:tblGrid>
      <w:tr>
        <w:trPr>
          <w:trHeight w:val="53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268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489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4 702 186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3 005 168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1 697 018,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0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1 «Выполнение муниципального задания муниципальными бюджетными учреждениями в области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 646 94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 646 945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91490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067 67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067 679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rPr/>
            </w:pPr>
            <w:r>
              <w:rPr/>
              <w:t>Дариенко Е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811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 294 90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 294 908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101" w:hanging="0"/>
              <w:rPr/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Тюхтев А.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величение охвата детей дополнитель-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284 35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3 284 358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5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50 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Волков А.А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эффективной самореализаци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Волков А.А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00 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7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Задача № 3 «Проведение мероприятий по комплектованию книжных фондов и обеспечению информационно-техничес-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им оборудованием библиотек муниципальных образован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9 702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 0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97,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  <w:lang w:val="en-US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 художествен-ной литературы и информацион-но-техническо-го оборудова-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.06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Обеспечение поддержки культуры в Приморском крае", 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highlight w:val="yellow"/>
              </w:rPr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00 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объектов культурного наслед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8" w:hRule="exact"/>
        </w:trPr>
        <w:tc>
          <w:tcPr>
            <w:tcW w:w="158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технической базы учреждений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159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ультуры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 xml:space="preserve">Основное мероприятие: «Организация и финансовое обеспечение мероприятий по ремонту объектов культуры и укреплению материально- технической базы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 925 742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 397 16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528 579,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ind w:left="101" w:hanging="101"/>
              <w:rPr/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Зерниёва Н.Д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питальный ремонт здания ДК им. В. Сибирцева, строительный контроль за проведением капитального ремон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9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7 397 163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7 397 16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-сирования (капитальный ремонт здания ДК им. В. Сибирце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9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86 739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86 739,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Финансовое обеспечение муниципальных бюджетных учреждений"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Ремонт коллектора ДК "Восток"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.04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41 84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41 84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6 «Обеспечение мер социальной поддержки педагогическим работникам в муниципальных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разовательных учреждениях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9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1Е193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Тюхтев А.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им работн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1.01.2024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4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11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7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 919 29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 919 292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-ной бухгалте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Гуцалюк Ю.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919 29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919 292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4" w:hRule="exact"/>
        </w:trPr>
        <w:tc>
          <w:tcPr>
            <w:tcW w:w="16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дача № 8 «Модернизация муниципальных библиотек»</w:t>
            </w:r>
          </w:p>
        </w:tc>
      </w:tr>
      <w:tr>
        <w:trPr>
          <w:trHeight w:val="8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модернизации муниципальных библиотек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050 505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 000 000,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 505,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ам муниципальных образований Приморского края на модернизацию муници-пальных библиотек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6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информац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н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риятия в рамках МП "Развитие культуры на территории Дальнереченского городского округа", комплексы процессных мероприятий, комплекс процессных мероприятий "Обеспечение поддержки культуры в Приморском крае", модернизация муниципальных библиотек   на условиях со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406" w:gutter="0" w:header="0" w:top="15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FF0000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0:56:00Z</dcterms:created>
  <dc:creator>user41</dc:creator>
  <dc:description/>
  <cp:keywords/>
  <dc:language>en-US</dc:language>
  <cp:lastModifiedBy>Белолипецких Л.П.</cp:lastModifiedBy>
  <cp:lastPrinted>2024-06-27T10:06:00Z</cp:lastPrinted>
  <dcterms:modified xsi:type="dcterms:W3CDTF">2024-07-11T04:28:00Z</dcterms:modified>
  <cp:revision>5442</cp:revision>
  <dc:subject/>
  <dc:title> </dc:title>
</cp:coreProperties>
</file>