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626867019" r:id="rId2"/>
        </w:objec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/>
      </w:pPr>
      <w:r>
        <w:rPr>
          <w:sz w:val="28"/>
          <w:szCs w:val="28"/>
        </w:rPr>
        <w:t xml:space="preserve">14.10.2024                              г. Дальнереченск                                      № 1202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убличного сервитута                                                                   АО «Газпром газораспределение Дальний Восток»</w:t>
      </w:r>
    </w:p>
    <w:p>
      <w:pPr>
        <w:pStyle w:val="32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роительства распределительного газопровода                                          в г. Дальнереченск (код стройки 25-22-164-1-4-00672)</w:t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,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7 Земельного кодекса Российской Федерации, Федеральным законом от 06.10.2003</w:t>
      </w:r>
      <w:r>
        <w:rPr>
          <w:bCs/>
          <w:sz w:val="28"/>
          <w:szCs w:val="28"/>
        </w:rPr>
        <w:t xml:space="preserve">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руководствуясь Уставом Дальнереченского городского округа, на основании ходатайства акционерного общества «Газпром газораспределение Дальний Восток» и представленных документов, в целях строительства распределительного газопровода в г. Дальнререченск ( код стройки 25-22-164-1-4-00672), администрация Дальнереченского городского округа</w:t>
      </w:r>
    </w:p>
    <w:p>
      <w:pPr>
        <w:pStyle w:val="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sz w:val="28"/>
          <w:szCs w:val="28"/>
        </w:rPr>
        <w:t>Установить публичный сервитут в интересах акционерного общества «Газпром газораспределение Дальний Восток» (далее- обладатель публичного сервитута) (ОГРН 1022701128317, ИНН 2722010548, юридический адрес: 680011, г. Хабаровск, ул. Брестская, 51)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1.1 цель установления публичного сервитута - строительство распределительного газопровода в г. Дальнереченск (код стройки 25-22-164-1-4-00672);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2 кадастровые (условные) номера  земельных участков, в отношении которых устанавливается публичный сервитут:</w:t>
      </w:r>
    </w:p>
    <w:p>
      <w:pPr>
        <w:pStyle w:val="32"/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земельного участка 25:29:010205:37/чзу1, площадью 2281 кв.м., местоположение </w:t>
      </w:r>
      <w:r>
        <w:rPr>
          <w:color w:val="000000"/>
          <w:sz w:val="28"/>
          <w:szCs w:val="28"/>
        </w:rPr>
        <w:t xml:space="preserve">установлено относительно ориентира, расположенного в границах участка. Ориентир а/д Дальнереченск-Рощино-Восток (на отрезке 0 км-3км). Почтовый адрес ориентира: край Приморский, г. Дальнереченск, </w:t>
      </w:r>
      <w:r>
        <w:rPr>
          <w:sz w:val="28"/>
          <w:szCs w:val="28"/>
        </w:rPr>
        <w:t xml:space="preserve">категория земель – земли населенных пунктов, вид разрешенного использования – под объекты транспорта. Публичный сервитут устанавливается в границах полосы отвода автомобильной дороги общего пользования регионального значения Приморского края «Дальнереченск-Рощино-Восток» с пересечением на км 1+557 с прокладкой инженерных коммуникаций (газопровод) на глубине не менее глубины промерзания грун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срок публичного сервитута - 10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 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– 3 месяца;</w:t>
      </w:r>
    </w:p>
    <w:p>
      <w:pPr>
        <w:pStyle w:val="Normal"/>
        <w:spacing w:lineRule="auto" w:line="336"/>
        <w:ind w:firstLine="7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утвердить границы публичного сервитута согласно графическому описанию (прилагаются)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ладатель публичного сервитута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ть заключение соглашения об осуществлении публичного сервитута с собственником земельного участка в порядке и сроки, предусмотренные статьей 39.47 Земельного кодекса Российской Федерации.</w:t>
      </w:r>
    </w:p>
    <w:p>
      <w:pPr>
        <w:pStyle w:val="Normal"/>
        <w:spacing w:lineRule="auto" w:line="336"/>
        <w:ind w:firstLine="784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2. Привести земельный участок в состояние, пригодное для использования в соответствии с видом разрешенного использования в срок не позднее</w:t>
      </w:r>
      <w:r>
        <w:rPr>
          <w:color w:val="000000"/>
          <w:sz w:val="30"/>
          <w:szCs w:val="30"/>
          <w:shd w:fill="FFFFFF" w:val="clear"/>
        </w:rPr>
        <w:t xml:space="preserve"> чем три месяца после завершения строительства.</w:t>
      </w:r>
    </w:p>
    <w:p>
      <w:pPr>
        <w:pStyle w:val="Normal"/>
        <w:spacing w:lineRule="auto" w:line="33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пяти рабочих дней со дня принятия настоящего постановления: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1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 в информационно-телекоммуникационной сети «Интернет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у земельных отношений администрации Дальнереченского городского округа (Шовкун Г.Н.) обеспечить направление обладателю публичного сервитута АО «Газпром газораспределение Дальний Восток» по почтовому адресу: 680011, г. Хабаровск, ул. Брестская, 51, копии настоящего постановления, </w:t>
      </w:r>
      <w:r>
        <w:rPr>
          <w:color w:val="000000"/>
          <w:sz w:val="28"/>
          <w:szCs w:val="28"/>
          <w:shd w:fill="FFFFFF" w:val="clear"/>
        </w:rPr>
        <w:t>сведения о лицах, являющихся правообладателями земельного участка, указанного в пункте 1.2 настоящего постановления, копии документов, подтверждающих права указанных лиц на земельный участок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делу архитектуры и градостроительства администрации Дальнереченского городского округа (Фатеева Т.В.) обеспечить направление копии настоящего постановления в филиал публично-правовой компании «Роскадастр» по Приморскому краю с прилагаемой схемой в ф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рмате XML.</w:t>
      </w:r>
    </w:p>
    <w:p>
      <w:pPr>
        <w:pStyle w:val="Style17"/>
        <w:spacing w:lineRule="auto" w:line="36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Дальнереченского                                                                     С.В. Старков</w:t>
      </w:r>
    </w:p>
    <w:p>
      <w:pPr>
        <w:pStyle w:val="Normal"/>
        <w:rPr/>
      </w:pPr>
      <w:r>
        <w:rPr>
          <w:sz w:val="28"/>
        </w:rPr>
        <w:t xml:space="preserve">городского округа                            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80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3">
    <w:name w:val="Название Знак"/>
    <w:qFormat/>
    <w:rPr>
      <w:b/>
      <w:bCs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35:00Z</dcterms:created>
  <dc:creator>Masha</dc:creator>
  <dc:description/>
  <dc:language>en-US</dc:language>
  <cp:lastModifiedBy>Шовкун ГН</cp:lastModifiedBy>
  <cp:lastPrinted>2024-09-21T21:07:00Z</cp:lastPrinted>
  <dcterms:modified xsi:type="dcterms:W3CDTF">2024-10-16T07:35:00Z</dcterms:modified>
  <cp:revision>2</cp:revision>
  <dc:subject/>
  <dc:title>ГЛАВА МУНИЦИПАЛЬНОГО ОБРАЗОВАНИЯ</dc:title>
</cp:coreProperties>
</file>