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532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9.11.2024                          г. Дальнереченск                                № 1364-п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Дальнереченского городского округа от 05.06.2017 № 434 «Об утверждении методики расчета нормативных затрат на оказание услуг по присмотру и уходу за детьми в дошкольных образовательных учреждениях, методики расчета размера родительской платы за присмотр и уход за детьми, осваивающими образовательные программы дошкольного образования, порядка взимания и распределения родительской платы за присмотр и уход за детьми в дошколь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х учреждения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»</w:t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5 Федерального закона от 29.12.2012                     № 273-ФЗ «Об образовании в Российской Федерации», руководствуясь пунктом 13 части 1 статьи 16 Федерального закона от 06.10.2003 № 131-ФЗ «Об общих принципах организации местного самоуправления в Российской Федерации», письмом Министерства образования и наук Российской Федерации от 31.07.2014 № 08-1002 «О направлении методических рекомендаций», на основании Уста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альнереченского городского округа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Дальнеречен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Дальнереченского городского округа от 05.06.2017 № 434 «Об утверждении методики расчета нормативных затрат на оказание услуг по присмотру и уходу за детьми в дошкольных образовательных учреждениях, методики расчета размера родительской платы за присмотр и уход за детьми, осваивающими образовательные программы дошкольного образования, порядка взимания и распределения родительской платы за присмотр и уход за детьми в дошкольных образовательных учреждениях Дальнереченского городского округа», а именно в Положении о порядке взимания и распределения платы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Дальнереченского городского округа, осуществляющих образовательную деятельность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нкт 3.4 статьи 3 «</w:t>
      </w:r>
      <w:r>
        <w:rPr>
          <w:rFonts w:cs="Times New Roman" w:ascii="Times New Roman" w:hAnsi="Times New Roman"/>
          <w:sz w:val="28"/>
          <w:szCs w:val="28"/>
        </w:rPr>
        <w:t>Порядок взимания родительской платы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Дальнереченского городского округа, осуществляющих образовательную деятельность»,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4. Родительская плата взимается за фактическое количество дней посещения ребенком образовательного учреждения, в расчет не включаются дни, пропущенные ребенком по следующим причинам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олезнь ребенка, что подтверждается справкой из лечебного учрежд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хождение ребенка в санаторно-курортном учреждении, что подтверждается справкой из соответствующего учрежд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машний режим (по заключению врача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пуск одного из родителей (законных представителей), что подтверждается выпиской из приказа по месту работы род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крытие дошкольного учреждения, на текущий и капитальный ремонт, что подтверждается приказом руководителя дошкольного учрежд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крытие дошкольного учреждения на санитарные дни, что подтверждается постановлением Роспотребнадзора по Приморскому краю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отсутствие ребенка в летний период времени - по предварительному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ю родителей (законных представителей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иных, установленных законом случа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не указанных в 3.4 расчет родительской платы производится в полном объеме на основании приказа руководителя учреждения.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чальнику отдела делопроизводства администрации Дальнереченского городского округа (Михайлова Н.А.), обнародовать настоящее постано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 остановление вступает в силу с момента обнаро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Franklin Gothic Demi Cond" w:hAnsi="Franklin Gothic Demi Cond" w:cs="Franklin Gothic Demi Cond"/>
    </w:rPr>
  </w:style>
  <w:style w:type="character" w:styleId="WW8Num3z3">
    <w:name w:val="WW8Num3z3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Franklin Gothic Demi Cond" w:hAnsi="Franklin Gothic Demi Cond" w:cs="Franklin Gothic Demi Cond"/>
    </w:rPr>
  </w:style>
  <w:style w:type="character" w:styleId="WW8Num8z3">
    <w:name w:val="WW8Num8z3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Courier New" w:hAnsi="Courier New" w:cs="Courier New"/>
      <w:b/>
      <w:bCs/>
      <w:sz w:val="26"/>
      <w:szCs w:val="26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FontStyle11">
    <w:name w:val="Font Style11"/>
    <w:qFormat/>
    <w:rPr>
      <w:rFonts w:ascii="Courier New" w:hAnsi="Courier New" w:cs="Courier New"/>
      <w:b/>
      <w:bCs/>
      <w:smallCaps/>
      <w:sz w:val="20"/>
      <w:szCs w:val="20"/>
    </w:rPr>
  </w:style>
  <w:style w:type="character" w:styleId="FontStyle12">
    <w:name w:val="Font Style12"/>
    <w:qFormat/>
    <w:rPr>
      <w:rFonts w:ascii="Cambria Math" w:hAnsi="Cambria Math" w:cs="Cambria Math"/>
      <w:i/>
      <w:iCs/>
      <w:smallCaps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6"/>
      <w:szCs w:val="26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ymbol" w:hAnsi="Symbol" w:cs="Symbol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ourier New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8"/>
      <w:ind w:firstLine="710"/>
      <w:jc w:val="both"/>
    </w:pPr>
    <w:rPr>
      <w:rFonts w:eastAsia="Courier New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Courier New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56"/>
      <w:ind w:firstLine="734"/>
    </w:pPr>
    <w:rPr>
      <w:rFonts w:eastAsia="Courier New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Symbol" w:hAnsi="Symbol" w:cs="Symbol"/>
      <w:sz w:val="20"/>
      <w:szCs w:val="20"/>
      <w:lang w:val="en-US"/>
    </w:rPr>
  </w:style>
  <w:style w:type="paragraph" w:styleId="Style18">
    <w:name w:val="Рецензия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Franklin Gothic Demi Cond" w:hAnsi="Franklin Gothic Demi Cond" w:eastAsia="Courier New" w:cs="Franklin Gothic Demi Cond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4:28:00Z</dcterms:created>
  <dc:creator>user38</dc:creator>
  <dc:description/>
  <cp:keywords/>
  <dc:language>en-US</dc:language>
  <cp:lastModifiedBy>Бычкова</cp:lastModifiedBy>
  <cp:lastPrinted>2024-11-15T11:05:00Z</cp:lastPrinted>
  <dcterms:modified xsi:type="dcterms:W3CDTF">2024-11-27T02:09:00Z</dcterms:modified>
  <cp:revision>4</cp:revision>
  <dc:subject/>
  <dc:title>АДМИНИСТРАЦИЯ</dc:title>
</cp:coreProperties>
</file>