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66611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-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2.12. 2024                        г. Дальнереченск                                      № 1440-п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состав комиссии, утверждённый постановлением администрации Дальнереченского городского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круга от 26 ноября 2012 года № 1451 «О создании комиссии по вопросам предоставления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Дальнереченского городского округа»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 октября 2003 года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4 июля 2007 года           № 209-ФЗ «О развитии малого и среднего предпринимательства в Российской Федерации», руководствуясь Уставом Дальнереченского городского округа, в связи со структурными изменениями в администрации Дальнереченского городского округа, администрация Дальнереченского городского округ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 состав комиссии по вопросам предоставления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Дальнереченского городского округа, утверждённый постановлением администрации Дальнереченского городского округа от 26 ноября 2012 года № 1451 «О создании комиссии по вопросам предоставления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Дальнереченского городского округа», изложив приложение № 1 в новой редакции (прилагается).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ab/>
        <w:t>2. Организационно - 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 xml:space="preserve">Глава Дальнереченского  </w:t>
      </w:r>
    </w:p>
    <w:p>
      <w:pPr>
        <w:pStyle w:val="21"/>
        <w:rPr>
          <w:szCs w:val="28"/>
        </w:rPr>
      </w:pPr>
      <w:r>
        <w:rPr>
          <w:szCs w:val="28"/>
        </w:rPr>
        <w:t xml:space="preserve">городского округа                                                                            С.В. Старков         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Приложение                                                              к постановлению администрации                                   Дальнереченского городского           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02.12.2024 № 1440-п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first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first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6 ноября 2012 года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1451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jc w:val="righ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hd w:fill="FFFFFF" w:val="clear"/>
        <w:ind w:left="463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sz w:val="26"/>
          <w:szCs w:val="26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СОСТАВ </w:t>
      </w:r>
    </w:p>
    <w:p>
      <w:pPr>
        <w:pStyle w:val="Normal"/>
        <w:shd w:fill="FFFFFF" w:val="clear"/>
        <w:spacing w:lineRule="exact" w:line="3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вопросам предоставления финансовой поддержки </w:t>
      </w:r>
    </w:p>
    <w:p>
      <w:pPr>
        <w:pStyle w:val="Normal"/>
        <w:shd w:fill="FFFFFF" w:val="clear"/>
        <w:spacing w:lineRule="exact" w:line="3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ам малого и среднего </w:t>
      </w:r>
      <w:r>
        <w:rPr>
          <w:b/>
          <w:i/>
          <w:iCs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едпринимательства и </w:t>
      </w:r>
    </w:p>
    <w:p>
      <w:pPr>
        <w:pStyle w:val="Normal"/>
        <w:shd w:fill="FFFFFF" w:val="clear"/>
        <w:spacing w:lineRule="exact" w:line="3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м, образующим инфраструктуру поддержки </w:t>
      </w:r>
    </w:p>
    <w:p>
      <w:pPr>
        <w:pStyle w:val="Normal"/>
        <w:shd w:fill="FFFFFF" w:val="clear"/>
        <w:spacing w:lineRule="exact" w:line="3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ов малого </w:t>
      </w:r>
      <w:r>
        <w:rPr>
          <w:b/>
          <w:iCs/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среднего предпринимательства </w:t>
      </w:r>
    </w:p>
    <w:p>
      <w:pPr>
        <w:pStyle w:val="Normal"/>
        <w:shd w:fill="FFFFFF" w:val="clear"/>
        <w:spacing w:lineRule="exact" w:line="302"/>
        <w:jc w:val="center"/>
        <w:rPr/>
      </w:pPr>
      <w:r>
        <w:rPr>
          <w:b/>
          <w:sz w:val="28"/>
          <w:szCs w:val="28"/>
        </w:rPr>
        <w:t>на территории Дальнереченского городского округа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Фесюк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Наталья Евгеньевна</w:t>
            </w:r>
          </w:p>
        </w:tc>
        <w:tc>
          <w:tcPr>
            <w:tcW w:w="5776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- заместитель главы администрации Дальнереченского городского округа, председатель комиссии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 xml:space="preserve">Гаврилова 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 xml:space="preserve">Светлана Викторовна 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Симонова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 xml:space="preserve">Татьяна Георгиевна          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21"/>
              <w:rPr/>
            </w:pPr>
            <w:r>
              <w:rPr>
                <w:szCs w:val="28"/>
              </w:rPr>
              <w:t>- начальник финансового управления администрации Дальнереченского городского округа, заместитель председатель комиссии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- главный специалист 1 разряда отдела предпринимательства и потребительского рынка администрации Дальнереченского городского округа, секретарь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 xml:space="preserve">Аникин 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 xml:space="preserve">Евгений Николаевич 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21"/>
              <w:rPr/>
            </w:pPr>
            <w:r>
              <w:rPr>
                <w:szCs w:val="28"/>
              </w:rPr>
              <w:t>- заместитель председателя Думы Дальнереченского городского округа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редня </w:t>
            </w:r>
          </w:p>
          <w:p>
            <w:pPr>
              <w:pStyle w:val="21"/>
              <w:tabs>
                <w:tab w:val="clear" w:pos="708"/>
                <w:tab w:val="center" w:pos="178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горь Сергеевич </w:t>
              <w:tab/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ртков 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>Дмитрий Алексеевич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знецова 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>Анна Владимировна</w:t>
            </w:r>
          </w:p>
          <w:p>
            <w:pPr>
              <w:pStyle w:val="21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21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 xml:space="preserve">Матюшкина 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Валентина Николаевна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 xml:space="preserve">Степанько 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Оксана Анатольевна</w:t>
            </w:r>
          </w:p>
          <w:p>
            <w:pPr>
              <w:pStyle w:val="21"/>
              <w:tabs>
                <w:tab w:val="clear" w:pos="708"/>
                <w:tab w:val="left" w:pos="131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131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131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131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 xml:space="preserve">Ткачёв Илья 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 xml:space="preserve">Александрович 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Щеглюк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Надежда Владимировна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>- индивидуальный предприниматель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>- индивидуальный предприниматель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- начальник отдела экономики и прогнозирования администрации Дальнереченского городского округа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/>
            </w:pPr>
            <w:r>
              <w:rPr>
                <w:szCs w:val="28"/>
              </w:rPr>
              <w:t>-  начальник отдела предпринимательства и потребительского рынка администрации Дальнереченского городского округа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- индивидуальный предприниматель, помощник Уполномоченного по защите прав предпринимателей в Приморском крае по Дальнереченскому городскому округу и Дальнереченскому муниципальному району 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color w:val="FF0000"/>
                <w:szCs w:val="28"/>
              </w:rPr>
            </w:pPr>
            <w:r>
              <w:rPr>
                <w:szCs w:val="28"/>
              </w:rPr>
              <w:t>- председатель Думы Дальнереченского городского округа</w:t>
            </w:r>
          </w:p>
          <w:p>
            <w:pPr>
              <w:pStyle w:val="21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21"/>
              <w:rPr/>
            </w:pPr>
            <w:r>
              <w:rPr>
                <w:szCs w:val="28"/>
              </w:rPr>
              <w:t>-  начальник правового отдела администрации Дальнереченского городского округа</w:t>
            </w:r>
          </w:p>
        </w:tc>
      </w:tr>
    </w:tbl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1:02:00Z</dcterms:created>
  <dc:creator>adm13</dc:creator>
  <dc:description/>
  <cp:keywords/>
  <dc:language>en-US</dc:language>
  <cp:lastModifiedBy>Матюшкина</cp:lastModifiedBy>
  <cp:lastPrinted>2021-12-24T11:29:00Z</cp:lastPrinted>
  <dcterms:modified xsi:type="dcterms:W3CDTF">2024-12-06T09:21:00Z</dcterms:modified>
  <cp:revision>12</cp:revision>
  <dc:subject/>
  <dc:title>                                                                                                                      </dc:title>
</cp:coreProperties>
</file>