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u w:val="single"/>
        </w:rPr>
        <w:t xml:space="preserve">23.01.2025  </w:t>
      </w:r>
      <w:r>
        <w:rPr/>
        <w:t xml:space="preserve">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</w:t>
      </w:r>
      <w:r>
        <w:rPr>
          <w:u w:val="single"/>
        </w:rPr>
        <w:t>№  68-па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концессионных соглашений в 2025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п. 3 ст. 4 Федерального закона от 21.07.2005 № 115-ФЗ «О концессионных соглашениях», </w:t>
      </w:r>
      <w:r>
        <w:rPr>
          <w:color w:val="000000"/>
          <w:szCs w:val="28"/>
        </w:rPr>
        <w:t xml:space="preserve">Федеральным законом  от 07.12.2011 № 416-ФЗ «О водоснабжении и водоотведен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21.06.2019 № 427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концессионных соглашениях в отношении недвижимого имущества Дальнереченского городского округа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концессионных соглашений в 2025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тделу муниципального имущества администрации Дальнереченского городского округа (Чернышева Ю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>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рганизационно-информационному отделу администрации Дальнереченского городского округа (Каменецкая В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С.В. Старков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536" w:firstLine="1944"/>
        <w:jc w:val="left"/>
        <w:rPr>
          <w:szCs w:val="28"/>
        </w:rPr>
      </w:pPr>
      <w:r>
        <w:rPr>
          <w:szCs w:val="28"/>
        </w:rPr>
        <w:t>Утвержден          постановлением администрации                                                              Дальнереченского городского округа     от  ______________   №  __________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ируется  заключение концессионных соглашений </w:t>
      </w:r>
      <w:r>
        <w:rPr>
          <w:b/>
          <w:sz w:val="28"/>
          <w:szCs w:val="28"/>
        </w:rPr>
        <w:t xml:space="preserve">в 2025 году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водоснабжения       протяженность 11225 м., кадастровый номер 25:02:000000: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в/г № 3,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канализации,   протяженность 1042 м., кадастровый номер 25:02:010702:7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альнереченск, с.Лазо, в/г № 3,4,5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495 м.,  кадастровый номер 25:29:000000:3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Дальнереченск, с.Лазо, ул. Лаз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340,5 м.,  кадастровый номер 25:29:000000:4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1,6 м.,  кадастровый номер 25:29:000000:4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Ле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,5 м.,  кадастровый номер 25:29:000000:4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127 м., кадастровый номер 25:29:000000:4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канализационная сеть, протяженность 639 м., кадастровый номер 25:29:000000:4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Карла Мар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ая канализация,   протяженность 1162 м., кадастровый номер 25:29:000000:1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.Лазо,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17:00Z</dcterms:created>
  <dc:creator>Sergey</dc:creator>
  <dc:description/>
  <cp:keywords/>
  <dc:language>en-US</dc:language>
  <cp:lastModifiedBy>Газдик </cp:lastModifiedBy>
  <cp:lastPrinted>2025-01-22T10:59:00Z</cp:lastPrinted>
  <dcterms:modified xsi:type="dcterms:W3CDTF">2025-01-29T01:40:00Z</dcterms:modified>
  <cp:revision>6</cp:revision>
  <dc:subject/>
  <dc:title>Об увольнении директора муни-</dc:title>
</cp:coreProperties>
</file>