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br w:type="textWrapping" w:clear="all"/>
      </w:r>
      <w:r>
        <w:rPr/>
        <w:t xml:space="preserve">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  <w:lang w:val="en-US"/>
        </w:rPr>
        <w:t>03</w:t>
      </w:r>
      <w:r>
        <w:rPr>
          <w:iCs/>
          <w:sz w:val="28"/>
          <w:szCs w:val="28"/>
          <w:u w:val="single"/>
        </w:rPr>
        <w:t>.10.2025</w:t>
      </w:r>
      <w:r>
        <w:rPr>
          <w:iCs/>
          <w:sz w:val="28"/>
          <w:szCs w:val="28"/>
        </w:rPr>
        <w:tab/>
        <w:t xml:space="preserve">              г. Дальнереченск                              </w:t>
      </w:r>
      <w:r>
        <w:rPr>
          <w:b/>
          <w:iCs/>
          <w:sz w:val="28"/>
          <w:szCs w:val="28"/>
        </w:rPr>
        <w:t>№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1181-па</w:t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начале  пробных топок и отопительного  периода  2025 – 2026 годов на территории Дальнереченского городского округ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8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с изменениями, внесёнными постановлением Правительства Российской Федерации от 25 декабря 2015 года № 1434  </w:t>
      </w:r>
      <w:hyperlink r:id="rId3">
        <w:r>
          <w:rPr>
            <w:rStyle w:val="InternetLink"/>
            <w:color w:val="000000"/>
            <w:u w:val="none"/>
          </w:rPr>
          <w:t>«О предоставлении коммунальных услуг собственникам и пользователям помещений в многоквартирных домах и жилых домов»</w:t>
        </w:r>
      </w:hyperlink>
      <w:r>
        <w:rPr/>
        <w:t xml:space="preserve">  в пункт 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ода № 354, а также в связи с понижением среднесуточной температуры наружного воздуха  </w:t>
      </w:r>
      <w:r>
        <w:rPr>
          <w:szCs w:val="28"/>
        </w:rPr>
        <w:t>администрация Дальнереченского городского округа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1. Дальнереченскому тепловому району филиала «Лесозаводский» КГУП «Примтеплоэнерго»  в целях проведения проверки готовности систем отопления зданий и системы отопления в целом к работе в отопительном периоде 2025-2026 годов, произвести пробные топки с 09 октября 2025 года, с последующим началом отопительного зимнего периода в соответствии с основаниями, предусмотренными действующим законодательством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. По итогам проведения пробных топок составить акты и предоставить их в администрацию Дальнереченского городского округ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3. Согласно «Правил технической эксплуатации тепловых установок»,</w:t>
      </w:r>
      <w:r>
        <w:rPr/>
        <w:t xml:space="preserve"> </w:t>
      </w:r>
      <w:r>
        <w:rPr>
          <w:szCs w:val="28"/>
        </w:rPr>
        <w:t xml:space="preserve">Дальнереченскому тепловому району филиала «Лесозаводский», КГУП «Примтеплоэнерго», руководителям предприятий и организаций, имеющим на своем балансе или обслуживающим котельные, обеспечить подачу теплоносителя для подключения внутренних инженерных систем потребителей тепловой энергии и  начать отопительный период при достижении среднесуточной температуры наружного воздуха  в течении пяти суток +8 градусов Цельсия и ниже, но не позднее 15 октября 2025 года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4. Организационно - информационному отделу администрации Дальнереченского городского округа  разместить, настоящее постановление на официальном сайте Дальнереченского городского округа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5.  Контроль за исполнением настоящего постановления возложить на и.о. начальника управления муниципального казённого учреждения «Управление  жилищно - коммунального  хозяйства  Дальнереченского  городского  округа» В.Ю. Серых.</w:t>
      </w:r>
    </w:p>
    <w:p>
      <w:pPr>
        <w:pStyle w:val="2"/>
        <w:spacing w:lineRule="auto" w:line="360"/>
        <w:ind w:left="283"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 Дальнереченского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spacing w:lineRule="auto" w:line="24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107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2800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4:17:00Z</dcterms:created>
  <dc:creator>user26</dc:creator>
  <dc:description/>
  <cp:keywords/>
  <dc:language>en-US</dc:language>
  <cp:lastModifiedBy>Дубовицкая</cp:lastModifiedBy>
  <cp:lastPrinted>2025-10-03T15:47:00Z</cp:lastPrinted>
  <dcterms:modified xsi:type="dcterms:W3CDTF">2025-10-06T01:18:00Z</dcterms:modified>
  <cp:revision>6</cp:revision>
  <dc:subject/>
  <dc:title>          </dc:title>
</cp:coreProperties>
</file>