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4 декабря 2014 г.       г. Дальнереченск                               № 16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убсидий из  бюджета Дальнереченского городского округа на возмещение затрат, связ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одержанием бани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 Бюджетным кодексом   Российской Федерации»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 1. Утвердить Порядок предоставления субсидий из средств бюджета Дальнереченского городского округа на возмещение затрат, связанных с содержанием бани в 2015 году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 Интернет-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округа                ______________С.В. Старков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2:47:00Z</dcterms:created>
  <dc:creator>user53</dc:creator>
  <dc:description/>
  <cp:keywords/>
  <dc:language>en-US</dc:language>
  <cp:lastModifiedBy>adm16</cp:lastModifiedBy>
  <cp:lastPrinted>2014-12-08T15:00:00Z</cp:lastPrinted>
  <dcterms:modified xsi:type="dcterms:W3CDTF">2014-12-16T06:17:00Z</dcterms:modified>
  <cp:revision>34</cp:revision>
  <dc:subject/>
  <dc:title> </dc:title>
</cp:coreProperties>
</file>