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 xml:space="preserve">15 декабря 2015 года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№ </w:t>
            </w:r>
            <w:r>
              <w:rPr>
                <w:sz w:val="26"/>
                <w:szCs w:val="26"/>
                <w:u w:val="single"/>
              </w:rPr>
              <w:t>1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0" w:name="__DdeLink__3_1769291676"/>
      <w:r>
        <w:rPr>
          <w:b/>
          <w:sz w:val="28"/>
          <w:szCs w:val="28"/>
        </w:rPr>
        <w:t>Об утверждении положения о порядке организации и проведения салютов, фейерверков, а также использования пиротехнических изделий в общественных местах и определении открытых площа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использования пиротехнических изделий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bookmarkStart w:id="1" w:name="__DdeLink__3_1769291676"/>
      <w:r>
        <w:rPr>
          <w:b/>
          <w:sz w:val="28"/>
          <w:szCs w:val="28"/>
        </w:rPr>
        <w:t xml:space="preserve"> </w:t>
      </w:r>
      <w:bookmarkEnd w:id="1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 2003 года №131-ФЗ «Об общих принципах организации местного самоуправления в Российской Федерации»,  Федеральным законом от 21.12.1994 года № 69-ФЗ «О пожарной безопасности» в  целях обеспечения безопасности и общественного порядка при использовании на территории Дальнереченского городского округа пиротехнических изделий,  предотвращения возникновения чрезвычайных ситуаций, угрозы жизни и здоровью людей, 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организации и проведения салютов, фейерверков, а также использования пиротехнических изделий в общественных местах (приложение 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ткрытые площадки для использования пиротехнических изделий (приложение № 2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тделу  муниципальной службы, кадров и делопроизводств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 (Ивченко)  данное  постановление  опубликовать в газете «Дальнеречье», а также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данного постановления возложить на  заместителя главы администрации Дальнереченского городского округа А.А. Чер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</w:t>
        <w:tab/>
        <w:tab/>
        <w:tab/>
        <w:tab/>
        <w:tab/>
        <w:t>А.А. Черных</w:t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2:48:00Z</dcterms:created>
  <dc:creator>Трошин</dc:creator>
  <dc:description/>
  <cp:keywords/>
  <dc:language>en-US</dc:language>
  <cp:lastModifiedBy>USER</cp:lastModifiedBy>
  <cp:lastPrinted>2013-12-13T12:21:00Z</cp:lastPrinted>
  <dcterms:modified xsi:type="dcterms:W3CDTF">2015-12-15T05:30:00Z</dcterms:modified>
  <cp:revision>11</cp:revision>
  <dc:subject/>
  <dc:title> </dc:title>
</cp:coreProperties>
</file>