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февраля 2016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 и территории Дальнереченского городского округ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- 2020 год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7380"/>
      </w:tblGrid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Защита населения  и территории от чрезвычайных ситуаций природного и техногенного характера на 2016 - 2020 годы» 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 делам ГО и ЧС и мобилизационной работе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 «Защита от наводнений населенных пункто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ого городского округа на 2016 - 2020 годы»</w:t>
            </w:r>
          </w:p>
        </w:tc>
      </w:tr>
      <w:tr>
        <w:trPr>
          <w:trHeight w:val="35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щита от наводнений и паводков населенных пунктов Дальнереченского городского округа </w:t>
            </w:r>
          </w:p>
        </w:tc>
      </w:tr>
      <w:tr>
        <w:trPr>
          <w:trHeight w:val="2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 программы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ведение капитального ремонта защитных дамб, устройство 4-х шлюзов 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16 - 2020 годах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: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 1350,0 тыс. рублей, в том числе: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550,0 тыс. рублей;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00,0 тыс. рублей;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00,0 тыс. рублей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,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 рублей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едотвращение подтопления жилого сектора микрорайона ЛДК, микрорайона Первомайский паводковыми водами реки  Большая Уссурка</w:t>
            </w:r>
          </w:p>
        </w:tc>
      </w:tr>
    </w:tbl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муниципальн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реализации муниципальной программы складывается из краткого анализа планируем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ащита от наводнений населенных пунктов Дальнереченского городского округа на 2016 - 2020 годы» направлена на предотвращение  затоплений жилого сектора микрорайона ЛДК и  микрорайона Первомайский  г. Дальнереченска от паводковых вод р. Большая Уссурка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подтоплений и  затоплений жилого сектора  микрорайона ЛДК и микрорайона  Первомайский г. Дальнереченска от паводковых вод р. Большая Уссу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направлен на эффективное планирование хода исполнения основных мероприятий, проведение мониторинга состояния работ по выполнению программы, выработку решений при возникновении отклонения хода работ от плана мероприятий программ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по делам ГО и ЧС и мобилизационной работе администрации  Дальнереч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муниципальной 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муниципальных заданий в рамках программы не предусматрив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Ресурсное обеспечение реализации муниципальной программы за счет средств бюджета городского округа с расшифровкой по главным распорядителям средств бюджета городского округа,  а также по годам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за счет средств местного бюджета составляет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- 1350,0 тыс. рублей, в том числ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550,0 тыс. рубл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200,0 тыс. рубл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00,0 тыс. рубл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0,0 тыс. руб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200,0 тыс. рублей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реализуется в один этап в 2016  - 2020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color w:val="000000"/>
      <w:sz w:val="26"/>
      <w:szCs w:val="26"/>
      <w:lang w:val="ru-RU" w:bidi="ar-SA"/>
    </w:rPr>
  </w:style>
  <w:style w:type="character" w:styleId="1">
    <w:name w:val="Стиль1 Знак"/>
    <w:qFormat/>
    <w:rPr>
      <w:rFonts w:eastAsia="MS Gothic;ＭＳ ゴシック"/>
      <w:b/>
      <w:bCs/>
      <w:color w:val="2E74B5"/>
      <w:sz w:val="32"/>
      <w:szCs w:val="28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rFonts w:eastAsia="Calibri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Times New Roman" w:hAnsi="Times New Roman" w:eastAsia="MS Gothic;ＭＳ ゴシック" w:cs="Times New Roman"/>
      <w:color w:val="2E74B5"/>
      <w:kern w:val="0"/>
      <w:szCs w:val="28"/>
      <w:lang w:val="en-US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13:00Z</dcterms:created>
  <dc:creator>User</dc:creator>
  <dc:description/>
  <cp:keywords/>
  <dc:language>en-US</dc:language>
  <cp:lastModifiedBy>USER</cp:lastModifiedBy>
  <cp:lastPrinted>2016-03-09T14:52:00Z</cp:lastPrinted>
  <dcterms:modified xsi:type="dcterms:W3CDTF">2016-03-10T07:11:00Z</dcterms:modified>
  <cp:revision>187</cp:revision>
  <dc:subject/>
  <dc:title/>
</cp:coreProperties>
</file>