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2114916531"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243896200"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599360958"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521301035"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