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983213066"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141072901"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739239165"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370220453"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