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 10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ая  2016 года № 35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6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квартал 2016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71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7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,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0,3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69508,0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826,5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508,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86,9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11,1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6-05-11T23:04:00Z</dcterms:modified>
  <cp:revision>16</cp:revision>
  <dc:subject/>
  <dc:title>Приложение 21</dc:title>
</cp:coreProperties>
</file>