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04» мая 2016г.                    г. Дальнереченск                                 №  </w:t>
      </w:r>
      <w:r>
        <w:rPr>
          <w:sz w:val="28"/>
          <w:szCs w:val="28"/>
          <w:u w:val="single"/>
        </w:rPr>
        <w:t>3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зоны отдыха на территории Дальнереченского городского округа  в летний период 2016 года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 закона  от  06.10.2003 № 131-ФЗ «Об общих принципах местного самоуправления в Российской Федерации»,  Водного кодекса Российской Федерации, а также    в целях обеспечения безопасности и охраны жизни людей на водных объектах, расположенных на территории  Дальнереченского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 округа</w:t>
      </w:r>
      <w:r>
        <w:rPr>
          <w:sz w:val="28"/>
          <w:szCs w:val="28"/>
        </w:rPr>
        <w:t xml:space="preserve">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ределить  зону  отдыха  на  территории  Дальнереченского городского округа  в  летний период 2016 года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берегу  р. Малиновка, в 250 метрах по направлению на северо-восток от жилого дома с адресом: г. Дальнереченск, ул. Майская, 17 (микрорайон «Дальнереченск – 2»).  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 план  мероприятий  по  подготовке  зоны  отдыха  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 Дальнереченского городского округа  в летний период 2016 года (приложение № 1).</w:t>
      </w:r>
    </w:p>
    <w:p>
      <w:pPr>
        <w:pStyle w:val="31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 состав   комиссии Дальнереченского городского округа  по контролю за содержанием  зоны отдыха   в летний период </w:t>
      </w:r>
      <w:r>
        <w:rPr/>
        <w:t xml:space="preserve">  </w:t>
      </w:r>
      <w:r>
        <w:rPr>
          <w:sz w:val="28"/>
          <w:szCs w:val="28"/>
        </w:rPr>
        <w:t>2016 года (приложение № 2)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Установить режим работы зоны  отдыха  с 10 часов  до  22  часов ежедневно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Береговые  полосы  водных  объектов  общего пользования, расположенных  на территории  Дальнереченского городского  округа не перечисленные   в пункте 1 настоящего постановления,   являются   местами  стихийного  отдыха  на  воде,  запрещенными для купания и  использования маломерных судов, а также других технических средств, предназначенных для отдыха  граждан на водных объектах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Рекомендовать: 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1  КГБУЗ «Дальнереченская ЦГБ» ( Писарец) обеспечить постоянную готовность  медицинских работников для оказания медицинской помощи в  зоне  отдыха.</w:t>
      </w:r>
    </w:p>
    <w:p>
      <w:pPr>
        <w:pStyle w:val="Style22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2  МО МВД России «Дальнереченский» (Звягинцев) определить систему мер по обеспечению общественного порядка  в  зоне  отдыха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3 Дальнереченскому  участку Центра ГИМС МЧС России по При- морскому краю (Родионов) организовать работу по осуществлению контроля за  плавсредствами в местах отдыха населения  на территории Дальнереченс- 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Отделу  муниципальной службы, кадров и делопроизводства  администрации Дальнереченского городского округа (Ивченко) данное  постановление  опубликовать в газете «Дальнеречье», а также разместить на официальном Интернет-сайте Дальнереченского городского округа.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 исполнения  настоящего постановления возложить на заместителя главы администрации Дальнереченского городского округа 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sectPr>
      <w:type w:val="nextPage"/>
      <w:pgSz w:w="11906" w:h="16838"/>
      <w:pgMar w:left="1588" w:right="794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5-06-29T15:10:00Z</cp:lastPrinted>
  <dcterms:modified xsi:type="dcterms:W3CDTF">2016-05-20T05:52:00Z</dcterms:modified>
  <cp:revision>48</cp:revision>
  <dc:subject/>
  <dc:title> </dc:title>
</cp:coreProperties>
</file>