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1 мая 2016 года                       г. Дальнереченск</w:t>
      </w:r>
      <w:r>
        <w:rPr/>
        <w:t xml:space="preserve">                                        № 414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администрации Дальнереченского городского округа на 2016-2018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  Закона Приморского края от 10 марта 2009 года N 387-КЗ "О противодействии коррупции в Приморском крае", Устава Дальнереченского городского округа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программу «Противодействие коррупции в администрации Дальнереченского городского округа на 2016 - 2018 годы»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И.Г.Дзюб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постановлением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администрации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Дальнереченского городского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округ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от 31 мая 2016 г.  № 414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«Противодействие коррупции в администрации Дальнереченского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ородского округа   на 2016 - 2018 годы»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. Общие полож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1.1. В рамках реализации антикоррупционной деятельности в администрации Дальнереченского городского округа действовала муниципальная программа (далее-Программа) по противодействию коррупции на 2014-2015 годы, утвержденная постановлением администрации Дальнереченского городского округа от 29 августа 2014 года N 1114. Реализация указанной Программы позволила сформировать систему мероприятий по противодействию коррупции, включающую в себя следующие направления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формирование организационной основы профилактики коррупционных правонарушений в администрации Дальнереченского городского округа - образована комиссия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; организовано проведение проверок соблюдения муниципальными служащими ограничений и запретов, связанных с прохождением муниципальной службы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формирование правовой основы обеспечения антикоррупционной деятельности - определен перечень должностей муниципальной службы администрации Дальнереченского городского округа, при назначении на которые граждане и при замещении которых муниципальные служащие администрации Дальнереченского городского округа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утвержден Порядок уведомления представителя нанимателя о фактах обращения в целях склонения муниципального служащего к совершению коррупционных правонарушений; утвержден Порядок проведения антикоррупционной экспертизы проектов нормативных правовых актов; разработаны административные регламенты исполнения муниципальных функций (предоставления муниципальных услуг)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ция антикоррупционного  образования и пропаганды (информационное освещение антикоррупционной деятельности администрации Дальнереченского городского округа, проведение обучающих семинаров по вопросам противодействия коррупции для муниципальных служащих.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Основанием для принятия Программы противодействия коррупции в администрации Дальнереченского городского округа на 2016-2018 годы (далее - Программа) является изменение структуры администрации Дальнереченского городского округа, а также реализация предусмотренных мероприятий. Задачами данных мероприятий является обеспечение эффективной комплексной работы по предупреждению коррупции и ее проявлений во всех сферах жизнедеятельности общества, снижение коррупционных рисков, достижение информационной открытости деятельности администрации Дальнереченского городского округа, активное привлечение общественности и средств массовой информации к деятельности по противодействию коррупции, анализ и укрепление уровня доверия жителей Дальнереченского городского округа к органу местного самоуправлени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Настоящая Программа позволит обеспечить комплексный подход к решению поставленных задач, последовательность антикоррупционных мер, оценку их эффективности и контроль  результатов. Реализация мероприятий Программы будет способствовать совершенствованию системы противодействия коррупции, повышению эффективности деятельности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Программа разработана на основании Федеральных законов от 25 декабря 2008 года N 273-ФЗ "О противодействии коррупции", от 17 июля 2009 года N 172-ФЗ "Об антикоррупционной  экспертизе нормативных правовых актов и проектов нормативных правовых актов", Указов Президента Российской Федерации от 13 апреля 2010 года N 460 "О национальной стратегии противодействия коррупции", от 13 марта 2012 года N 297 "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", от 11 апреля 2014 года N 226 "О Национальном плане противодействия коррупции на 2014-2015 годы", от 01 апреля 2016 года № 147 "О Национальном плане противодействия коррупции на 2016-2017 годы", Закона Приморского края от 10 марта 2009 года N 387-КЗ "О противодействии коррупции в Приморском крае"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1.2. Программа предусматривает реализацию комплекса мероприятий по противодействию коррупции в администрации Дальнереченского городского округа, в том числе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по внедрению антикоррупционных механизмов в администрации Дальнереченского городского округа в рамках реализации кадровой политик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по организации проведения антикоррупционной экспертизы, анализа нормативных правовых актов и их проектов на коррупциогенность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по совершенствованию организации деятельности администрации Дальнереченского городского округа   в сфере закупок товаров, работ, услуг для обеспечения муниципальных нужд  администрации Дальнереченского городского округа и в сфере внутреннего финансового контроля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отиводействию коррупции в основных коррупционно опасных сферах регулирования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формированию нетерпимого отношения к проявлениям коррупции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опаганде государственной антикоррупционной политик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по координации антикоррупционной политики и контролю  её проведени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I. Основные цели и задачи программ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2.1. Цель Программы - обеспечение защиты прав и законных интересов граждан, общества и государства от коррупции, снижение уровня коррупции, устранение причин ее возникновения во всех сферах жизни и деятельности общества путем повышения эффективности координации антикоррупционной деятельности администрации Дальнереченского городского округа и институтов гражданского общества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Для достижения поставленных целей необходимо решение следующих задач: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влечение кадровых, образовательных, материальных, информационных и других ресурсов гражданского общества в противодействие коррупции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явление причин и условий, порождающих коррупцию, минимизация и (или) ликвидация последствий коррупци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совершенствование организации деятельности администрации Дальнереченского городского округа   в сфере закупок товаров, работ, услуг для обеспечения муниципальных нужд администраци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повышение эффективности использования муниципального имущества и муниципальных финансов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антикоррупционного общественного сознания, нетерпимости к проявлениям коррупции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взаимодействия субъектов антикоррупционной политики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II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 соответствии со Стратегией национальной безопасности Российской Федерации до 2020 года, утвержденной Указом Президента Российской Федерации от 12 мая 2009 года N 537, коррупция является одной из угроз национальной безопасности, а консолидация усилий, направленных на борьбу с коррупцией, рассматривается как одна из мер обеспечения национальной безопасности. Коррупция ставит под угрозу сам факт существования государства, выступает основным препятствием для повышения уровня жизни населения, развития экономики, становления гражданского общества.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Рост коррупции в России - один из основных барьеров на пути привлечения иностранных инвестиций и современных технологий в российскую промышленность. Коррупция негативно сказывается на внешнем имидже и инвестиционном рейтинге стран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Необходимость решения проблемы высокого уровня коррупции в Российской Федерации является одним из приоритетов государственной политик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N 1662-р, действие структурных ограничений социально-экономического развития нашей страны усиливается нерешенностью ряда социальных и институциональных проблем, к числу которых отнесены высокие риски ведения предпринимательской деятельности в России, в том числе в связи с наличием коррупции. Одним из принципов перехода к инновационному социально-ориентированному развитию государства в отношениях с субъектами предпринимательской деятельности должно стать снижение административных барьеров в экономике, превращение России в страну с низким уровнем корруп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Последние годы характеризуются активизацией в Дальнереченском городском округе мер по противодействию коррупции, совершенствованием нормотворческой и правоприменительной работы. Проведена работа по совершенствованию мер в сфере противодействия коррупции и их дополнению в соответствии с нормами Федеральных законов от 25 декабря 2008 года N 273-ФЗ "О противодействии коррупции", от 03 декабря 2012 года N 230-ФЗ "О контроле за соответствием расходов лиц, замещающих государственные должности, и иных лиц их доходам" и изданию в их исполнение указов, распоряжений Президента Российской Федерации, постановлений, распоряжений Правительства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Противодействие коррупционным проявлениям в сфере муниципального управления приобрело системный характер. Мероприятия муниципальной антикоррупционной программы администрации реализуются в установленные сроки, проводится анализ их исполнения, на основе которого вырабатываются дополнительные меры по предупреждению коррупционных проявлений. Налажена система организации и проведения курсов повышения квалификации муниципальных служащих администрации, что способствует более эффективному предупреждению коррупционных правонарушений. С учетом новаций в федеральном законодательстве издан ряд постановлений администрации Дальнереченского городского округа, детализирующих отдельные направления кадровой службы в работе по противодействию коррупции. Отдельное внимание придается работе по анализу обращений граждан о фактах корруп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Продолжение применения программного метода обеспечит комплексный подход к решению поставленных задач, поэтапный контроль выполнения мероприятий Программы и объективную оценку итогов их результативност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V. Мероприятия программы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 основывается на реализации комплекса мероприятий по следующим основным направления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1. Внедрение антикоррупционных механизмов в администрации Дальнереченского городского округа в рамках реализации кадровой политики - принятие мер организационно-правового характера по повышению эффективности механизма противодействия коррупци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нормативное правовое обеспечение антикоррупционной деятельности, развитие системы нормативных правовых актов муниципальных учреждений в сфере противодействия коррупции, быстрое и эффективное устранение пробелов нормативно-правового регулирован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формирование системы антикоррупционного образования муниципальных служащих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ежегодное проведение проверок достоверности представленных сведений о доходах и расходах, об имуществе и обязательствах имущественного характера   муниципальных служащих, их супругов и несовершеннолетних дете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активизация деятельности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обеспечение реализации механизма уведомления о фактах обращения к   муниципальным служащим в целях склонения их к совершению коррупционных правонарушений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едение мониторинга информации о коррупционных проявлениях в деятельности должностных лиц, содержащейся в поступающих обращениях граждан и юридических лиц. 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Организация проведения антикоррупционной экспертизы, анализ нормативных правовых актов и их проектов на коррупциогенность - совершенствование системы проведения антикоррупционной экспертизы нормативных правовых актов и их проектов, повышения профессионального уровня муниципальных служащих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3. Совершенствование организации деятельности администрации Дальнереченского городского округа   в сфере закупок товаров, работ, услуг для обеспечения муниципальных нужд администрации и в сфере внутреннего муниципального финансового контрол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ротиводействие коррупции в основных коррупционно опасных сферах регулирования - разработка   планов противодействия коррупции и контроль за осуществлением антикоррупционных мероприятий в муниципальных  учреждения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Проведение мониторинга выполнения кадровой службой и  муниципальными учреждениями плановых мероприятий по противодействию корруп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Внедрение современных информационно-коммуникационных технологий в деятельность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Проведение проверок целевого использования муниципального имущества, переданного в аренду, хозяйственное ведение и оперативное управление (в том числе земельных участков), в том числе с целью выявления фактов аффилированности при совершении сделок по передаче имущества во владение и пользование, случаев распоряжения имуществом в обход конкурсных и аукционных процедур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ниторинг исполнения судебных актов, предусматривающих обращение взыскания на средства бюджета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5. Формирование нетерпимого отношения к проявлениям коррупции - повышение уровня правовой грамотности населения, включая молодежь, а также создание психологического климата в обществе, при котором нетерпимое отношение к коррупции становится нормой, путем проведения образовательных и иных мероприятий в учебных организациях всех уровней, направленных на формирование антикоррупционного правосознания. Оказание содействия в проведении социологических и иных опросов населения Дальнереченского городского округа и их анализ для оценки уровня коррупции и эффективности, принимаемых антикоррупционных мер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Пропаганда государственной антикоррупционной политики - формирование нетерпимого отношения к проявлениям коррупци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усиление роли государственных средств массовой информации в правовом просвещении населения в области противодействия коррупции путем систематических публикаций информационных материалов об уровне коррупции в округе, отрицательном влиянии коррупции на социально-экономическое развитие города, об ущемлении коррупционными деяниями прав и законных интересов граждан, субъектов предпринимательской деятельности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уровня вовлеченности институтов гражданского общества в реализацию антикоррупционной политики, информирование общественности о проводимых в городе мероприятиях по противодействию коррупции и их результатах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>7. Координация антикоррупционной политики и контроль над ее проведение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Совет по противодействию коррупции при главе администрации Дальнереченского городского округа в целях реализации возложенных на него  задач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осуществляет анализ деятельности администрации в целях выявления причин и условий, способствующих возникновению и распространению коррупции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авливает предложения главе администрации по укреплению законности, правопорядка, созданию правового механизма защиты прав и свобод граждан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рассматривает ход и результаты реализации мероприятий по противодействию коррупции в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Перечень мероприятий по противодействию коррупции в администрации Дальнереченского городского округа на 2016-2018 годы приведен в приложении к Программ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Ожидаемые результаты реализации программы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ономическая эффективность Программы состоит в следующе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предупреждение и выявление коррупционных правонарушений в ходе исполнения   бюджета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экономия средств   бюджета Дальнереченского городского округа при проведении процедуры муниципальных закупок на поставки товаров, выполнение работ и оказание услуг для муниципальных нужд  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циальный эффект реализации Программы выражается в следующе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повышение степени удовлетворенности граждан и организаций качеством и доступностью муниципальных услуг, предоставляемых администрацией Дальнереченского городского округа и подведомственными учреждениями населению города, в том числе в электронном виде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совершенствование и развитие направлений взаимодействия Совета по  противодействию коррупции при главе администрации Дальнереченского городского округа с государственными органами   и институтами гражданского общества по вопросам противодействия коррупции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вышение доверия граждан к муниципальным служащим администрации Дальнереченского городского округа   и сотрудникам муниципальных учреждений;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повышение мотивации муниципальных служащих   и работников бюджетной сферы Дальнереченского городского округа к добросовестному исполнению своих должностных обязанност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К концу 2018 года ожидаются следующие результаты реализации Программы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повышение качества   нормативных правовых актов за счет проведения антикоррупционной экспертизы, совершенствование нормативной правовой базы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формирование системы открытости и доступности информации о деятельности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вышение профессионального уровня муниципальных служащих Дальнереченского городского округа в вопросах противодействия коррупции.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I. Критерии оценки эффективности реализации программы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эффективности реализации Программы осуществляется по итогам ее реализации за отчетный год и в целом за весь период реализации настоящей Программы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эффективности реализации Программы осуществляется с использованием следующих показателей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сокращение количества коррупционных правонарушений - установленных фактов несоблюдения муниципальными служащими обязанностей, ограничений, запретов и требований к служебному поведению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уменьшение количества нарушений действующего законодательства по использованию имущества, находящегося в собственности Дальнереченского городского округа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кращение количества нарушений действующего законодательства при проведении закупок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ьшение количества нарушений действующего законодательства при использовании бюджетных средств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>VII. Система контроля  исполнения программы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кущий контроль реализации мероприятий Программы осуществляет отдел муниципальной службы, кадров и делопроизводства администрации Дальнереченского городского округа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Отдел муниципальной службы, кадров и делопроизводства администрации Далььнереченского городского округа ежегодно, до 1 апреля года, следующего за отчетным годом,   представляет главе администрации Дальнереченского городского округа доклад о ходе реализации Программы за отчетный год, включающий в себя сводную информацию о результатах реализации Программы.</w:t>
      </w:r>
    </w:p>
    <w:sectPr>
      <w:type w:val="nextPage"/>
      <w:pgSz w:w="11906" w:h="16838"/>
      <w:pgMar w:left="1440" w:right="6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23:26:00Z</dcterms:created>
  <dc:creator>Любовь</dc:creator>
  <dc:description/>
  <cp:keywords/>
  <dc:language>en-US</dc:language>
  <cp:lastModifiedBy>adm50</cp:lastModifiedBy>
  <cp:lastPrinted>2016-05-31T12:38:00Z</cp:lastPrinted>
  <dcterms:modified xsi:type="dcterms:W3CDTF">2016-06-02T07:11:00Z</dcterms:modified>
  <cp:revision>24</cp:revision>
  <dc:subject/>
  <dc:title> </dc:title>
</cp:coreProperties>
</file>