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«29» июня 2016 года  №  523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"ПРЕДОСТАВЛЕНИЕ ИНФОРМАЦИИ НА ОСНОВЕ ДОКУМЕНТОВ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РХИВНОГО ФОНДА РОССИЙСКОЙ ФЕДЕРАЦИИ И ДРУГИХ АРХИВНЫХ ДОКУМЕНТОВ"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bookmarkStart w:id="1" w:name="Par39"/>
      <w:bookmarkEnd w:id="1"/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редмет регулирования административного регламента</w:t>
      </w:r>
    </w:p>
    <w:p>
      <w:pPr>
        <w:pStyle w:val="Style14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  муниципальной услуги "Предоставление информации на основе документов Архивного фонда Российской Федерации и других архивных документов" (далее – административный регламент, муниципальная услуга) издается с целью определения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Круг заявителей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Par45"/>
      <w:bookmarkStart w:id="3" w:name="Par45"/>
      <w:bookmarkEnd w:id="3"/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ями муниципальной услуги могут быть: 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граждане Российской Федерации; иностранные граждане и лица без гражданства; российские и иностранные юридические лица; международные организаци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б) от имени физических лиц заявления могут подавать родственники, представители, действующие в силу полномочий, основанных на доверенности или договоре; 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в) от имени юридических лиц  заявления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; 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) от имени Российской Федерации, субъектов Российской Федерации и муниципальных образований могут действовать органы государственной власти,  судебные, правоохранительные, иные уполномоченные органы, органы местного самоуправления в рамках компетенции, установленной актами, определяющими статус этих органов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 xml:space="preserve">3. Требования к порядку информирования </w:t>
      </w:r>
      <w:r>
        <w:rPr>
          <w:rFonts w:cs="Times New Roman" w:ascii="Times New Roman" w:hAnsi="Times New Roman"/>
          <w:b/>
          <w:sz w:val="26"/>
          <w:szCs w:val="26"/>
        </w:rPr>
        <w:t>о предоставлении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Информация о месте нахождения и графике работы муниципального казенного учреждения « Архив Дальнереченского городского округа»  (далее – Архивное учреждение): местонахождение: ул. Победы,13 г. Дальнереченск, 692132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рафик (режим) приема пользователей работниками Архивного учреждения (далее – должностные лица): вторник - четверг с 9-00 до 13-00; обед с 13-00 до 14-00; понедельник, пятница неприемные дни; выходные дни: суббота, воскресенье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справочные телефоны: (42356)32-3-19; 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mku</w:t>
      </w:r>
      <w:r>
        <w:rPr>
          <w:rFonts w:cs="Times New Roman" w:ascii="Times New Roman" w:hAnsi="Times New Roman"/>
          <w:color w:val="0000FF"/>
          <w:sz w:val="26"/>
          <w:szCs w:val="26"/>
        </w:rPr>
        <w:t>-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archiv</w:t>
      </w:r>
      <w:r>
        <w:rPr>
          <w:rFonts w:cs="Times New Roman" w:ascii="Times New Roman" w:hAnsi="Times New Roman"/>
          <w:color w:val="0000FF"/>
          <w:sz w:val="26"/>
          <w:szCs w:val="26"/>
        </w:rPr>
        <w:t>@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льзователь может получить информацию по вопросам предоставления муниципальной услуги: непосредственно в Архивном учреждени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соглашения о предоставлении услуги, в муниципальном автономном учреждении Дальнереченского городского округа  "Многофункциональный центр предоставления государственных и муниципальных услуг" (далее – МФЦ) по адресу: ул. Ленина, 101, г. Дальнереченск, 692132, Приморского края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телефоны: 8 (42356) 22-0-00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рафик приема: понедельник - пятница с 9:00 до 18:00 часов; суббота с 9:00 до 13:00 часов, воскресенье - выходной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средств телефонной и почтовой связ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электронной почты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Федеральной информационной системы «Единый портал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ая информация настоящего административного регламента размещается на стендах непосредственно в Архивном учрежд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4" w:name="Par61"/>
      <w:bookmarkEnd w:id="4"/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услуги: «Предоставление информации на основе документов Архивного фонда Российской Федерации и других архивных документов» (далее –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муниципальным казенным учреждением « Архив Дальнереченского городского округа»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и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рхивные справки, архивные выписки, архивные копи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уведомления о направлении соответствующих запросов на исполнение по принадлежности в другие органы и организаци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веты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едоставления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в срок не позднее 30 дней со дня регистрации заявления о предоставлении муниципальной услуги. В исключительных случаях (в связи с недостаточными сведениями для исполнения запроса и большим объемом работы по поиску архивной информации) начальника архивного отдела вправе продлить срок рассмотрения запроса на 30 дней, уведомив об этом заявител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правка готовых информационных материалов, являющихся результатом предоставления муниципальной услуги, осуществляется в течение 2-х рабочих дней с момента оформления ответа, но не позднее 30 дней со дня регистрации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ыдача готовых информационных материалов, являющихся результатом предоставления муниципальной услуги, осуществляется в соответствии с графиком (режимом) приема пользователей должностными лицами учреждения (пункт 3 настоящего регламента)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прос, не относящийся к составу хранящихся в Архивном учреждении документов, в течение 5 рабочих дней с момента регистрации направляется в другой Архив или организацию, где хранятся необходимые архивные документы, с уведомлением об этом заявителя. На этом предоставление муниципальной услуги Архивном учреждением прекращается. Отказ в исполнении запроса в соответствии с пунктом 8 настоящего административного регламента направляется заявителю в течение 5 рабочих дней с момента регистрации запрос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авовые основания для предоставления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Конституцией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22 октября 2004 года № 125-ФЗ "Об архивном деле в Российской Федерации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казом Министерства культуры Российской Федерации от 31 марта 2015 года № 526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аспоряжением Правительства Российской Федерации от 17 декабря 2009 года № 1993-р "Об утверждении сводного перечня первоочередных государственных и муниципальных услуг, предоставляемых в электронном виде"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ложением об Архивном учреждении  Дальнереченского городского округа  утвержденным, Дума Дальнереченского городского округа   от 29 апреля 2014 года № 31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91"/>
      <w:bookmarkEnd w:id="5"/>
      <w:r>
        <w:rPr>
          <w:rFonts w:cs="Times New Roman" w:ascii="Times New Roman" w:hAnsi="Times New Roman"/>
          <w:b/>
          <w:sz w:val="26"/>
          <w:szCs w:val="26"/>
        </w:rPr>
        <w:t xml:space="preserve">6. Исчерпывающий перечень документов, необходимых </w:t>
      </w:r>
    </w:p>
    <w:p>
      <w:pPr>
        <w:pStyle w:val="Style14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едоставления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исьменный запрос заявителя в адрес Архивного учреждения, в том числе переданный по электронной почте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просе должны быть указаны сведения, необходимые для его исполнения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ведения о заявителе, в том числе: фамилия, имя, отчество (последнее при наличии) физического лица или наименование юридического лица с указанием фамилии, имени, отчества (последнее при наличии) должностного лица; почтовый адрес, по которому должны быть направлены ответы или уведомление о переадресации запроса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изложение существа запроса (сведения, необходимые для исполнения запроса), хронологические рамки запрашиваемой информаци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в запросе о стаже работы, зарплате дополнительно указываются: название, ведомственная подчиненность организации, время работы, какую должность занимал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запрос должен содержать личную подпись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Интернет- обращения (запросы) заявителей должны содержать следующие реквизиты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ложение существа запроса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при наличии) физического лица или наименование юридического лица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очтовый адрес места жительства физического лица или адрес места нахождения юридического лица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обращении по предоставлению муниципальной услуги и/или при получении результата предоставления муниципальной услуги обязательно наличие документа, удостоверяющего личность, а также документов, подтверждающих право на получение сведений, составляющих государственную и/или иную охраняемую федеральным законом тайну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полнения запроса могут быть запрошены дополнительные сведения, позволяющие осуществить поиск документов, необходимых для исполнения запроса (номера и даты организационно - распорядительных документов, копии листов трудовой книжки)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6" w:name="Par104"/>
      <w:bookmarkEnd w:id="6"/>
      <w:r>
        <w:rPr>
          <w:rFonts w:cs="Times New Roman" w:ascii="Times New Roman" w:hAnsi="Times New Roman"/>
          <w:b/>
          <w:sz w:val="26"/>
          <w:szCs w:val="26"/>
        </w:rPr>
        <w:t>7. Исчерпывающий перечень оснований для отказа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приеме документов, необходимых для предоставления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bookmarkStart w:id="7" w:name="Par109"/>
      <w:bookmarkEnd w:id="7"/>
      <w:r>
        <w:rPr>
          <w:rFonts w:cs="Times New Roman" w:ascii="Times New Roman" w:hAnsi="Times New Roman"/>
          <w:sz w:val="26"/>
          <w:szCs w:val="26"/>
        </w:rPr>
        <w:t>Основанием для отказа в приеме документов, необходимых для предоставления 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отсутствие документов, удостоверяющих личност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если в запросе не указана фамилия заявителя (наименование  юридического лица), направившего запрос, и  (или) почтовый адрес, по которому должен быть направлен ответ (исключения составляют запросы, содержащие информацию о подготавливаемом, совершаемом или совершенном противоправном деянии, а также о лице, его подготавливающем, совершающем или совершившим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если запрос содержит нецензурные, либо оскорбительные выражения, угрозы жизни, здоровью и имуществу должностных лиц, а также членов их сем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если текст письменного запроса не поддается прочтению, ответ на запрос не дается, и он не подлежит направлению на рассмотрение, о чем сообщается заявителю, направившему запрос, если его фамилия и почтовый адрес поддаются прочтению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Исчерпывающий перечень оснований для отказа 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едоставлении муниципальной услуги либо 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иостановления предоставления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основаниями для принятия решения об отказе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в запросе содержится вопрос, на который заявителю многократно (не менее двух раз) направлялись письменные ответы по существу, при этом в очередном запросе не приводятся новые доводы или обстоятельства, директор учреждения вправе принять решение о безосновательности очередного запроса и прекращении переписки с заявителем по данному вопросу, о данном решении уведомляется заявитель, направивший запрос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 от заявителя поступило заявление о прекращении исполнения запроса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в запросе отсутствуют сведения, позволяющие осуществить поиск архивной информации, необходимой для исполнения запроса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 Перечень услуг, которые являются необходимыми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бязательными для предоставления муниципальной услуги,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том числе сведения о документе (документах), выдаваемом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выдаваемых) организациями, участвующими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едоставлении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казание иных услуг, необходимых и обязательных для предоставления муниципальной услуги, а также участие иных организаций в предоставлении муниципальной услуги, не осуществляютс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Размер платы, взимаемой с заявителя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предоставлении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з взимания государственной (муниципальной) пошлины или ин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 Порядок, размер и основания взимания платы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предоставление услуг, которые являются необходимыми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Максимальный срок ожидания в очеред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для получения информации (консультации) не превышает 15 минут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для подачи документов (запроса) не превышает 15 минут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для получения результата предоставления муниципальной услуги не превышает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8" w:name="Par126"/>
      <w:bookmarkEnd w:id="8"/>
      <w:r>
        <w:rPr>
          <w:rFonts w:cs="Times New Roman" w:ascii="Times New Roman" w:hAnsi="Times New Roman"/>
          <w:b/>
          <w:sz w:val="26"/>
          <w:szCs w:val="26"/>
        </w:rPr>
        <w:t>13. Порядок регистрации запроса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проса заявителя о предоставлении муниципальной услуги происходит в день поступления, если запрос поступил в период рабочего времени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 случае поступления запроса по электронной почте в нерабочее время, выходные и праздничные дни, запросы регистрируются в первый рабочий день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Требования к помещением, в которых  предоставляется  муниципальная  услуга, к мест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м для предоставления муниципальной услуги.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ем заявителей работниками Архивного учреждения  осуществляется по адресу: кабинет  № 9 Архив Дальнереченского городского округа, ул. Победы,13, г. Дальнереченск,  Приморского  кра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мещение для предоставления муниципальной услуги должно соответствовать санитарно-эпидемиологическим правилам и нормам, быть оборудованным противопожарной системой и средствами пожаротушения, стульями, столами, телефоном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абочие места должностных лиц, предоставляющих муниципальную услугу, оборудуются компьютерами (1 компьютер на каждое должностное лицо) и оргтехникой, позволяющими своевременно и в полном объеме организовать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, предназначенные для ознакомления  заявителей с информацией о предоставлении муниципальной услуги, оборудуются информационным стендом. На информационном стенде размещается текст настоящего административного регламент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е, в котором расположена  администрация Дальнереченского городского округа, должно быть оборудовано  отдельным входом для свободного доступа заявителей в помещении. Вход в здание должен быть оборудован информационной табличкой, содержащей наименование органа местного самоуправления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дминистрация Дальнереченского городского округа, обеспечивает доступность  объекта и услуги для инвалид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должны быть соблюдены следующие условия  для доступа инвалидов и маломобильных групп, а именно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беспрепятственный доступ к объекту и предоставляемой муниципальной услуге обеспечивается оборудованием на прилегающих к объекту территориях мест для парковки автотранспортных средств инвалидов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  возможность посадки в транспортное средство и высадки из него перед входом на объект, в том числе  с использованием кресла- коляски;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дания (помещения) должны быть снабжены пандусами, специальными ограждениями и перилами, противоскользящим покрытием, специальными парковочными местами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- в местах ожидания должны быть установлены тактильные знаки, указатели направления движения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предусмотрен </w:t>
      </w:r>
      <w:r>
        <w:rPr>
          <w:rFonts w:cs="Times New Roman" w:ascii="Times New Roman" w:hAnsi="Times New Roman"/>
          <w:sz w:val="26"/>
          <w:szCs w:val="26"/>
        </w:rPr>
        <w:t xml:space="preserve">допуск на объект собаки-проводника при наличии документа, подтверждающего ее специальное обучение, в соответствии с пунктом 7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 социальной защите инвалид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предусмотрено оказание инвалидам сотрудниками органа, предоставляющего муниципальную услугу, необходимой помощи,  связанной с разъяснением в доступной для них форме порядка предоставл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доступность для инвалидов по зрению информации о муниципальной услуге, размещенной на официальном сайте Дальнереченского городского округа в информационно-телекоммуникационной сети «Интернет», должна быть обеспечена разработанной версией сайта для слабовидящих;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сотрудниками органа, предоставляющего муниципальную  услугу, должна быть оказана иная, необходимая инвалидам помощь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 Показатели доступности и качества предоставления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явитель (его представитель) взаимодействует с должностными лицами Архивного учреждения 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предоставить дополнительные сведения, позволяющие осуществить поиск документов, необходимых для исполнения запроса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(его представителя) с должностными лицами Архивного учреждения  при предоставлении муниципальной услуги осуществляется лично, по телефону, с использованием почтовой связи или путем обмена электронными документами с использованием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 определяются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формированностью заявителей о муниципальной услуге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мфортностью ожидания и получ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) вежливостью, тактичностью, компетентностью и профессиональной грамотностью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блюдением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перативност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достоверностью и полнотой предоставляемой информаци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сутствием обоснованных жалоб заявителей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6. Особенности предоставления муниципальной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уги в электронной форме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в электронной форме заявителям предоставляется возможность направить запрос о предоставлении муниципальной услуги через федеральную государственную систему "Единый портал государственных и муниципальных услуг (функций) (www.gosuslugi.ru) путем заполнения специальной интерактивной формы, которая соответствует требованиям Федерального закона от 27 июля 2010 года № 210-ФЗ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подаче запроса в электронной форме к нему прикрепляются скан-образцы документов согласно исчерпывающему перечню документов, необходимых для предоставления муниципальной услуги. При этом запрос и документы закрепляются электронной подписью заявителя, допускаемой в соответствии с действующим законодательством Российской Федерации для получ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(функций) (www.gosuslugi.ru). Заявитель выбирает удобный для него способ получения результата муниципальной услуги и указывает его в запросе: в форме электронного документа, в письменном виде почтой или получить лично. Запрос подлежит регистрации с присвоением порядкового номера. По номеру запроса можно проследить статус предоставления муниципальной услуги: принято от заявителя; передано в ведомство; муниципальная услуга не предоставлена (заявитель не явился в соответствии с назначенной очередью); исполнено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через Единый портал государственных и муниципальных услуг (функций) записаться на прием в орган, предоставляющий муниципальную услугу. В этом случае заявитель приходит в то время, на которое записался и приносит пакет документов, согласно исчерпывающему перечню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услуги согласно форме, указанной в запрос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Особенности предоставления муниципальной услуги в МФЦ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услуга предоставляется через МФЦ при наличии соглашения о взаимодействии, заключенного между МФЦ и администрацией. 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заявителя за предоставлением муниципальной услуги в МФЦ, специалистами МФЦ осуществляется прием запроса с последующей пересылкой его в Архивное учреждение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е процедуры, предусмотренные пунктами 3, 4, 5 настоящего административного регламента, по предоставлению муниципальной услуги выполняются должностными лицами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материалы, подготовленные по запросу, поступившему через МФЦ, направляются в адрес заявителя по почте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 желанию заявителя, указанному в запросе, подготовленные в соответствии с его запросом информационные материалы могут быть направлены в его адрес с использованием средств факсимильной связи, электронной почты, а также могут быть выданы ему в МФЦ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ar164"/>
      <w:bookmarkEnd w:id="9"/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Описание последовательности действий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предоставлении муниципальной услуги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муниципальной услуги включает в себя следующие процедуры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ем и регистрация запросов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нализ тематики запросов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иск архивных документов, необходимых для исполнения запросов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формление архивных справок, архивных выписок и архивных копий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правление результатов муниципальной услуги заявителям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тивная процедура - прием и регистрация запросов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в Архивное учреждение  письменного запроса заявителя, форма которого приведена в приложении 2 настоящего административного регламента, в том числе через МФЦ, или запроса в электронной форме через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прием и регистрацию запросов, проверяет соответствие представленного заявления требованиям, установленным пунктом 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оформленного запроса или в случае оформления запроса ненадлежащим образом должностное лицо, ответственное за прием и регистрацию запросов, помогает заявителю оформить запрос или оформляет его самостоятельно с последующим представлением на подпись заявителю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выявлении оснований, указанных в пункте 7 настоящего административного регламента, заявителю будет отказано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прием и регистрацию запросов, регистрирует запрос в соответствии с пунктом 13 настоящего административного регламента в течение 1 рабочего дн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поступлении Интернет- обращения (запроса) заявителя с указанием адреса электронной почты и (или) почтового адреса ему направляется уведомление о приеме Интернет- обращения (запроса) к рассмотрению в день регистрации запроса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-обращение (запрос) заявителя распечатывается, и в дальнейшем работа с ним ведется в установленном порядке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оцедуры является проставление на запросе регистрационного номера и даты регистрации и передача зарегистрированного запроса директору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электронном журнале поступления и исполнения запросов.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10" w:name="Par187"/>
      <w:bookmarkStart w:id="11" w:name="Par187"/>
      <w:bookmarkEnd w:id="11"/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Анализ тематики поступивших запросов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зарегистрированного запроса директором Архивного  учрежд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иректор архивного учреждения  в течение 3-х рабочих дней осуществляет анализ тематики поступившего запроса с учетом необходимых профессиональных навыков и имеющегося в Архиве научно-справочного аппарата, справочников по фондам архивов и базы данных "Архивный фонд" и передает запрос должностному лицу, ответственному за исполнение запросов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оцедуры является определение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родолжение работы с запросом в установленном порядк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направление запроса в другой Архив или организацию, где хранятся необходимые архивные документы, с уведомлением об этом заявителя в течение 5 рабочих дней с момента регистр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отказ в исполнении запроса в соответствии с пунктом 8 настоящего административного регламента с уведомлением об этом заявителя в течение 5 рабочих дней с момента регистраци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на запросе в виде резолю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2" w:name="Par195"/>
      <w:bookmarkEnd w:id="12"/>
      <w:r>
        <w:rPr>
          <w:rFonts w:cs="Times New Roman" w:ascii="Times New Roman" w:hAnsi="Times New Roman"/>
          <w:b/>
          <w:sz w:val="26"/>
          <w:szCs w:val="26"/>
        </w:rPr>
        <w:t xml:space="preserve">4. Поиск архивных документов, необходимых </w:t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исполнения запросов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запроса должностным лицом, ответственным за исполнение запросов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исполнение запросов, в течение 8 рабочих дней, при помощи имеющегося научно-справочного аппарата, справочников по фондам архивов и базы данных "Архивный фонд" определяет архивные шифры документов, необходимых для исполнения запроса и получает из архивохранилища необходимые для исполнения запроса дела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оцедуры является определение и получение необходимых для исполнения запроса документов из архивохранилища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книге выдачи архивных документов из архивохранилища для исполнения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3" w:name="Par200"/>
      <w:bookmarkEnd w:id="13"/>
      <w:r>
        <w:rPr>
          <w:rFonts w:cs="Times New Roman" w:ascii="Times New Roman" w:hAnsi="Times New Roman"/>
          <w:b/>
          <w:sz w:val="26"/>
          <w:szCs w:val="26"/>
        </w:rPr>
        <w:t>5. Оформление архивных справок, архивных выписок  и архивных копий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ются полученные для исполнения запроса документы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исполнение запросов, в течение 8 рабочих дней оформляет архивные справки, архивные выписки и архивные копи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рхивная справка и архивная выписка составляются с обозначением названия информационного документа "Архивная справка", "Архивная выписка"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рхивной справке, объем которой превышает один лист, листы должны быть прошиты, пронумерованы и скреплены печатью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вные справки должны оформляться на бланке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рхивная справка подписывается директором  учреждения, заверяется печатью Архивного учреждения, на ней проставляется номер и дата составле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архивной выписке название архивного документа, его номер и дата воспроизводятся полностью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тентичность выданных по запросам архивных выписок удостоверяется подписью директора  Архивного учреждения  и печатью 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печатью и подписью директора Архивного учрежде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ри отсутствии документов, необходимых для исполнения запроса, составляется ответ об отказе в предоставлении муниципальной услуги. В ответе излагается причина, по которой не представляется возможным выдать запрашиваемый документ или справку. При необходимости ответ заверяется печатью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ивные справки, архивные выписки и архивные копии оформляются на государственном языке Российской Федерации (русском)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зультатом процедуры является подготовленная и соответствующим образом оформленная архивная справка, архивная выписка, архивная копия либо ответ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журнале поступления и исполнения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Направление ответов заявителям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оформленной архивной справки, архивной выписки, архивной копии либо ответа об отказе в предоставлении муниципальной услуги должностным лицом, ответственным за направление ответов заявителям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направление ответов заявителям в течение 2-х рабочих дней осуществляет отправку готовых информационных материалов заявителю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отовые информационные материалы (архивные справки, архивные выписки, архивные копии), ответы об отказе в предоставлении муниципальной услуги высылаются непосредственно в адрес заявителя по почте простыми письмам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заявителя, указанному в запросе, подготовленные в соответствии с его запросом информационные материалы могут быть направлены в его адрес с использованием средств факсимильной связи, электронной почты (на адрес, указанный заявителем), через федеральную государственную информационную систему "Единый портал государственных и муниципальных услуг (функций)", а также могут быть выданы ему под роспись при предъявлении документа, удостоверяющего личность, либо доверенному лицу (при предъявлении доверенности, оформленной в установленном порядке)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журнале выдачи исполненных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4" w:name="Par224"/>
      <w:bookmarkEnd w:id="14"/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и исполнением ответственными лицами положений настоящего регламента и иных нормативных правовых актов, устанавливающих требования к предоставлению муниципальной услуги, осуществляют должностные лица, уполномоченные осуществлять контроль за соблюдением и исполнением положений настоящего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исполн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 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должностными лицами, уполномоченными осуществлять проверки соблюдения и исполнения положений настоящего регламента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тветственность должностных лиц администрации Дальнереченского городского округа  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директора  за исполнение сроков и поряд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иректор,  ответственный за прием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блюдение сроков и порядка приема документов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иректор, ответственный за подготовку результата муниципальной услуги, отвечает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правильность оформления и порядка подготовки документа о выдаче градостроительных планов земельных участков в Дальнереченском городском округе или отказа в предоставлении муниципальной услуги по выдаче градостроительных планов земельных участков в Дальнереченском  городском округе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соблюдение сроков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иректор, ответственный за выдачу документов, отвечает за соблюдение сроков и порядка выдачи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олжностные лица, уполномоченные осуществлять контроль за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5" w:name="Par295"/>
      <w:bookmarkEnd w:id="15"/>
      <w:r>
        <w:rPr>
          <w:rFonts w:cs="Times New Roman" w:ascii="Times New Roman" w:hAnsi="Times New Roman"/>
          <w:b/>
          <w:sz w:val="26"/>
          <w:szCs w:val="26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шения и действия (бездействие) органа, предоставляющего муниципальную услугу, (уполномоченного должностного лица, муниципального служащего),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 Досудебный (внесудебный) порядок обжалования, установленный настоящим разделом, применяется ко всем административным процедурам, перечисленным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от заявителя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ж) отказ органа, предоставляющего муниципальную услугу, отказ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Основания для начала процедуры досудебного (внесудебного) обжалова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, уполномоченного должностного лица или муниципального служащего, принят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уполномоченного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) сведения об обжалуемых решениях и действиях (бездействии) органа, предоставляющего муниципальную услугу, уполномоченного должностного лица либо муниципального служащего;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уполномоченного должностного лица орга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Жалоба заявителя подлежит регистрации в течение одного дня со дня поступления в орган, предоставляющий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- сайте: Дальнереченск–ПК. РФ; на информационном стенде, по электронной почте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mku</w:t>
      </w:r>
      <w:r>
        <w:rPr>
          <w:rFonts w:cs="Times New Roman" w:ascii="Times New Roman" w:hAnsi="Times New Roman"/>
          <w:color w:val="0000FF"/>
          <w:sz w:val="26"/>
          <w:szCs w:val="26"/>
        </w:rPr>
        <w:t>-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archiv</w:t>
      </w:r>
      <w:r>
        <w:rPr>
          <w:rFonts w:cs="Times New Roman" w:ascii="Times New Roman" w:hAnsi="Times New Roman"/>
          <w:color w:val="0000FF"/>
          <w:sz w:val="26"/>
          <w:szCs w:val="26"/>
        </w:rPr>
        <w:t>@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ы муниципальной власти и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 по адресу: Приморский край, г. Дальнереченск, ул. Победы,13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ы на решения, принятые руководителем органа, предоставляющего муниципальную услугу, подаются в адрес администрации Дальнереченского городского округа  по адресу: Приморский край, г. Дальнереченск, ул. Победы, 13 на бумажном носителе, в электронной форме по адресу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направлена по почте; с использованием информационно-телекоммуникационной сети Интернет по адресу электронной почты: e-mail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mku</w:t>
      </w:r>
      <w:r>
        <w:rPr>
          <w:rFonts w:cs="Times New Roman" w:ascii="Times New Roman" w:hAnsi="Times New Roman"/>
          <w:color w:val="0000FF"/>
          <w:sz w:val="26"/>
          <w:szCs w:val="26"/>
        </w:rPr>
        <w:t>-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archiv</w:t>
      </w:r>
      <w:r>
        <w:rPr>
          <w:rFonts w:cs="Times New Roman" w:ascii="Times New Roman" w:hAnsi="Times New Roman"/>
          <w:color w:val="0000FF"/>
          <w:sz w:val="26"/>
          <w:szCs w:val="26"/>
        </w:rPr>
        <w:t>@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ab/>
        <w:t>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иного портала государственных и муниципальных услуг 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ый прием проводится главой Дальнереченского городского округа - главой администрации Дальнереченского городского округа по адресу: Приморский край, г. Дальнереченск, ул. Победы, 13. С информацией о порядке записи на личный прием должностных лиц администрации Дальнереченского городского округа  о графике личного приема, адресе местонахождения должностных лиц заявитель может ознакомиться на официальном сайте администрации в сети Интернет: 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роки рассмотрения жалобы (претензии). 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7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рган, предоставляющий муниципальную услугу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текст поступившего письменного обращения не поддается п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органа, предоставляющий муниципальную услугу,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   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. 5.63 КоАП РФ, или признаков состава преступления, должностное лицо, уполномоченное на рассмотрение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, принятое должностным лицом органа, предоставляющего муниципальную услугу по результатам рассмотрения жалобы на решения и действия (бездействие) органа, предоставляющего муниципальную услугу (должностного лица, муниципального служащего), может быть обжаловано заявителем в судебном порядке, в срок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6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по предоставлению муниципальной услуги "Предоставление информации на основе документов Архивного фонда Российской Федерации</w:t>
      </w:r>
    </w:p>
    <w:p>
      <w:pPr>
        <w:pStyle w:val="Normal"/>
        <w:widowControl w:val="false"/>
        <w:autoSpaceDE w:val="false"/>
        <w:spacing w:lineRule="auto" w:line="240"/>
        <w:ind w:left="56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ругих архивных документов"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6" w:name="Par299"/>
      <w:bookmarkEnd w:id="16"/>
      <w:r>
        <w:rPr>
          <w:rFonts w:cs="Times New Roman" w:ascii="Times New Roman" w:hAnsi="Times New Roman"/>
          <w:b/>
          <w:bCs/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ЛЕДОВАТЕЛЬНОСТИ ДЕЙСТВИЙ УЧРЕЖДЕНИЯ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"ПРЕДОСТАВЛЕНИЕ ИНФОРМАЦИИ НА ОСНОВЕ ДОКУМЕНТОВ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РХИВНОГО ФОНДА РОССИЙСКОЙ ФЕДЕРАЦИ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ДРУГИХ АРХИВНЫХ ДОКУМЕНТОВ"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g">
            <w:drawing>
              <wp:inline distT="0" distB="0" distL="0" distR="0">
                <wp:extent cx="6095365" cy="5174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5174640"/>
                          <a:chOff x="0" y="0"/>
                          <a:chExt cx="6095520" cy="517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517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206280"/>
                            <a:ext cx="1904400" cy="31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рос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723960"/>
                            <a:ext cx="419040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нализ тематики запрос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344960"/>
                            <a:ext cx="3123720" cy="93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о необходимости уточнения и предост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ополнительных сведений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полнен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344960"/>
                            <a:ext cx="2056680" cy="51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иск документов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полнен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2380680"/>
                            <a:ext cx="3123720" cy="103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ления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 получении информации ограниченного доступа при отсутствии у н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 это права и разъясн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 дальнейших действ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070000"/>
                            <a:ext cx="2209320" cy="723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формление архивных справок, архивных выписок, архивных коп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3517920"/>
                            <a:ext cx="3123720" cy="93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сутств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рашиваемой информации в Архи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рекомендации по ее дальнейшем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ис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000960"/>
                            <a:ext cx="2209320" cy="93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правка (выдач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архивных справо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рхивных выписо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хивных копий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656960"/>
                            <a:ext cx="4038120" cy="41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5169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93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9316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21000"/>
                            <a:ext cx="609120" cy="31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3560" y="601920"/>
                            <a:ext cx="456480" cy="329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0600" y="9316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8622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1800" y="279396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45068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3932640"/>
                            <a:ext cx="72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31680"/>
                            <a:ext cx="0" cy="30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59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939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932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407.45pt" coordorigin="0,0" coordsize="9599,8149">
                <v:rect id="shape_0" stroked="f" o:allowincell="f" style="position:absolute;left:0;top:0;width:9598;height:8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59;top:325;width:2998;height:4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рос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140;width:6598;height:8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нализ тематики запроса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2118;width:4918;height:1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ведомление заявителя о необходимости уточнения и предост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ополнительных сведений дл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118;width:3238;height:8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иск документов дл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3749;width:4918;height:16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ведомление заявления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 получении информации ограниченного доступа при отсутствии у нег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 это права и разъясн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 дальнейших дейст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60;width:3478;height:11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формление архивных справок, архивных выписок, архивных коп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5540;width:4918;height:1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ведомление об отсутств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рашиваемой информации в Архив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рекомендации по ее дальнейшему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и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726;width:3478;height:1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правка (выдача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архивных справок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рхивных выписок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хивных копий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334;width:6358;height:65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814" to="4799,1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467" to="1796,1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9,1467" to="9357,1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978;width:958;height:4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4;top:948;width:718;height:5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9,1467" to="9119,2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9,2933" to="7679,3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8,4400" to="7798,47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7009" to="3359,7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6193" to="7799,7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467" to="719,6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771" to="957,2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400" to="957,4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6193" to="957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"Предоставление информации на основе документов Архивного фонда Российской Федерации и других архивных документов"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информации на основе документов Архивного фонд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ой Федерации и других архивных документов</w:t>
      </w:r>
    </w:p>
    <w:p>
      <w:pPr>
        <w:pStyle w:val="Heading"/>
        <w:tabs>
          <w:tab w:val="clear" w:pos="708"/>
          <w:tab w:val="left" w:pos="510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1003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1"/>
      </w:tblGrid>
      <w:tr>
        <w:trPr>
          <w:trHeight w:val="100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1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>1.Фамилия, имя, отчество (и все их изменения)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ца, о котором запрашивается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рхивная справка. Адрес прожи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81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>2.Фамилия, имя, отчество  лица,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прашивающего архивную справку и 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>отношение к лицу ,о котором запрашивается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>справка Адрес проживания  и номер телеф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>3.Куда и для какой цели запрашивается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рхивная справка</w:t>
            </w:r>
          </w:p>
          <w:p>
            <w:pPr>
              <w:pStyle w:val="Heading"/>
              <w:ind w:left="24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49" w:right="-619" w:hanging="0"/>
              <w:jc w:val="both"/>
              <w:rPr>
                <w:sz w:val="20"/>
              </w:rPr>
            </w:pPr>
            <w:r>
              <w:rPr>
                <w:sz w:val="20"/>
              </w:rPr>
              <w:t>4.О чем запрашивается архивная справка;</w:t>
            </w:r>
          </w:p>
          <w:p>
            <w:pPr>
              <w:pStyle w:val="Heading"/>
              <w:ind w:left="249" w:right="-619" w:hanging="0"/>
              <w:jc w:val="both"/>
              <w:rPr>
                <w:sz w:val="20"/>
              </w:rPr>
            </w:pPr>
            <w:r>
              <w:rPr>
                <w:sz w:val="20"/>
              </w:rPr>
              <w:t>точное название место работы, (учреждение, цех бригада), учебное заведение,</w:t>
            </w:r>
          </w:p>
          <w:p>
            <w:pPr>
              <w:pStyle w:val="Heading"/>
              <w:ind w:left="249" w:right="-61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49" w:right="-619" w:hanging="0"/>
              <w:jc w:val="both"/>
              <w:rPr>
                <w:sz w:val="20"/>
              </w:rPr>
            </w:pPr>
            <w:r>
              <w:rPr>
                <w:sz w:val="20"/>
              </w:rPr>
              <w:t>5.За какой период, (год, месяц, числ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3" w:right="-619" w:firstLine="14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. Должность 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49" w:right="-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В соответствии с требованиями федерального закона от 27.07.2006г.-152 «О персональных данных»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  <w:t>Я,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  <w:r>
        <w:rPr>
          <w:b/>
          <w:sz w:val="16"/>
          <w:szCs w:val="16"/>
        </w:rPr>
        <w:tab/>
        <w:tab/>
        <w:tab/>
        <w:tab/>
      </w:r>
      <w:r>
        <w:rPr>
          <w:b/>
          <w:i/>
          <w:sz w:val="16"/>
          <w:szCs w:val="16"/>
        </w:rPr>
        <w:t xml:space="preserve">(Фамилия Имя Отчество)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Даю согласие на обработку моих персональных данных:</w:t>
      </w:r>
    </w:p>
    <w:p>
      <w:pPr>
        <w:pStyle w:val="Heading"/>
        <w:ind w:left="28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Фамилии, имя, отчество;</w:t>
      </w:r>
    </w:p>
    <w:p>
      <w:pPr>
        <w:pStyle w:val="Heading"/>
        <w:ind w:left="28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Исполнение моих социально - правовых  запросов:</w:t>
      </w:r>
    </w:p>
    <w:p>
      <w:pPr>
        <w:pStyle w:val="Heading"/>
        <w:ind w:left="2820" w:hanging="0"/>
        <w:jc w:val="left"/>
        <w:rPr/>
      </w:pPr>
      <w:r>
        <w:rPr>
          <w:b w:val="false"/>
          <w:sz w:val="22"/>
          <w:szCs w:val="22"/>
        </w:rPr>
        <w:t>-    по  заработной плате;</w:t>
      </w:r>
    </w:p>
    <w:p>
      <w:pPr>
        <w:pStyle w:val="Heading"/>
        <w:ind w:left="28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  по  стажу  работы;</w:t>
      </w:r>
    </w:p>
    <w:p>
      <w:pPr>
        <w:pStyle w:val="Heading"/>
        <w:ind w:left="28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  др. виды исполнения запросов.</w:t>
      </w:r>
    </w:p>
    <w:p>
      <w:pPr>
        <w:pStyle w:val="Heading"/>
        <w:ind w:left="28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Тематических запросов:</w:t>
      </w:r>
    </w:p>
    <w:p>
      <w:pPr>
        <w:pStyle w:val="Heading"/>
        <w:ind w:left="28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 прописке; имущественные (отвод земельного участка, проживание, выделения  квартиры и др.);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uppressAutoHyphens w:val="true"/>
        <w:spacing w:lineRule="auto" w:line="240"/>
        <w:ind w:left="2520" w:hanging="0"/>
        <w:rPr>
          <w:rFonts w:ascii="Arial" w:hAnsi="Arial" w:cs="Arial"/>
          <w:i/>
          <w:i/>
        </w:rPr>
      </w:pPr>
      <w:r>
        <w:rPr>
          <w:i/>
        </w:rPr>
        <w:t xml:space="preserve">      </w:t>
      </w:r>
      <w:r>
        <w:rPr/>
        <w:t xml:space="preserve">4.   адрес;  </w:t>
      </w:r>
      <w:r>
        <w:rPr>
          <w:i/>
        </w:rPr>
        <w:t xml:space="preserve">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uppressAutoHyphens w:val="true"/>
        <w:spacing w:lineRule="auto" w:line="240"/>
        <w:ind w:left="2520" w:hanging="0"/>
        <w:rPr/>
      </w:pPr>
      <w:r>
        <w:rPr>
          <w:i/>
        </w:rPr>
        <w:t xml:space="preserve">      </w:t>
      </w:r>
      <w:r>
        <w:rPr/>
        <w:t>5.</w:t>
      </w:r>
      <w:r>
        <w:rPr>
          <w:i/>
        </w:rPr>
        <w:t xml:space="preserve"> </w:t>
      </w:r>
      <w:r>
        <w:rPr/>
        <w:t xml:space="preserve">  номер телефона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  <w:t>Дополнительные сведения: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Адрес оператора персональных данных: г. Дальнереченск, ул. Победы, д-13;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Цель обработки персональных данных:  исполнение по вопросу заявления;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Действия с персональными данными: хранение, уничтожение;</w:t>
      </w:r>
    </w:p>
    <w:p>
      <w:pPr>
        <w:pStyle w:val="Normal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Срок прекращения обработки персональных данных: 5 лет со дня подачи заявления;</w:t>
      </w:r>
    </w:p>
    <w:p>
      <w:pPr>
        <w:pStyle w:val="Normal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Место хранения: отдел, исполнитель по вопросу заявления;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Заявитель вправе отозвать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согласие на обработку своих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___»______________ 20____г.</w:t>
        <w:tab/>
        <w:t xml:space="preserve">  </w:t>
        <w:tab/>
        <w:tab/>
        <w:tab/>
        <w:tab/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подпись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180"/>
      <w:jc w:val="center"/>
      <w:outlineLvl w:val="0"/>
    </w:pPr>
    <w:rPr>
      <w:rFonts w:ascii="NTTimes/Cyrillic;Times New Roman" w:hAnsi="NTTimes/Cyrillic;Times New Roman" w:eastAsia="Times New Roman" w:cs="NTTimes/Cyrillic;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7A21F88F888CF032469CCE5B356899306C6A1054E8E3A0C6C3D0DA6864F5ABBD3F099DBDAD370C742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42:00Z</dcterms:created>
  <dc:creator>adm58</dc:creator>
  <dc:description/>
  <cp:keywords/>
  <dc:language>en-US</dc:language>
  <cp:lastModifiedBy>adm58</cp:lastModifiedBy>
  <cp:lastPrinted>2016-07-04T10:38:00Z</cp:lastPrinted>
  <dcterms:modified xsi:type="dcterms:W3CDTF">2016-07-05T00:04:00Z</dcterms:modified>
  <cp:revision>17</cp:revision>
  <dc:subject/>
  <dc:title/>
</cp:coreProperties>
</file>