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0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т «27» февраля 2017 г.  № 151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 xml:space="preserve">«Развитие культуры на территории Дальнереченского городского округа на 2018-2020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062"/>
        <w:gridCol w:w="2126"/>
        <w:gridCol w:w="682"/>
        <w:gridCol w:w="735"/>
        <w:gridCol w:w="1532"/>
        <w:gridCol w:w="567"/>
        <w:gridCol w:w="1445"/>
        <w:gridCol w:w="1701"/>
        <w:gridCol w:w="1559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4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64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649,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: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  <w:sz w:val="26"/>
                <w:szCs w:val="26"/>
              </w:rPr>
              <w:t>(клуб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60,9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а № 1 - 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0,9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№ 2 - 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  <w:sz w:val="26"/>
                <w:szCs w:val="26"/>
              </w:rPr>
              <w:t>(библиотеч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3,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snapToGrid w:val="false"/>
              <w:ind w:left="-40" w:right="-32" w:firstLine="163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" w:right="-32" w:hanging="0"/>
              <w:outlineLvl w:val="5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  <w:sz w:val="26"/>
                <w:szCs w:val="26"/>
              </w:rPr>
              <w:t>дополнительному образованию детей</w:t>
            </w:r>
            <w:r>
              <w:rPr>
                <w:sz w:val="26"/>
                <w:szCs w:val="26"/>
              </w:rPr>
              <w:t xml:space="preserve"> (в сфере культуры и искус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1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12,60</w:t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тиводействию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ов. Поддержка волонтёрства и доброволь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6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6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2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7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1:13:00Z</dcterms:modified>
  <cp:revision>4</cp:revision>
  <dc:subject/>
  <dc:title> </dc:title>
</cp:coreProperties>
</file>