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администрации Дальнеречен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20 от 24.04.2017г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/>
        <w:br/>
      </w:r>
      <w:r>
        <w:rPr>
          <w:rFonts w:cs="Calibri"/>
          <w:b/>
          <w:sz w:val="28"/>
          <w:szCs w:val="28"/>
        </w:rPr>
        <w:t xml:space="preserve">Правила и условия приема сточных вод в систему канализации (водоотведения) и на очистные сооружения г. Дальнереченска </w:t>
      </w:r>
    </w:p>
    <w:p>
      <w:pPr>
        <w:pStyle w:val="Normal"/>
        <w:spacing w:before="0" w:after="240"/>
        <w:ind w:firstLine="567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 Настоящие правила и условия приема сточных вод от предприятий, организаций, индивидуальных предпринимателей и предпринимателей без образования юридического лица и иных абонентов в систему канализации и на очистные сооружения города Дальнереченска (далее - Правила), эксплуатация которых осуществляется ООО «Дальводоканал», устанавливают требования к приему сточных вод в городскую канализацию и на очистные сооружения канализации и направлены на </w:t>
      </w:r>
    </w:p>
    <w:p>
      <w:pPr>
        <w:pStyle w:val="Normal"/>
        <w:ind w:firstLine="567"/>
        <w:jc w:val="both"/>
        <w:rPr/>
      </w:pPr>
      <w:r>
        <w:rPr/>
        <w:t xml:space="preserve">предотвращение загрязнения окружающей среды; </w:t>
      </w:r>
    </w:p>
    <w:p>
      <w:pPr>
        <w:pStyle w:val="Normal"/>
        <w:ind w:firstLine="567"/>
        <w:jc w:val="both"/>
        <w:rPr/>
      </w:pPr>
      <w:r>
        <w:rPr/>
        <w:t xml:space="preserve">обеспечение охраны водоемов и почв от загрязнения примесями сточных вод; </w:t>
      </w:r>
    </w:p>
    <w:p>
      <w:pPr>
        <w:pStyle w:val="Normal"/>
        <w:ind w:firstLine="567"/>
        <w:jc w:val="both"/>
        <w:rPr/>
      </w:pPr>
      <w:r>
        <w:rPr/>
        <w:t>обеспечение безаварийной и безопасной работы сетей и сооружений канализации, защиты их от вредного воздействия загрязняющих веществ, содержащихся в сточных водах (предотвращения заиливания, зажиривания, закупорки трубопроводов, агрессивного влияния на материалы труб, колодцев, очистных сооружений и т.д.);</w:t>
      </w:r>
    </w:p>
    <w:p>
      <w:pPr>
        <w:pStyle w:val="Normal"/>
        <w:ind w:firstLine="567"/>
        <w:jc w:val="both"/>
        <w:rPr/>
      </w:pPr>
      <w:r>
        <w:rPr/>
        <w:t>охрану жизни и здоровья населения и обслуживающего персонала систем и сооружений канализации;</w:t>
      </w:r>
    </w:p>
    <w:p>
      <w:pPr>
        <w:pStyle w:val="Normal"/>
        <w:ind w:firstLine="567"/>
        <w:jc w:val="both"/>
        <w:rPr/>
      </w:pPr>
      <w:r>
        <w:rPr/>
        <w:t>планомерную реализацию мероприятий по снижению показателей ПДК загрязняющих (вредных) веществ в сточных водах, сбрасываемых от промышленных предприятий, организаций, индивидуальных предпринимателей и предпринимателей без образования юридического лица в централизованную систему водоотведения города Дальнереченска по каждому абоненту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1.2.  Абонентом является юридическое лицо, а также предприниматели без образования юридического лица, имеющие в собственности, хозяйственном ведении, оперативном управлении или иное законное основание возникновения прав владения и (или) пользования системы канализации, которые непосредственно присоединены к централизованной системе водоотведения, эксплуатируемой ООО «Дальводоканал»,</w:t>
      </w:r>
      <w:r>
        <w:rPr>
          <w:color w:val="000000"/>
        </w:rPr>
        <w:t xml:space="preserve"> заключившим с организацией водопроводно-канализационного хозяйства в установленном порядке договор на отпуск питьевой воды и (или) прием сточных вод, и (или) единый договор холодного водоснабжения и водоотведения (далее по тексту – Абонент).</w:t>
      </w:r>
    </w:p>
    <w:p>
      <w:pPr>
        <w:pStyle w:val="Normal"/>
        <w:ind w:firstLine="567"/>
        <w:jc w:val="both"/>
        <w:rPr/>
      </w:pPr>
      <w:r>
        <w:rPr/>
        <w:t>1.3.  Настоящие «Правила» разработаны в соответствии с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одным кодексом Российской Федерации; </w:t>
      </w:r>
    </w:p>
    <w:p>
      <w:pPr>
        <w:pStyle w:val="Normal"/>
        <w:ind w:firstLine="567"/>
        <w:jc w:val="both"/>
        <w:rPr/>
      </w:pPr>
      <w:r>
        <w:rPr/>
        <w:t>Федеральным законом от 10.01.2002 № 7-ФЗ «Об охране окружающей среды»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; </w:t>
      </w:r>
    </w:p>
    <w:p>
      <w:pPr>
        <w:pStyle w:val="Normal"/>
        <w:ind w:firstLine="567"/>
        <w:jc w:val="both"/>
        <w:rPr/>
      </w:pPr>
      <w:r>
        <w:rPr/>
        <w:t>Постановление Правительства Российской Федерации от 21.06.2013 № 525 «Об утверждении правил осуществления контроля состава и свойств сточных вод»;</w:t>
      </w:r>
    </w:p>
    <w:p>
      <w:pPr>
        <w:pStyle w:val="Normal"/>
        <w:ind w:firstLine="567"/>
        <w:jc w:val="both"/>
        <w:rPr/>
      </w:pPr>
      <w:r>
        <w:rPr/>
        <w:t>Постановлением Губернатора Приморского края от 22 января 2008 г. N 7-пг «Об утверждении порядка взимания платы за сброс сточных вод и загрязняющих веществ в системы канализации населенных пунктов»</w:t>
      </w:r>
    </w:p>
    <w:p>
      <w:pPr>
        <w:pStyle w:val="Normal"/>
        <w:ind w:firstLine="567"/>
        <w:jc w:val="both"/>
        <w:rPr/>
      </w:pPr>
      <w:r>
        <w:rPr/>
        <w:t>СанПиН 2.1.5.980-00 «Гигиенические требования к охране поверхностных вод».</w:t>
      </w:r>
    </w:p>
    <w:p>
      <w:pPr>
        <w:pStyle w:val="Normal"/>
        <w:ind w:firstLine="567"/>
        <w:jc w:val="both"/>
        <w:rPr/>
      </w:pPr>
      <w:r>
        <w:rPr/>
        <w:t>1.4. Настоящие Правила регулируют отношения между Абонентами и организацией водопроводно-канализационного хозяйства в сфере пользования централизованной системой водоотведения, эксплуатируемой ООО «Дальводоканал».</w:t>
      </w:r>
    </w:p>
    <w:p>
      <w:pPr>
        <w:pStyle w:val="Normal"/>
        <w:ind w:firstLine="567"/>
        <w:jc w:val="both"/>
        <w:rPr/>
      </w:pPr>
      <w:r>
        <w:rPr/>
        <w:t>1.5. Настоящие правила являются обязательными для организации водопроводно-канализационного хозяйства и всех Абонентов, имеющих непосредственное присоединение к централизованной системе водоотведения, эксплуатируемой ООО «Дальводоканал» и осуществляющих сброс сточных вод в систему канализации, независимо от их ведомственной принадлежности и организационно-правовой формы.</w:t>
      </w:r>
    </w:p>
    <w:p>
      <w:pPr>
        <w:pStyle w:val="Normal"/>
        <w:ind w:firstLine="567"/>
        <w:jc w:val="both"/>
        <w:rPr/>
      </w:pPr>
      <w:r>
        <w:rPr/>
        <w:t>1.6. Сброс сточных вод в централизованную систему водоотведения разрешается при наличии подписанного двустороннего договора на прием сточных вод и (или) единого договора водоснабжения и водоотведения, а также разрешительной  технической документации (технических условий на присоединение к сетям водоотведения). При отсутствии указанных документов, пользование централизованный системой водоотведения считается самовольным (незаконным).</w:t>
      </w:r>
    </w:p>
    <w:p>
      <w:pPr>
        <w:pStyle w:val="Normal"/>
        <w:ind w:firstLine="567"/>
        <w:jc w:val="both"/>
        <w:rPr/>
      </w:pPr>
      <w:r>
        <w:rPr/>
        <w:t>1.7. Контроль и проверку  состава и свойств сточных вод, сбрасываемых в систему канализации, осуществляет организация, осуществляющая водоотведение (ООО «Дальводоканал»). Контроль состава и свойств сточных вод включает в себя отбор проб сточных вод, с последующим анализом отобранных проб сточных вод.</w:t>
      </w:r>
    </w:p>
    <w:p>
      <w:pPr>
        <w:pStyle w:val="Normal"/>
        <w:ind w:firstLine="567"/>
        <w:jc w:val="center"/>
        <w:rPr>
          <w:b/>
          <w:b/>
        </w:rPr>
      </w:pPr>
      <w:r>
        <w:rPr/>
        <w:br/>
      </w:r>
      <w:r>
        <w:rPr>
          <w:b/>
        </w:rPr>
        <w:t xml:space="preserve">2. Основные требования к сточным водам, сбрасываемым Абонентами </w:t>
        <w:br/>
        <w:t xml:space="preserve">в централизованную систему водоотведения (канализацию) города Дальнереченска, эксплуатируемую ООО «Дальводоканал»»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Сброс сточных вод в централизованную систему водоотведения должен осуществляться через самостоятельные выпуски с обязательным устройством  контрольного колодца, размещаемого за пределами территории абонента и оборудованного приспособлениями (автоматическими пробоотборниками, расходомерами и, в случае необходимости, пломбируемыми автоматическими запорными устройствами) для постоянного контроля за расходом и качеством сточных вод по каждому выпуску. Абонент обязан обеспечить идентификацию мест отбора проб сточных вод (наличие различимых указателей, содержащих идентифицирующие признаки места отбора проб сточных вод и позволяющих определить их на местности)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е допускается объединение одним выпуском сточных вод нескольких предприятий. Объединение одним выпуском нескольких предприятий допускается только при совместной предварительной очистке этих вод на локальных очистных сооружениях.</w:t>
      </w:r>
    </w:p>
    <w:p>
      <w:pPr>
        <w:pStyle w:val="Normal"/>
        <w:ind w:firstLine="567"/>
        <w:jc w:val="both"/>
        <w:rPr/>
      </w:pPr>
      <w:r>
        <w:rPr/>
        <w:t>2.2. Не допускается складирование различных предметов и материалов, а так же возведения каких либо строений над канализационными сетями, устройствами и колодцами, находящимися на территории абонента.</w:t>
      </w:r>
    </w:p>
    <w:p>
      <w:pPr>
        <w:pStyle w:val="Default"/>
        <w:jc w:val="both"/>
        <w:rPr/>
      </w:pPr>
      <w:r>
        <w:rPr/>
        <w:tab/>
        <w:t xml:space="preserve">2.3. В случаях возможного резкого колебания в течение суток количества и состава производственных сточных вод Абонент обязан обеспечить наличие регулируемых резервуаров - усреднителей, обеспечивающих равномерный, в течение суток, сброс сточных вод в канализационную сеть, </w:t>
      </w:r>
      <w:r>
        <w:rPr>
          <w:color w:val="000000"/>
        </w:rPr>
        <w:t>эксплуатируемую ООО «Дальводоканал»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2.4. В систему канализации могут быть приняты сточные воды, которые не приведут к нарушению бесперебойной и надежной работы канализационных сетей, насосного и технологического оборудования канализации и очистных сооружений, не окажут вредного влияния на экосистему активного ила, не приведут к сверхнормативному загрязнению осадков сточных вод, а также не нарушат требований безопасной эксплуатации сооружений, охрану жизни и здоровья населения и обслуживающего персонала.</w:t>
      </w:r>
    </w:p>
    <w:p>
      <w:pPr>
        <w:pStyle w:val="Default"/>
        <w:jc w:val="both"/>
        <w:rPr/>
      </w:pPr>
      <w:r>
        <w:rPr/>
        <w:tab/>
        <w:t>2.5. В системы канализации запрещается сброс: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а) вещества и материалы, способные засорять трубопроводы, колодцы, решетки или отлагаться на их стенках (в том числе окалину, известь, песок, гипс, металлическую стружку, грунт, строительные отходы и мусор, твердо-бытовые отходы, производственные отходы и шламы от локальных (местных) очистных сооружений, всплывающие вещества, нерастворимые жиры, масла, смолы, мазут, биологически "жесткие" поверхностно-активные вещества (ПАВ)); </w:t>
      </w:r>
    </w:p>
    <w:p>
      <w:pPr>
        <w:pStyle w:val="Default"/>
        <w:jc w:val="both"/>
        <w:rPr/>
      </w:pPr>
      <w:r>
        <w:rPr/>
        <w:t xml:space="preserve">б) вещества, оказывающие разрушительное действие на материал трубопроводов, оборудования и других сооружений систем канализации (в том числе концентрированные кислоты, щелочи и другие); </w:t>
      </w:r>
    </w:p>
    <w:p>
      <w:pPr>
        <w:pStyle w:val="Default"/>
        <w:jc w:val="both"/>
        <w:rPr/>
      </w:pPr>
      <w:r>
        <w:rPr/>
        <w:t xml:space="preserve">в) вещества, способные образовывать в канализационных сетях и сооружениях пожаровзрывоопасные и токсичные газопаровоздушные смеси (сероводород, сероуглерод, окись углерода, цианистый водород, пары летучих ароматических соединений, растворители - бензин, керосин, диэтиловый эфир, дихлорметан, бензолы, четыреххлористый углерод и тому подобное); </w:t>
      </w:r>
    </w:p>
    <w:p>
      <w:pPr>
        <w:pStyle w:val="Default"/>
        <w:jc w:val="both"/>
        <w:rPr/>
      </w:pPr>
      <w:r>
        <w:rPr/>
        <w:t xml:space="preserve">г) концентрированные и маточные растворы; </w:t>
      </w:r>
    </w:p>
    <w:p>
      <w:pPr>
        <w:pStyle w:val="Default"/>
        <w:jc w:val="both"/>
        <w:rPr/>
      </w:pPr>
      <w:r>
        <w:rPr/>
        <w:t xml:space="preserve">д) сточные воды, содержащие микроорганизмы-возбудители инфекционных заболеваний; </w:t>
      </w:r>
    </w:p>
    <w:p>
      <w:pPr>
        <w:pStyle w:val="Default"/>
        <w:jc w:val="both"/>
        <w:rPr/>
      </w:pPr>
      <w:r>
        <w:rPr/>
        <w:t xml:space="preserve">е) сточные воды, имеющие температуру 40 град. С и выше; pH ниже 6,5 и выше 8,5; ХПК выше БПК(5) более чем в 2,5 раза или БПКполн, более чем в 1,5 раза; </w:t>
      </w:r>
    </w:p>
    <w:p>
      <w:pPr>
        <w:pStyle w:val="Default"/>
        <w:jc w:val="both"/>
        <w:rPr/>
      </w:pPr>
      <w:r>
        <w:rPr/>
        <w:t xml:space="preserve">ж) сточные воды, не загрязненные в производственных процессах (нормативно чистые), поверхностный сток с территории промышленных площадок; </w:t>
      </w:r>
    </w:p>
    <w:p>
      <w:pPr>
        <w:pStyle w:val="Default"/>
        <w:jc w:val="both"/>
        <w:rPr/>
      </w:pPr>
      <w:r>
        <w:rPr/>
        <w:t xml:space="preserve">з) залповые сбросы сточных вод (сброс сточных вод с превышением в 100 и более раз допустимой концентрации по любому виду загрязнения, а также сброс агрессивного стока с pH менее 2 и более 12); </w:t>
      </w:r>
    </w:p>
    <w:p>
      <w:pPr>
        <w:pStyle w:val="Default"/>
        <w:jc w:val="both"/>
        <w:rPr/>
      </w:pPr>
      <w:r>
        <w:rPr/>
        <w:t xml:space="preserve">к) радиоактивные вещества; </w:t>
      </w:r>
    </w:p>
    <w:p>
      <w:pPr>
        <w:pStyle w:val="Default"/>
        <w:jc w:val="both"/>
        <w:rPr/>
      </w:pPr>
      <w:r>
        <w:rPr/>
        <w:t xml:space="preserve">л) вещества, препятствующие биологической очистке сточных вод; </w:t>
      </w:r>
    </w:p>
    <w:p>
      <w:pPr>
        <w:pStyle w:val="Default"/>
        <w:jc w:val="both"/>
        <w:rPr/>
      </w:pPr>
      <w:r>
        <w:rPr/>
        <w:t xml:space="preserve">м) вещества или продукты их трансформации, для которых не установлены предельно допустимые концентрации и отсутствуют методы аналитического контроля, а также вещества, соединение которых может привести к образованию веществ с не установленными предельно допустимыми концентрациями. </w:t>
      </w:r>
    </w:p>
    <w:p>
      <w:pPr>
        <w:pStyle w:val="Default"/>
        <w:jc w:val="both"/>
        <w:rPr/>
      </w:pPr>
      <w:r>
        <w:rPr/>
        <w:tab/>
        <w:t xml:space="preserve">2.6. Сточные воды, допускаемые к приему в канализационную сеть, эксплуатируемую ООО </w:t>
      </w:r>
      <w:r>
        <w:rPr>
          <w:color w:val="000000"/>
        </w:rPr>
        <w:t>«Дальводоканал»</w:t>
      </w:r>
      <w:r>
        <w:rPr/>
        <w:t xml:space="preserve"> должны по количеству и составу соответствовать установленным предельно допустимым концентрациям, утвержденным настоящим постановлением главы Дальнереченского городского округа. </w:t>
      </w:r>
    </w:p>
    <w:p>
      <w:pPr>
        <w:pStyle w:val="Default"/>
        <w:jc w:val="both"/>
        <w:rPr/>
      </w:pPr>
      <w:r>
        <w:rPr/>
        <w:tab/>
        <w:t xml:space="preserve">2.7. За сброс </w:t>
      </w:r>
      <w:r>
        <w:rPr>
          <w:color w:val="000000"/>
        </w:rPr>
        <w:t>сточных</w:t>
      </w:r>
      <w:r>
        <w:rPr/>
        <w:t xml:space="preserve"> вод и загрязняющих веществ в систему канализации населенных пунктов взимается плата в порядке, установленном постановлением Губернатора Приморского края от 22 января 2008 г. N 7-пг «Об утверждении порядка взимания платы за сброс сточных вод и загрязняющих веществ в системы канализации населенных пунк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3. Порядок контроля за сбросом сточных вод </w:t>
        <w:br/>
        <w:t>в систему канализации Дальнереченского городского округ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3.1. Абоненты обязаны постоянно осуществлять контроль за количеством и качественным составом сточных вод, сбрасываемых в систему канализации города. </w:t>
        <w:br/>
        <w:t xml:space="preserve">Промышленные предприятия осуществляют контроль путем анализа состава сточных вод до и после комплекса локальных сооружений по очистке производственных сточных вод в контрольных колодцах (в том числе при отсутствии локальных очистных сооружений), а также измерений количества сбрасываемых сточных вод в контрольных колодцах и в наиболее ответственных точках сети производственной канализации. </w:t>
      </w:r>
    </w:p>
    <w:p>
      <w:pPr>
        <w:pStyle w:val="Normal"/>
        <w:ind w:firstLine="567"/>
        <w:jc w:val="both"/>
        <w:rPr/>
      </w:pPr>
      <w:r>
        <w:rPr/>
        <w:t xml:space="preserve">3.2. Во всех случаях ухудшения качества очистки производственных сточных вод, залповых сбросов, проведения аварийно-восстановительных работ абоненты должны немедленно информировать ООО «Дальводоканал». </w:t>
      </w:r>
    </w:p>
    <w:p>
      <w:pPr>
        <w:pStyle w:val="Normal"/>
        <w:ind w:firstLine="567"/>
        <w:jc w:val="both"/>
        <w:rPr/>
      </w:pPr>
      <w:r>
        <w:rPr/>
        <w:t xml:space="preserve">3.3. Абоненты, осуществляющие сброс сточных вод в систему канализации города, должны обеспечить возможность проведения ООО «Дальводоканал» в любое время суток контроля за сбросом сточных вод, включая предоставление необходимых документов, приборов, устройств, эксплуатационного персонала и т.п. </w:t>
      </w:r>
    </w:p>
    <w:p>
      <w:pPr>
        <w:pStyle w:val="Normal"/>
        <w:ind w:firstLine="567"/>
        <w:jc w:val="both"/>
        <w:rPr/>
      </w:pPr>
      <w:r>
        <w:rPr/>
        <w:t>3.4. ООО «Дальводоканал» осуществляет контроль за соответствием сброса сточных вод Правилам приема, а также выданным разрешениям на сброс сточных вод и техническим условиям на присоединение к системе канализации города. При невыполнении условий настоящего пункта Абонент несет ответственность в соответствии с Постановлением  Губернатора Приморского края  от 22 января 2008 г. N 7-пг «Об утверждении порядка взимания платы за сброс сточных вод и загрязняющих веществ в системы канализации населенных пунктов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ООО «Дальводоканал» обязано контролировать качество сточных вод, отводимых Абонентом, путем отбора и химического анализа про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рганизация, осуществляющая водоотведение, обязана любым способом уведомить абонента о проведении отбора проб сточных вод не позднее чем за 15 минут до начала процедуры отбора проб сточных вод. Отбор проб сточных вод осуществляется не ранее чем через 15 минут с момента подтверждения факта получения абонентом такого уведомления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б сточных вод осуществляется в присутствии абонента, за исключением случаев его неявки к месту отбора проб. В случае неявки абонента к месту отбора проб сточных вод в течение 15 минут после времени, указанного в уведомлении о проведении отбора проб сточных вод, пробы сточных вод отбираются без абонента. Также в случае неявки абонента к месту отбора проб сточных вод в установленное время акт отбора проб сточных вод подписывается организацией, осуществляющей водоотведение, с отметкой "абонент на отбор проб сточных вод в установленное время не явился". Один экземпляр акта отбора проб сточных вод в течение 3 рабочих дней со дня отправки пробы сточных вод в аккредитованную лабораторию направляется абоненту любым способом, позволяющим подтвердить факт получения этого акта абонен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планового контроля состава и свойств сточных вод не может превышать 1 раза в квартал, за исключением случая, указанного в </w:t>
      </w:r>
      <w:hyperlink w:anchor="Par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остановления Правительства Российской Федерации от 21.06.2013 № 525 «Об утверждении правил осуществления контроля состава и свойств сточных вод», и не может быть реже 1 раза в год.</w:t>
      </w:r>
    </w:p>
    <w:p>
      <w:pPr>
        <w:pStyle w:val="Normal"/>
        <w:ind w:firstLine="567"/>
        <w:jc w:val="both"/>
        <w:rPr/>
      </w:pPr>
      <w:r>
        <w:rPr/>
        <w:t xml:space="preserve">3.6. Контроль сточных вод абонентом, временно имеющим объединенные выпуски с жилыми помещениями, производится в общем колодце. </w:t>
      </w:r>
    </w:p>
    <w:p>
      <w:pPr>
        <w:pStyle w:val="Normal"/>
        <w:ind w:firstLine="567"/>
        <w:jc w:val="both"/>
        <w:rPr/>
      </w:pPr>
      <w:r>
        <w:rPr/>
        <w:t xml:space="preserve">Концентрации сточных вод предприятий, учреждений и организаций находятся из расчетов. Для этого из концентраций общего стока вычитаются концентрации бытовых сточных вод, определяемые СНиП 2.04.03-85. </w:t>
      </w:r>
    </w:p>
    <w:p>
      <w:pPr>
        <w:pStyle w:val="Normal"/>
        <w:ind w:firstLine="567"/>
        <w:jc w:val="both"/>
        <w:rPr/>
      </w:pPr>
      <w:r>
        <w:rPr/>
        <w:t xml:space="preserve">3.7. Предельно допустимые концентрации загрязняющих веществ в сточных водах, сбрасываемых конкретными абонентами, определяются с учетом суммарного эффекта по лимитирующим признакам вредност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4. Порядок выдачи разрешения на сброс сточных вод </w:t>
        <w:br/>
        <w:t xml:space="preserve">в городскую систему канализации </w:t>
        <w:b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4.1. На присоединение к системе канализации населенных пунктов новых объектов или на увеличение объема отводимых сточных вод по существующим устройствам и сооружениям заказчик (Абонент) обязан получить разрешение и технические условия на присоединение независимо от ведомственной принадлежности канализационных сетей и устройств, к которым производится присоединение. Разрешение и технические условия выдаются по поручению органов местного самоуправления ООО «Дальводоканал». </w:t>
      </w:r>
    </w:p>
    <w:p>
      <w:pPr>
        <w:pStyle w:val="Normal"/>
        <w:ind w:firstLine="567"/>
        <w:jc w:val="both"/>
        <w:rPr/>
      </w:pPr>
      <w:r>
        <w:rPr/>
        <w:t xml:space="preserve">4.2. Основаниями для выдачи разрешения на присоединение к системе городской канализации и на сброс сточных вод в существующие сети и сооружения являются: </w:t>
      </w:r>
    </w:p>
    <w:p>
      <w:pPr>
        <w:pStyle w:val="Normal"/>
        <w:ind w:firstLine="567"/>
        <w:jc w:val="both"/>
        <w:rPr/>
      </w:pPr>
      <w:r>
        <w:rPr/>
        <w:t xml:space="preserve">- для вновь построенных и реконструируемых (расширяемых) предприятий - согласованная в установленном порядке с ООО «Дальводоканал» проектная документация, промышленные предприятия предоставляют паспорт водного хозяйства; </w:t>
      </w:r>
    </w:p>
    <w:p>
      <w:pPr>
        <w:pStyle w:val="Normal"/>
        <w:ind w:firstLine="567"/>
        <w:jc w:val="both"/>
        <w:rPr/>
      </w:pPr>
      <w:r>
        <w:rPr/>
        <w:t xml:space="preserve">- для действующих промышленных предприятий - согласованный с ООО «Дальводоканал» паспорт водного хозяйства. </w:t>
      </w:r>
    </w:p>
    <w:p>
      <w:pPr>
        <w:pStyle w:val="Normal"/>
        <w:ind w:firstLine="567"/>
        <w:jc w:val="both"/>
        <w:rPr/>
      </w:pPr>
      <w:r>
        <w:rPr/>
        <w:t xml:space="preserve">4.3. Паспорт водного хозяйства представляется на согласование в двух экземплярах со следующими приложениями: </w:t>
      </w:r>
    </w:p>
    <w:p>
      <w:pPr>
        <w:pStyle w:val="Normal"/>
        <w:ind w:firstLine="567"/>
        <w:jc w:val="both"/>
        <w:rPr/>
      </w:pPr>
      <w:r>
        <w:rPr/>
        <w:t xml:space="preserve">- схемой внутриплощадочного водоснабжения и канализации с нанесением выпусков в городской коллектор, расходов по каждому выпуску, паспортами водного хозяйства предприятий-субабонентов, схемой локальных очистных сооружений, схемой ливневой канализации, водохозяйственным балансом; </w:t>
      </w:r>
    </w:p>
    <w:p>
      <w:pPr>
        <w:pStyle w:val="Normal"/>
        <w:ind w:firstLine="567"/>
        <w:jc w:val="both"/>
        <w:rPr/>
      </w:pPr>
      <w:r>
        <w:rPr/>
        <w:t xml:space="preserve">- результатом анализов сточных вод до и после локальных сооружений, на выпусках в городскую канализацию. </w:t>
      </w:r>
    </w:p>
    <w:p>
      <w:pPr>
        <w:pStyle w:val="Normal"/>
        <w:ind w:firstLine="567"/>
        <w:jc w:val="both"/>
        <w:rPr/>
      </w:pPr>
      <w:r>
        <w:rPr/>
        <w:t xml:space="preserve">Срок действия паспорта действителен на период сохранения водного баланса и состава сточных вод, но не более 2 лет. </w:t>
      </w:r>
    </w:p>
    <w:p>
      <w:pPr>
        <w:pStyle w:val="Normal"/>
        <w:ind w:firstLine="567"/>
        <w:jc w:val="both"/>
        <w:rPr/>
      </w:pPr>
      <w:r>
        <w:rPr/>
        <w:t xml:space="preserve">4.4. Полученная документация рассматривается ООО «Дальводоканал» в месячный срок. Разрешение на сброс сточных вод в городскую канализацию выдается Абонентам на срок, достаточный для выполнения плана организационно-технических мероприятий по достижению нормативов сброса, но не более 2 лет. </w:t>
        <w:br/>
        <w:t xml:space="preserve">Разрешение на сброс может быть аннулировано в случаях изменения условий водоотведения  г. Дальнереченска или несоблюдения Абонентом условий сброса сточных вод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 Осуществление контроля состава и свойств сточных вод, отводимых абонентами в системы канализации населенных пунктов</w:t>
      </w:r>
    </w:p>
    <w:p>
      <w:pPr>
        <w:pStyle w:val="Heading1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autoSpaceDE w:val="false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5.1 Основной целью осуществления контроля состава и свойств сточных вод, отводимых абонентами в систему канализации г.Дальнереченска, является соблюдение абонентами установленных нормативов водоотведения по качеству </w:t>
      </w:r>
      <w:r>
        <w:rPr>
          <w:b w:val="false"/>
          <w:color w:val="FF0000"/>
          <w:sz w:val="24"/>
          <w:szCs w:val="24"/>
        </w:rPr>
        <w:t>(см. Приложение 1).</w:t>
      </w:r>
      <w:r>
        <w:rPr>
          <w:b w:val="false"/>
          <w:sz w:val="24"/>
          <w:szCs w:val="24"/>
        </w:rPr>
        <w:t xml:space="preserve"> Недопустим сброс   в канализационную систему г. Дальнереченска загрязняющих веществ, не удаляемых из сточных вод на сооружениях биологической очистки (см. </w:t>
      </w:r>
      <w:r>
        <w:rPr>
          <w:b w:val="false"/>
          <w:color w:val="FF0000"/>
          <w:sz w:val="24"/>
          <w:szCs w:val="24"/>
        </w:rPr>
        <w:t xml:space="preserve">Приложение 2), </w:t>
      </w:r>
      <w:r>
        <w:rPr>
          <w:b w:val="false"/>
          <w:sz w:val="24"/>
          <w:szCs w:val="24"/>
        </w:rPr>
        <w:t xml:space="preserve">а так же загрязняющих веществ и материалов, запрещенных к сбросу в систему канализации г. Дальнереченска </w:t>
      </w:r>
      <w:r>
        <w:rPr>
          <w:b w:val="false"/>
          <w:color w:val="FF0000"/>
          <w:sz w:val="24"/>
          <w:szCs w:val="24"/>
        </w:rPr>
        <w:t>(см. Приложение 3).</w:t>
      </w:r>
    </w:p>
    <w:p>
      <w:pPr>
        <w:pStyle w:val="Style15"/>
        <w:autoSpaceDE w:val="false"/>
        <w:ind w:firstLine="567"/>
        <w:jc w:val="both"/>
        <w:rPr/>
      </w:pPr>
      <w:r>
        <w:rPr/>
        <w:t>5.2 Контроль состава и свойств сточных вод абонентов включает:</w:t>
      </w:r>
    </w:p>
    <w:p>
      <w:pPr>
        <w:pStyle w:val="Style15"/>
        <w:autoSpaceDE w:val="false"/>
        <w:ind w:firstLine="567"/>
        <w:jc w:val="both"/>
        <w:rPr/>
      </w:pPr>
      <w:r>
        <w:rPr/>
        <w:t>- отбор проб сточных вод;</w:t>
      </w:r>
    </w:p>
    <w:p>
      <w:pPr>
        <w:pStyle w:val="Style15"/>
        <w:autoSpaceDE w:val="false"/>
        <w:ind w:firstLine="567"/>
        <w:jc w:val="both"/>
        <w:rPr/>
      </w:pPr>
      <w:r>
        <w:rPr/>
        <w:t>- доставку отобранных проб в аналитические лаборатории;</w:t>
      </w:r>
    </w:p>
    <w:p>
      <w:pPr>
        <w:pStyle w:val="Style15"/>
        <w:autoSpaceDE w:val="false"/>
        <w:ind w:firstLine="567"/>
        <w:jc w:val="both"/>
        <w:rPr/>
      </w:pPr>
      <w:r>
        <w:rPr/>
        <w:t>- аналитические измерения состава и свойств сточных вод;</w:t>
      </w:r>
    </w:p>
    <w:p>
      <w:pPr>
        <w:pStyle w:val="Style15"/>
        <w:autoSpaceDE w:val="false"/>
        <w:ind w:firstLine="567"/>
        <w:jc w:val="both"/>
        <w:rPr/>
      </w:pPr>
      <w:r>
        <w:rPr/>
        <w:t>- оформление необходимой документации.</w:t>
      </w:r>
    </w:p>
    <w:p>
      <w:pPr>
        <w:pStyle w:val="Style15"/>
        <w:autoSpaceDE w:val="false"/>
        <w:ind w:firstLine="567"/>
        <w:jc w:val="both"/>
        <w:rPr/>
      </w:pPr>
      <w:r>
        <w:rPr/>
        <w:t>5.3 Организация работ по контролю состава и свойств сточных вод абонентов</w:t>
      </w:r>
    </w:p>
    <w:p>
      <w:pPr>
        <w:pStyle w:val="Style15"/>
        <w:autoSpaceDE w:val="false"/>
        <w:ind w:firstLine="567"/>
        <w:jc w:val="both"/>
        <w:rPr/>
      </w:pPr>
      <w:r>
        <w:rPr/>
        <w:t>5.3.1. ООО «Дальводоканал» осуществляет контроль состава и свойств сточных вод абонента, в присутствии представителя абонента, согласно Программе контроля состава и свойств сточных вод.  Периодичность планового контроля состава и свойств сточных вод абонента устанавливается ООО «Дальводоканал» индивидуально для каждого абонента в зависимости от результатов предыдущего химического контроля, выполнения планов водоохранного строительства, но не реже одного раза в год.</w:t>
      </w:r>
    </w:p>
    <w:p>
      <w:pPr>
        <w:pStyle w:val="Style15"/>
        <w:autoSpaceDE w:val="false"/>
        <w:ind w:firstLine="567"/>
        <w:jc w:val="both"/>
        <w:rPr/>
      </w:pPr>
      <w:r>
        <w:rPr/>
        <w:t xml:space="preserve">5.3.2. Перечень контролируемых показателей состава и свойств сточных вод абонента определяется ООО «Дальводоканал» в соответствии с утвержденным с органами местного самоуправления разрешенных  норм допустимого  сброса загрязняющих веществ и микроорганизмов в канализационную систему Дальнереченского городского округа хозяйствующими субъектам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3. Основаниями для проведения внепланового контроля состава и свойств сточных вод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е аварий, повреждение или выход из строя централизованной системы водоотведения или отдельных сооружений, оборудования и устройств, повлекшие прекращение либо существенное снижение объемов водоот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наружение несоответствия показателей состава сточных вод показателям, указанным в декларации о составе и свойствах сточных вод, в том числе обнаружение сброса загрязняющих веществ, иных веществ и микроорганизмов, запрещенных к сбросу в централизованные системы водоот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наружение осуществления абонентом сбросов сточных вод без применения локальных очистных сооружений либо работы указанных сооружений с нарушениями условий их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учение организацией, осуществляющей водоотведение, от органов, осуществляющих государственный контроль (надзор), предписаний об устранении нарушений условий использования водных объектов в части сбросов в водные объекты сточных вод, не соответствующих нормативам допустимых сбросов и (или) лимитам на сбросы, либо нарушений, повлекших или создающих угрозу причинения ущерба окружающей среде, имуществу юридических, физических лиц или здоровью населения.</w:t>
      </w:r>
    </w:p>
    <w:p>
      <w:pPr>
        <w:pStyle w:val="Style15"/>
        <w:autoSpaceDE w:val="false"/>
        <w:ind w:firstLine="567"/>
        <w:jc w:val="both"/>
        <w:rPr/>
      </w:pPr>
      <w:r>
        <w:rPr/>
        <w:t>5.3.4. В случае возникновения исключительных обстоятельств (стихийные бедствия, экологические катастрофы, аварийные сбросы и т.п.) ООО «Дальводоканал» проводит, при необходимости, внеочередной контроль состава и свойств сточных вод в любых необходимых точках контроля и в любое время.</w:t>
      </w:r>
    </w:p>
    <w:p>
      <w:pPr>
        <w:pStyle w:val="Style15"/>
        <w:autoSpaceDE w:val="false"/>
        <w:ind w:firstLine="567"/>
        <w:jc w:val="both"/>
        <w:rPr/>
      </w:pPr>
      <w:r>
        <w:rPr/>
        <w:t>5.3.5. Анализ проб сточных вод абонента осуществляет лаборатория ООО «Дальводоканал» или любая другая лаборатория (организация), аккредитованная или аттестованная на техническую компетентность и независимость в области анализа сточных вод по правилам, установленным Госстандартом России (в дальнейшем - аналитическая лаборатория), которая несет ответственность за сохранность проб (с момента регистрации доставленных опечатанных проб), качество проведения аналитических измерений, оформление результатов анализа и соблюдение правил техники безопасности.</w:t>
      </w:r>
    </w:p>
    <w:p>
      <w:pPr>
        <w:pStyle w:val="Style15"/>
        <w:autoSpaceDE w:val="false"/>
        <w:ind w:firstLine="567"/>
        <w:jc w:val="both"/>
        <w:rPr/>
      </w:pPr>
      <w:r>
        <w:rPr/>
        <w:t>5.3.6. Работы по контролю состава и свойств сточных вод абонентов осуществляются в соответствии с аттестованными методиками выполнения  измерений и иными нормативными документами.</w:t>
      </w:r>
    </w:p>
    <w:p>
      <w:pPr>
        <w:pStyle w:val="Style15"/>
        <w:autoSpaceDE w:val="false"/>
        <w:ind w:firstLine="567"/>
        <w:jc w:val="both"/>
        <w:rPr/>
      </w:pPr>
      <w:r>
        <w:rPr/>
        <w:t xml:space="preserve">5.4. Производство работ по отбору проб:                                                                          </w:t>
      </w:r>
    </w:p>
    <w:p>
      <w:pPr>
        <w:pStyle w:val="Style15"/>
        <w:autoSpaceDE w:val="false"/>
        <w:ind w:firstLine="567"/>
        <w:jc w:val="both"/>
        <w:rPr/>
      </w:pPr>
      <w:r>
        <w:rPr/>
        <w:t>5.4.1 Отбор проб сточных вод проводится из контрольных канализационных колодцев, указанных в программе контроля состава и свойств сточных вод или договоре водоотведения, едином договоре холодного водоснабжения и водоотведения, или последний колодец на канализационной сети абонента перед ее врезкой в централизованную систему водоот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5.4.2. </w:t>
      </w:r>
      <w:r>
        <w:rPr>
          <w:rFonts w:cs="Times New Roman" w:ascii="Times New Roman" w:hAnsi="Times New Roman"/>
          <w:sz w:val="24"/>
          <w:szCs w:val="24"/>
        </w:rPr>
        <w:t>Организация, осуществляющая водоотведение, обязана любым способом уведомить абонента о проведении отбора проб сточных вод не позднее чем за 15 минут до начала процедуры отбора проб сточных вод. Отбор проб сточных вод осуществляется не ранее чем через 15 минут с момента подтверждения факта получения абонентом такого уведомления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б сточных вод осуществляется в присутствии абонента, за исключением случаев его неявки к месту отбора проб. В случае неявки абонента к месту отбора проб сточных вод в течение 15 минут после времени, указанного в уведомлении о проведении отбора проб сточных вод, пробы сточных вод отбираются без абонента. Также в случае неявки абонента к месту отбора проб сточных вод в установленное время акт отбора проб сточных вод подписывается организацией, осуществляющей водоотведение, с отметкой "абонент на отбор проб сточных вод в установленное время не явился". Один экземпляр акта отбора проб сточных вод в течение 3 рабочих дней со дня отправки пробы сточных вод в аккредитованную лабораторию направляется абоненту любым способом, позволяющим подтвердить факт получения этого акта абонентом.</w:t>
      </w:r>
    </w:p>
    <w:p>
      <w:pPr>
        <w:pStyle w:val="Style15"/>
        <w:autoSpaceDE w:val="false"/>
        <w:ind w:firstLine="567"/>
        <w:jc w:val="both"/>
        <w:rPr/>
      </w:pPr>
      <w:r>
        <w:rPr/>
        <w:t>5.4.3. Для отбора проб сточных вод применяют сосуды, которые должны обеспечивать сохранность химического состава исследуемой воды, а также исключать дополнительное загрязнение отобранной воды.</w:t>
      </w:r>
    </w:p>
    <w:p>
      <w:pPr>
        <w:pStyle w:val="Style15"/>
        <w:autoSpaceDE w:val="false"/>
        <w:ind w:firstLine="567"/>
        <w:jc w:val="both"/>
        <w:rPr/>
      </w:pPr>
      <w:r>
        <w:rPr/>
        <w:t>5.4.4. Объем отобранных проб должен быть достаточным для проведения необходимых аналитических измерений по контролируемым показателям загрязнения вод.</w:t>
      </w:r>
    </w:p>
    <w:p>
      <w:pPr>
        <w:pStyle w:val="Style15"/>
        <w:autoSpaceDE w:val="false"/>
        <w:ind w:firstLine="567"/>
        <w:jc w:val="both"/>
        <w:rPr/>
      </w:pPr>
      <w:r>
        <w:rPr/>
        <w:t>5.4.5. Пробу следует отбирать на прямолинейных участках водоотводящих устройств, из лотка канализационного колодца или падающей струи.</w:t>
      </w:r>
    </w:p>
    <w:p>
      <w:pPr>
        <w:pStyle w:val="ConsPlusNormal"/>
        <w:ind w:firstLine="540"/>
        <w:jc w:val="both"/>
        <w:rPr/>
      </w:pPr>
      <w:r>
        <w:rPr/>
        <w:t xml:space="preserve">5.4.6.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отбора проб сточных вод на месте отбора проб сточных вод организация, осуществляющая водоотведение, составляет в 2 экземплярах акт отбора проб сточных вод по форме, приведенной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Приложении </w:t>
      </w:r>
      <w:hyperlink w:anchor="Par167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>, который подписывается организацией, осуществляющей водоотведение, и абонентом.</w:t>
      </w:r>
    </w:p>
    <w:p>
      <w:pPr>
        <w:pStyle w:val="Style15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При невозможности отбора проб сточных вод из-за сброса загрязняющих веществ, запрещенных к сбросу в систему канализации населенного пункта, на месте составляется протокол обнаружения сброса загрязняющих веществ, запрещенных к сбросу в систему канализации. Протокол и акт должны быть подписаны представителями ООО «Дальводоканал» и абонента с указанием должности и фамилии. Вторые экземпляры протокола и акта остаются у абонента. После  запроса абонента  ООО «Дальводоканал» выдает  абоненту протокол результатов анализа сточных вод </w:t>
      </w:r>
      <w:r>
        <w:rPr>
          <w:color w:val="FF0000"/>
        </w:rPr>
        <w:t>(см. Приложение 6).</w:t>
      </w:r>
    </w:p>
    <w:p>
      <w:pPr>
        <w:pStyle w:val="Style15"/>
        <w:autoSpaceDE w:val="false"/>
        <w:ind w:firstLine="567"/>
        <w:jc w:val="both"/>
        <w:rPr/>
      </w:pPr>
      <w:r>
        <w:rPr/>
        <w:t>При несогласии абонента с содержанием протокола и/или акта, абонент обязан подписать их с указанием своих возражений по предъявленным претензиям. При отказе абонента от подписания этих документов, они вступают в силу в одностороннем порядке с отметкой "абонент от подписи отказался".</w:t>
      </w:r>
    </w:p>
    <w:p>
      <w:pPr>
        <w:pStyle w:val="Style15"/>
        <w:autoSpaceDE w:val="false"/>
        <w:ind w:firstLine="567"/>
        <w:jc w:val="both"/>
        <w:rPr/>
      </w:pPr>
      <w:r>
        <w:rPr/>
        <w:t>5.4.7. В случае проведения параллельного отбора проб сточных вод, факт параллельного отбора фиксируется в акте. Абонент предварительно оплачивает затраты ООО «Дальводоканал», связанные с параллельным отбором проб, по прейскуранту, утвержденному ООО «Дальводоканал».</w:t>
      </w:r>
    </w:p>
    <w:p>
      <w:pPr>
        <w:pStyle w:val="Normal"/>
        <w:ind w:firstLine="567"/>
        <w:jc w:val="both"/>
        <w:rPr/>
      </w:pPr>
      <w:r>
        <w:rPr/>
        <w:t>5.4.8. В случае  отбора проб абонентом  для их анализа в другой аттестованной лаборатории, абонент обязан  проводить отбор проб в присутствии  специалиста аналитической производственной лаборатории ООО «Дальводоканал», в противном случае  отбор проб является недействительн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орядок взимания платы за превышение ПДК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6.1. За превышение нормативов сброса сточных вод в систему канализации населенного пункта с Абонентов взимается повышенная плата, размер которой определяется, исходя из объема общего водоотведения и концентрации загрязняющих веществ в сточных водах, в следующих размерах: </w:t>
      </w:r>
    </w:p>
    <w:p>
      <w:pPr>
        <w:pStyle w:val="Normal"/>
        <w:ind w:firstLine="567"/>
        <w:jc w:val="both"/>
        <w:rPr/>
      </w:pPr>
      <w:r>
        <w:rPr/>
        <w:t xml:space="preserve">- за превышение лимита сброса сточных вод - в двукратном размере действующего тарифа  за каждый кубический метр сверхнормативного сброса; </w:t>
      </w:r>
    </w:p>
    <w:p>
      <w:pPr>
        <w:pStyle w:val="Normal"/>
        <w:ind w:firstLine="567"/>
        <w:jc w:val="both"/>
        <w:rPr/>
      </w:pPr>
      <w:r>
        <w:rPr/>
        <w:t xml:space="preserve">- за превышение допустимой концентрации по одному из загрязняющих веществ - в двукратном размере действующего тарифа за каждый кубический метр сбрасываемых сточных вод; </w:t>
      </w:r>
    </w:p>
    <w:p>
      <w:pPr>
        <w:pStyle w:val="Normal"/>
        <w:ind w:firstLine="567"/>
        <w:jc w:val="both"/>
        <w:rPr/>
      </w:pPr>
      <w:r>
        <w:rPr/>
        <w:t xml:space="preserve">- за превышение допустимых концентраций одновременно по двум загрязнителям - в трехкратном, по трем - четырехкратном и т.д. размере действующего тарифа за каждый кубический метр сбрасываемых сточных вод. При этом кратность действующего тарифа ограничивается пятью; </w:t>
      </w:r>
    </w:p>
    <w:p>
      <w:pPr>
        <w:pStyle w:val="Normal"/>
        <w:ind w:firstLine="567"/>
        <w:jc w:val="both"/>
        <w:rPr/>
      </w:pPr>
      <w:r>
        <w:rPr/>
        <w:t xml:space="preserve">- за сброс веществ, не удаляемых на очистных сооружениях коммунальной канализации, а также за залповый сброс (залповым сбросом считается сброс сточных вод с превышением в 100 и более раз допустимой концентрации по любому виду загрязнения, за исключением меди, по которой залповым сбросом считается превышение допустимых концентраций более чем в 100 раз) любого вида загрязнения - в десятикратном размере действующего тарифа за каждый кубический метр сбрасываемых сточных вод. </w:t>
      </w:r>
    </w:p>
    <w:p>
      <w:pPr>
        <w:pStyle w:val="Normal"/>
        <w:ind w:firstLine="567"/>
        <w:jc w:val="both"/>
        <w:rPr/>
      </w:pPr>
      <w:r>
        <w:rPr/>
        <w:t xml:space="preserve">6.2. При превышении одновременно лимита сброса сточных вод и допустимых концентраций повышенная плата начисляется отдельно по каждому виду нарушения нормативов сброса сточных вод. </w:t>
      </w:r>
    </w:p>
    <w:p>
      <w:pPr>
        <w:pStyle w:val="Normal"/>
        <w:ind w:firstLine="567"/>
        <w:jc w:val="both"/>
        <w:rPr/>
      </w:pPr>
      <w:r>
        <w:rPr/>
        <w:t xml:space="preserve">6.3. Повышенная плата за превышение нормативов сброса сточных вод в систему канализации населенных пунктов взимается с Абонентов, не является компенсацией за нанесение ими прямого ущерба сетям и сооружениям коммунальной канализации или водному объекту, на возмещение которого предприятие предъявляет Абоненту соответствующие иски. </w:t>
      </w:r>
    </w:p>
    <w:p>
      <w:pPr>
        <w:pStyle w:val="Normal"/>
        <w:ind w:firstLine="567"/>
        <w:jc w:val="both"/>
        <w:rPr/>
      </w:pPr>
      <w:r>
        <w:rPr/>
        <w:t xml:space="preserve">6.4. Объем сточных вод, за который взимается повышенная плата при повышении установленных нормативов на водоотведение, исчисляется следующим образом: </w:t>
      </w:r>
    </w:p>
    <w:p>
      <w:pPr>
        <w:pStyle w:val="Normal"/>
        <w:ind w:firstLine="567"/>
        <w:jc w:val="both"/>
        <w:rPr/>
      </w:pPr>
      <w:r>
        <w:rPr/>
        <w:t xml:space="preserve">- при превышении лимита сброса сточных вод - по фактически зарегистрированному объему водоотведения за установленный срок взаимных расчетов в соответствии с Правилами пользования системами водоснабжения и канализации; </w:t>
      </w:r>
    </w:p>
    <w:p>
      <w:pPr>
        <w:pStyle w:val="Normal"/>
        <w:ind w:firstLine="567"/>
        <w:jc w:val="both"/>
        <w:rPr/>
      </w:pPr>
      <w:r>
        <w:rPr/>
        <w:t xml:space="preserve">- при превышении допустимых концентраций - по фактически зарегистрированному объему водоотведения за период со дня предыдущего контроля состава сточных вод до устранения загрязнения и получения результатов нового контроля; </w:t>
        <w:br/>
        <w:t xml:space="preserve">- при сбросе веществ, не удаляемых на очистных сооружениях коммунальной канализации, или при залповом сбросе - по фактическому объему водоотведения за установленный срок взаимных расчетов. </w:t>
      </w:r>
    </w:p>
    <w:p>
      <w:pPr>
        <w:pStyle w:val="Normal"/>
        <w:ind w:firstLine="567"/>
        <w:jc w:val="both"/>
        <w:rPr/>
      </w:pPr>
      <w:r>
        <w:rPr/>
        <w:t xml:space="preserve">6.5. Суммы платежей за превышение установленных нормативов на отведение снимаются со счетов абонентов по безакцептной форме расчетов. </w:t>
        <w:br/>
        <w:tab/>
        <w:t xml:space="preserve">6.6. Дополнительный доход, полученный предприятием при взимании повышенной платы за превышение нормативов сброса сточных вод, относится на счета фонда развития производства или капитального ремон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7. Ответственность за нарушение правил и условий </w:t>
        <w:br/>
        <w:t>приема сточных вод в системы канализации г. Дальнереченс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7.1. ООО «Дальводоканал» несет ответственность за техническое состояние системы канализации г. Дальнереченска, находящейся в его эксплуатационной ответственности и эффективную работу очистных сооружений канализации при соблюдении Абонентами установленных в правилах и условиях приема требований по сбросу сточных вод, за своевременность принятых мер по выявлению нарушителей и информацию об этом Приморского краевого комитета охраны окружающей среды и природных ресурсов. </w:t>
      </w:r>
    </w:p>
    <w:p>
      <w:pPr>
        <w:pStyle w:val="Normal"/>
        <w:ind w:firstLine="567"/>
        <w:jc w:val="both"/>
        <w:rPr/>
      </w:pPr>
      <w:r>
        <w:rPr/>
        <w:t>7.2. ООО «Дальводоканал» обязано предъявлять претензии и иски в установленном порядке к Абонентам о возмещении ущерба и взимать плату за сброс в городскую канализацию загрязняющих веществ с превышением ПДК и лимитов в соответствии с суще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7.3. При невыполнении Абонентами настоящих Правил ООО «Дальводоканал» имеет право, предварительно предупредив Абонента, отключить его канализационную сеть от городской сети с отнесением причиненного ущерба (в случае наличия его) на ответственного за нарушение. </w:t>
      </w:r>
    </w:p>
    <w:p>
      <w:pPr>
        <w:pStyle w:val="Normal"/>
        <w:ind w:firstLine="567"/>
        <w:jc w:val="both"/>
        <w:rPr/>
      </w:pPr>
      <w:r>
        <w:rPr/>
        <w:t xml:space="preserve">7.4. Абоненты несут ответственность за нарушения установленных Правил и условий приема, повлекших сброс недостаточно очищенных сточных вод в водные объекты, а также аварии или несчастные случаи, возникшие на сооружениях ООО «Дальводоканал» в связи со сбросом загрязненных сточных вод, реагентов и других веществ и материалов, используемых в технологическом процессе абонента и не регламентируемых настоящими Правилами. </w:t>
      </w:r>
    </w:p>
    <w:p>
      <w:pPr>
        <w:pStyle w:val="Normal"/>
        <w:ind w:firstLine="567"/>
        <w:jc w:val="both"/>
        <w:rPr/>
      </w:pPr>
      <w:r>
        <w:rPr/>
        <w:t xml:space="preserve">Ответственность Абонента за нарушение требований настоящих Правил определяется в соответствии с действующим законодательством. </w:t>
      </w:r>
    </w:p>
    <w:p>
      <w:pPr>
        <w:pStyle w:val="Normal"/>
        <w:ind w:firstLine="567"/>
        <w:jc w:val="both"/>
        <w:rPr/>
      </w:pPr>
      <w:r>
        <w:rPr/>
        <w:t xml:space="preserve">7.5. Абоненты должны обеспечить все меры, предупреждающие нарушение требований настоящих Правил. При обнаружении нарушения Абонент обязан немедленно прекратить сброс недопустимо загрязненных сточных вод в систему городской канализации. </w:t>
      </w:r>
    </w:p>
    <w:p>
      <w:pPr>
        <w:pStyle w:val="Normal"/>
        <w:ind w:firstLine="567"/>
        <w:jc w:val="both"/>
        <w:rPr/>
      </w:pPr>
      <w:r>
        <w:rPr/>
        <w:t xml:space="preserve">7.6. Абоненты обязаны своевременно вносить плату за пользование системами городской канализации, за сверхлимитное водоотведение и сброс загрязняющих веществ с превышением ПД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либо ненадлежащего исполнения абонентом обязательств по оплате организация водопроводно-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</w:t>
      </w:r>
    </w:p>
    <w:p>
      <w:pPr>
        <w:pStyle w:val="Normal"/>
        <w:ind w:firstLine="567"/>
        <w:jc w:val="both"/>
        <w:rPr/>
      </w:pPr>
      <w:r>
        <w:rPr/>
        <w:t xml:space="preserve">7.7. Предприятия и организации, повредившие сооружения системы канализации или допустившие аварийный сброс загрязняющих, токсичных веществ, обязаны немедленно сообщить об этом ООО «Дальводоканал», ликвидировать повреждения и последствия собственными силами и средствами под техническим надзором ООО «Дальводоканал», возместить убытки, возникшие в связи с этими повреждениями и их последствиями, оплатить ООО «Дальводоканал» стоимость сброшенных в систему канализации загрязняющих веществ как за залповый сброс. </w:t>
      </w:r>
    </w:p>
    <w:p>
      <w:pPr>
        <w:pStyle w:val="Normal"/>
        <w:ind w:firstLine="567"/>
        <w:jc w:val="both"/>
        <w:rPr/>
      </w:pPr>
      <w:r>
        <w:rPr/>
        <w:t>Расчет объема сточных вод производится в соответствии с п. 83 Постановления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иректор ООО «Дальводоканал»                                                  И.Е. Шандренко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16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ing3">
    <w:name w:val="heading"/>
    <w:basedOn w:val="Normal"/>
    <w:qFormat/>
    <w:pPr>
      <w:spacing w:before="280" w:after="280"/>
    </w:pPr>
    <w:rPr/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43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для таблиц из договоров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53:00Z</dcterms:created>
  <dc:creator>Татьяна</dc:creator>
  <dc:description/>
  <cp:keywords/>
  <dc:language>en-US</dc:language>
  <cp:lastModifiedBy>adm60</cp:lastModifiedBy>
  <cp:lastPrinted>2017-04-24T15:04:00Z</cp:lastPrinted>
  <dcterms:modified xsi:type="dcterms:W3CDTF">2017-04-26T02:54:00Z</dcterms:modified>
  <cp:revision>4</cp:revision>
  <dc:subject/>
  <dc:title>ррпр</dc:title>
</cp:coreProperties>
</file>