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Дальнереченского городского округа»  на 2018-2020 г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ой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 Дальнеречен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6 октября 2017г № 8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И КРАТ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ализуемых в состав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Развитие образования Дальнереченского городского округа» на 2018-2020 год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 и отде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7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445"/>
        <w:gridCol w:w="1559"/>
        <w:gridCol w:w="1134"/>
        <w:gridCol w:w="1276"/>
        <w:gridCol w:w="2220"/>
        <w:gridCol w:w="2012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-ный исполнитель, соисполни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жидаемый непосредствен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(краткое описание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следствия не реализации муници-пальной программы, подпрограммы, от-дельного мероприятия</w:t>
            </w:r>
          </w:p>
        </w:tc>
      </w:tr>
      <w:tr>
        <w:trPr>
          <w:tblHeader w:val="true"/>
          <w:trHeight w:val="93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действующих, строительство новых  детских садов  в количестве не менее 2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етского сада на 120 мест на территории МБДОУ «Детский сад общеразвивающего вида № 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роектно-строительной документации на реконструкцию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детских садов в количестве 7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7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иточно-вытяжной вентиляции на пищеблоке с ПСД (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дошко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расчета 60 тыс.руб на 1 группу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отопления и приобрет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(подвальное помещение) (МБДОУ «ЦРР-Детский сад № 10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и канализации (внутренние работы) (МБДОУ «Д/с № 7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ровода отоп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здушной ли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орячей воды к умывальной раковине персонала, оборудование душевых поддонов в умывальной зоне (МБДОУ «Детский сад № 1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5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еневых наве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бетонного покрыт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1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таллического огражде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нутреннего видеонаблю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12»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скусственного освещения на территории детских са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/с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Д/с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/С № 7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ческой пожарной сигнализации под радиомониторинг (в т.ч. изготовление ПС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слуг по осуществлению строительного контроля (технический надзор) за строительством объекта «Детский сад на 120 мест в г. Дальнереченск, ул. Ленина,35» на территории д/с №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из местного бюджета муниципальным дошкольным образовательным учреждениям Дальнереченского городского округа на модернизацию материально-технической базы дошкольных образовате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переоснащение  не менее 7 дошкольных образовательных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дицин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ой ростовой меб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ухонной ут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ягкого инвент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компенсации части родитель-ской платы за присмотр и уход за детьми 7 Б ДО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7 ДО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обеспечение доступности инвалидов и маломобильных групп населения 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в образовательных учреждениях для обеспечения доступности предоставляемых услуг для инвалидов  других МГ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пандусов (стационарных и откидных) в учреждениях образова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стройство парковочных мест (стоянка для инвалидов) на территор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и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стройство дорожных тактильных плиток на территории и в здан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ширение дверных проемов в здан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санитарно-гигиенических помещений в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одъемных устройств в общеобразовательных учреждения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6 муниципальных общеобразователь-ных 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учащихся начальных классов (100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проведение капитального и текущего ремонта зданий муниципальных общеобразовательных учреждений, благоустройство территорий и организацию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зопасного проведения учебно-воспитательного процесса, повышение антитеррористической защищенности, технической безопасности образовательных учрежд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школьных территорий  в не менее 7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еревянных полов, покрытий из линолеум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ла в спортив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портивного з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5» (бытовое помеще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водоотведения в кабинете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риточно-вытяжной вентиляции пищебл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ого ограждения территории школы (МБОУ «Лиц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ОУ «Лицей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5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ООШ № 12»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ов для наружного освещения территории школ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оэтажны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истем внутреннего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кровлю зд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обетонного покрытия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СОШ № 5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ООШ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волейбольной и баскетбольной площ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территории спортивных площадок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территории школы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ческой пожарной сигнализации под радиомониторинг (в т.ч. изготовление ПС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модернизацию материально-технической базы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лучшения учащимся образовательного процесса, качества горячего питания для учащихс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школьных сто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 постепе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в обеденный з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строительство (реконструкция) общеобразовательных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ступности качественного образован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вреда, причинённого в результате несвоевременной оплаты выполненных работ, оказанных услуг по 6 общеобразовательным учреждения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ение поддержки и социальной защиты одаре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качественного образования для одаренных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заинтересованности учащихся к повышению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даренных детей-инвалидов, их развития   и   социальной адаптации (экскурсии по Приморскому краю, поездки в санатории края, проведение мероприятий по дню инвали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  обеспечению   досуга одаренных де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конкурсов, предметных олимпиад, учебных сборов, семин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 проведение     городского этапа предметных олимпиа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городского    конкурса «Ученик год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творческих   работ школьников с использованием информационно-компьютерных технолог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тличников учёбы  1-11 классов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естиваля художественного творчества «Веселая радуг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выпускников школ, награжденных золотыми и серебряными медалями «За особые успехи в учении» главой Дальнереченского городского     округа и главой  администрации Дальнереченского городского округ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сочинений и творческих работ учащихс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заочных предметных олимпи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етей в региональном этапе Всероссийской олимпиады школьни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детей в краевых, всероссийских, международных конкурсах, семинарах, в т.ч. заочны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ого стола» с победителями олимпиад и творческих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одготовки кадров, работающих с одаренны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 и повышения квалификации педагогических кадров, работающих с одаренными деть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алантливых педагогов реализующих инновационные образовательные методиками  и добившихся особых успехов в подготовке школьников к интеллектуальным соревнованиям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их семинаров, мастер-классов по обмену опытом работы с одаренными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 условий для осуществления непрерывного образования  учащихся в системе взаимодействия работодателей с учреждениями профессионального и основного общего образования «Школа – Колледж – Вуз – Работодатель» на основе согласования стандартов образовательных целей 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профессиональной ориентации несовершеннолетних, проведение ярмарок учебных и рабоч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ктивной гражданской позиции учащихс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устройство несовершеннолетних в период летних кан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% учащихся трудоустроенных  в летний период с учетом потребностей рынка труда и собственных интересов учащихс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новление технологий воспитания и обучения, связанных с  решением задач социализации учащихся, формирования основ здорового образа жизни и безопасности жизнедеятельности у детей и подростков на основе взаимодействия школы, семей обучающихся,   представителей общественных и и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Создание информационного банка данных о детях 6-8 лет, подлежащих обучению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Контроль обучения выпускников интернатных учреждений, а также несовершеннолетних, оставшихся без попечения родителей и продолжающих обучение в профессион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Контроль обучения несовершеннолетних, не имеющих основного общего образования и продолжающих обучение в ПУ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Организация работы школьных психологов, классных руководителей по выявления причин и условий, способствующих непосещению несовершеннолетними образовательных учреждений, принятие действенных мер воздействия по устранению выявленных причин и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0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 xml:space="preserve"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общеобразовательных учреждений системы дополнительного образования детей (по вопросам профилактики экстремизма и предупреждения террористических акт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33" w:right="-84" w:hanging="0"/>
              <w:rPr/>
            </w:pPr>
            <w:r>
              <w:rPr/>
              <w:t>Проведение тематических бесед в коллек</w:t>
              <w:softHyphen/>
              <w:t>тивах учащихся государственных образова</w:t>
              <w:softHyphen/>
              <w:t>тельных учреждений по действиям населения при возникновении террористических угроз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 xml:space="preserve">Комплексные проверки потенциально опасных объектов на предмет профилактики и предупреждения террористических актов и техногенных аварий на них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 xml:space="preserve">Организация работы образовательных учреждений по утверждению в сознании молодых людей идеи личной и коллективной обязанности уважать права человека, формированию нетерпимости к любым проявлениям экстремиз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95" w:right="-84" w:hanging="0"/>
              <w:rPr/>
            </w:pPr>
            <w:r>
              <w:rPr/>
              <w:t>Осуществление еженедельных обходов территории на предмет выявления и ликвида</w:t>
              <w:softHyphen/>
              <w:t>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луги по дополнительному профессиональному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7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/>
              </w:rPr>
              <w:t xml:space="preserve">Субсидия на капитальный ремонт зданий муниципальных общеобразовательных учреждений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обеспечение доступности инвалидов и маломобильных групп населени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в образовательных учреждениях для обеспечения доступности предоставляемых услуг для инвалидов  других МГ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0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пандусов (стационарных и откидных) в учреждения образова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парковочных мест  (стоянка для инвалидов) на территор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дорожных тактильных плиток на территор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дверных проемов в здан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санитарно-гигиенических помещений в образовательных учреждения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подъемных устройств в общеобразовательных учреждения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дополнительного  образования, отдыха, оздоровления и занятости детей и подростков 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 учреждения дополнительного образования дет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0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учащихся 1-7 классов в лагерях дневного пребывания, организованных на баз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учащихся (рембрига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активной гражданской пози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38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, направленные на допризывную подготовку учащейся молодежи Дальнереченского городского округа  к службе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ганизация и проведение культурных, спортивных и физкультурно-оздоровит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ва-жительного отно-шения к истории Отечества, сохранение и развитие чувства гордости и памяти о подвигах защит-нико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в образовательных учреждениях Дальнереченского городского округа, посвященных Дню Победы в Великой Отечественной войне 1941-194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тречи с ветеранами   войны и тружениками тыла,  тематические вечера, концертные программы, мероприятия для школь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 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   спортивно-массовой  и   патриотической  работы в образовательных  учреждениях  Дальнереченского городского округа, посвященный 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ведение конкурсов, учебных сборов, семинаров, круглых столов, научно-практических конфер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атриотизма, уважения к стар-шему поколению, к истории малой Родины. Пополнение знаний детей и молодежи о родах войск, о службе в Вооруженных Силах 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6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реди учащихся на лучший реферат, сочинение, рассказ, стихотворение по патриотическим тематикам конкурс рисунков на темы: «Сердцу милая родина», «Мой дом и двор», «Моя семь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 Дальнереченского казачества с учащимися образовательных учреждений Дальнереченского городского ок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учебно-полевы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гра  «Зар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городских соревнований учащихся образовательных учреждений «Школа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«Безопасное колесо»</w:t>
            </w:r>
          </w:p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дельные 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реализации управленческих функций в сфер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функцио-нальных обязанностей по обеспечению законодательства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07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8:00Z</dcterms:created>
  <dc:creator>akulina_av</dc:creator>
  <dc:description/>
  <cp:keywords/>
  <dc:language>en-US</dc:language>
  <cp:lastModifiedBy>Овсянникова</cp:lastModifiedBy>
  <cp:lastPrinted>2014-02-12T16:29:00Z</cp:lastPrinted>
  <dcterms:modified xsi:type="dcterms:W3CDTF">2017-10-26T06:27:00Z</dcterms:modified>
  <cp:revision>256</cp:revision>
  <dc:subject/>
  <dc:title/>
</cp:coreProperties>
</file>