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387" w:leader="none"/>
          <w:tab w:val="left" w:pos="5529" w:leader="none"/>
        </w:tabs>
        <w:ind w:right="360" w:hanging="0"/>
        <w:rPr>
          <w:sz w:val="28"/>
          <w:szCs w:val="28"/>
        </w:rPr>
      </w:pPr>
      <w:r>
        <w:rPr>
          <w:sz w:val="28"/>
          <w:szCs w:val="28"/>
        </w:rPr>
        <w:t>29 декабря 2017 г.                  г. Дальнереченск</w:t>
        <w:tab/>
        <w:t xml:space="preserve">                           № 1046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0 декабря 2016 года № 1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на основании решения Думы Дальнереченского городского округа от 27.12.2017 № 107 «О внесении изменений и дополнений в решение Думы Дальнереченского городского округа от 16.12.2016 №88 «О бюджете Дальнереченского городского округа на 2017 год и плановый период 2018-2019 г.г.»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1 и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7-07-13T17:19:00Z</cp:lastPrinted>
  <dcterms:modified xsi:type="dcterms:W3CDTF">2018-01-18T00:48:00Z</dcterms:modified>
  <cp:revision>67</cp:revision>
  <dc:subject/>
  <dc:title> </dc:title>
</cp:coreProperties>
</file>