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05» февраля 2018 г</w:t>
            </w:r>
            <w:r>
              <w:rPr>
                <w:sz w:val="26"/>
                <w:szCs w:val="26"/>
              </w:rPr>
              <w:t xml:space="preserve">.                 г. Дальнереченск                                                 № </w:t>
            </w:r>
            <w:r>
              <w:rPr>
                <w:sz w:val="28"/>
                <w:szCs w:val="28"/>
                <w:u w:val="single"/>
              </w:rPr>
              <w:t>6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ления Дальнереченск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мерам пожарной безопасности и пропаганд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пожарной безопасност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</w:t>
      </w:r>
      <w:r>
        <w:rPr>
          <w:sz w:val="28"/>
          <w:szCs w:val="28"/>
        </w:rPr>
        <w:t xml:space="preserve">На основании Федеральных законов от 21.12.1994 года № 69-ФЗ «О </w:t>
      </w:r>
    </w:p>
    <w:p>
      <w:pPr>
        <w:pStyle w:val="23"/>
        <w:spacing w:lineRule="auto" w:line="360" w:before="0" w:after="0"/>
        <w:jc w:val="both"/>
        <w:rPr/>
      </w:pPr>
      <w:r>
        <w:rPr>
          <w:sz w:val="28"/>
          <w:szCs w:val="28"/>
        </w:rPr>
        <w:t>пожарной безопасности», от 06.10.2003 года № 131-ФЗ «Об общих принципах организации местного самоуправления в Российской Федерации», от 22.02.2008 года № 123-ФЗ «Технический регламент о требованиях пожарной безопасности», в целях укрепления пожарной безопасности, защиты жизни и здоровья населения городского округа администрация Дальнереченского городского округа,</w:t>
      </w:r>
    </w:p>
    <w:p>
      <w:pPr>
        <w:pStyle w:val="23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</w:p>
    <w:p>
      <w:pPr>
        <w:pStyle w:val="23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ложение об организации обучения населения Дальнере- </w:t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енского  городского округа мерам пожарной безопасности (прилагаетс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 Рекомендовать руководителям учреждений всех форм собствен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организовать </w:t>
      </w:r>
      <w:r>
        <w:rPr>
          <w:spacing w:val="-4"/>
          <w:sz w:val="28"/>
          <w:szCs w:val="28"/>
        </w:rPr>
        <w:t>обучение работников правилам пожарной безопасности направленных на повышение уровня практических навыков при действиях в чрезвычайных ситуациях и пожар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3. Начальнику отдела  муниципального имущества С.Н. Газдик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pacing w:val="-4"/>
          <w:sz w:val="28"/>
          <w:szCs w:val="28"/>
        </w:rPr>
        <w:t>определить места для размещения на объектах Дальнереченского городского округа стендов, плакатов и других материалов Дальнереченского ОГПН УГПН ГУ МЧС России по Приморскому краю, согласовать данные места с собственниками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4. Рекомендовать </w:t>
      </w:r>
      <w:r>
        <w:rPr>
          <w:sz w:val="28"/>
          <w:szCs w:val="28"/>
        </w:rPr>
        <w:t xml:space="preserve">отделу  надзорной деятельности и профилактической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аботы  г.Дальнереченска и Дальнереченского муниципального района УНД  и ПР ГУ МЧС России по Приморскому краю</w:t>
      </w:r>
      <w:r>
        <w:rPr>
          <w:spacing w:val="-4"/>
          <w:sz w:val="28"/>
          <w:szCs w:val="28"/>
        </w:rPr>
        <w:t xml:space="preserve"> (Василец) разместить, в определенных отделом архитектуры и градостроительства местах, информацион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итражи с информацией о состоянии пожарной безопасности на территории Дальнереченского городского округа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Признать утратившим силу постановление администрации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льнереченского городского округа от 06.05.2009 г. № 293 «Об организации обучения населения Дальнереченского городского округа мерам пожарной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зопасности и пропаганды в области пожарной безопас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Отделу  муниципальной  службы,  кадров  и  делопроизво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Дальнереченского городского округа (Ивченко) данно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 разместить  на  официальном  Интернет-сай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.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 Постановление вступает в силу после его официального опублико- 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ия  на  сайте  Дальнереченского  городского  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заместителя главы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Че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С.И. 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8-02-01T12:02:00Z</cp:lastPrinted>
  <dcterms:modified xsi:type="dcterms:W3CDTF">2018-02-06T08:33:00Z</dcterms:modified>
  <cp:revision>104</cp:revision>
  <dc:subject/>
  <dc:title> </dc:title>
</cp:coreProperties>
</file>