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1 июля 2018 года                 г. Дальнереченск</w:t>
        <w:tab/>
        <w:tab/>
        <w:t xml:space="preserve">                      № 4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9 декабря 2017 года № 104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44" w:after="144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04.07.2018 </w:t>
      </w:r>
      <w:r>
        <w:rPr>
          <w:bCs/>
          <w:sz w:val="28"/>
          <w:szCs w:val="28"/>
        </w:rPr>
        <w:t>№ 40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бюджете Дальнереченского городского округа на 2018 год и плановый период 2019-2020 г.г.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9 декабря 2017 года № 1047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1. в приложении № 1, № 2 к </w:t>
      </w:r>
      <w:r>
        <w:rPr>
          <w:sz w:val="28"/>
          <w:szCs w:val="28"/>
        </w:rPr>
        <w:t>постановлению администрации Дальнереченского городского округа от 29 декабря 2017 года № 1047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 изложить в новой редакции (прилагается).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2. постановление администрации Дальнереченского городского округа от 29 декабря 2017 года № 1047 дополнить приложением № 3 и изложить в следующей редакции (прилагается)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br/>
        <w:t>Дальнереченского городского округа                                                 С.И. Васи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8-05-31T10:12:00Z</cp:lastPrinted>
  <dcterms:modified xsi:type="dcterms:W3CDTF">2018-07-12T08:24:00Z</dcterms:modified>
  <cp:revision>72</cp:revision>
  <dc:subject/>
  <dc:title> </dc:title>
</cp:coreProperties>
</file>