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1 августа 2018 г.                 г. Дальнереченск</w:t>
        <w:tab/>
        <w:tab/>
        <w:t xml:space="preserve">                      № 6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9 декабря 2017 года № 10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от 20.08.2018 № 598 «О внесении изменений в сводную бюджетную роспись бюджета Дальнереченского городского округа на 2018 год и плановый период 2019-2020 г.г.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9 декабря 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1. приложение № 1к </w:t>
      </w:r>
      <w:r>
        <w:rPr>
          <w:sz w:val="28"/>
          <w:szCs w:val="28"/>
        </w:rPr>
        <w:t>постановлению администрации Дальнереченского городского округа от 29 декабря 2017 года № 1047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 изложить в новой редакции (прилагается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Дальнереченского городского округа 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51:00Z</dcterms:created>
  <dc:creator>User</dc:creator>
  <dc:description/>
  <cp:keywords/>
  <dc:language>en-US</dc:language>
  <cp:lastModifiedBy>master</cp:lastModifiedBy>
  <cp:lastPrinted>2018-05-31T10:12:00Z</cp:lastPrinted>
  <dcterms:modified xsi:type="dcterms:W3CDTF">2018-08-29T08:54:00Z</dcterms:modified>
  <cp:revision>75</cp:revision>
  <dc:subject/>
  <dc:title> </dc:title>
</cp:coreProperties>
</file>