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 Дальнереченского городского округа</w:t>
      </w:r>
    </w:p>
    <w:p>
      <w:pPr>
        <w:pStyle w:val="Normal"/>
        <w:widowControl w:val="false"/>
        <w:autoSpaceDE w:val="false"/>
        <w:ind w:firstLine="504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т «13 »  февраля  2019года     № 81</w:t>
      </w:r>
    </w:p>
    <w:p>
      <w:pPr>
        <w:pStyle w:val="Normal"/>
        <w:widowControl w:val="false"/>
        <w:autoSpaceDE w:val="false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Информационное общество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2018-2021 год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Дальнереченского городского округа «Информационное общество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8-2021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3"/>
      </w:tblGrid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Дальнереченского городского округа «Информационное общество» на 2018-2021 годы  (далее – программа)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 (Редакция газеты «Дальнеречье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БУ ДК «Восто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БУ «ЦБС»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оприят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обеспечение деятельности муниципального 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 xml:space="preserve">«Многофункциональный 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  и  муниципальных услуг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убликация нормативно-правовых актов и информационных сообщен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информационное освещение деятельности муниципальных учреждений и органов местного самоуправления в средствах массовой информации.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современных инфокоммуникационных услуг населению Дальнереченского городского округа с гарантированным уровнем качества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информационной открытости деятельности органов государственной власти и местного самоуправления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72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предоставления общественно значимых услуг в сфере образования, здравоохранения, социальной защиты и культуры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72" w:right="57" w:firstLine="86"/>
              <w:jc w:val="both"/>
              <w:rPr/>
            </w:pPr>
            <w:r>
              <w:rPr>
                <w:sz w:val="26"/>
                <w:szCs w:val="26"/>
              </w:rPr>
              <w:t xml:space="preserve">-оптимизация условий ведения бизнеса, повышение инвестиционной привлекательности Дальнереченского городского округа.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п</w:t>
            </w:r>
            <w:r>
              <w:rPr>
                <w:bCs/>
                <w:sz w:val="26"/>
                <w:szCs w:val="26"/>
              </w:rPr>
              <w:t>овышение качества предоставления государственных и муниципальных услуг, предоставляемых физическим и юридическим лицам на территории ДГО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ko-KR"/>
              </w:rPr>
              <w:t xml:space="preserve">   </w:t>
            </w:r>
            <w:r>
              <w:rPr>
                <w:sz w:val="26"/>
                <w:szCs w:val="26"/>
                <w:lang w:eastAsia="ko-KR"/>
              </w:rPr>
              <w:t xml:space="preserve">-создание инфраструктуры для организации предоставления государственных и муниципальных услуг по принципу «одного окна» на базе многофункционального центра на территории ДГО </w:t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442" w:leader="none"/>
              </w:tabs>
              <w:ind w:left="72" w:right="57" w:hanging="18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обеспечение доступности для жителей Дальнереченского городского округа  печатных средств массовой информаци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обеспечение доступности для жителей Дальнереченского городского округа  информационным  освещением деятельности органов государственной власти и местного самоуправления.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</w:tabs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86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   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граждан в многофункциональный центр предоставления услуг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ъемов реализации газеты «Дальнеречье» в течении 2018 года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один этап в 2018-2021годах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5140325" cy="154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0325" cy="154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1440"/>
                                    <w:gridCol w:w="1260"/>
                                    <w:gridCol w:w="144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57" w:hanging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447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804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842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00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0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раев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2239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2239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внебюджетные сред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21,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21,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75pt;height:121.75pt;mso-wrap-distance-left:0pt;mso-wrap-distance-right:9pt;mso-wrap-distance-top:0pt;mso-wrap-distance-bottom:0pt;margin-top:-7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1440"/>
                              <w:gridCol w:w="1260"/>
                              <w:gridCol w:w="1440"/>
                              <w:gridCol w:w="1260"/>
                              <w:gridCol w:w="126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4471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049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422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0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2395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2395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21,2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21,2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реализация программы в полном объеме позволит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ереход на предоставление государственных   и   муниципальных услуг в электронном виде;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 xml:space="preserve">- развить электронные «каналы взаимодействия»  граждан  с </w:t>
            </w:r>
          </w:p>
          <w:p>
            <w:pPr>
              <w:pStyle w:val="ListParagraph"/>
              <w:ind w:left="158" w:hanging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и муниципальной  власти; 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>- сформировать  интерактивные  сервисы взаимодействия граждан с</w:t>
            </w:r>
          </w:p>
          <w:p>
            <w:pPr>
              <w:pStyle w:val="ListParagraph"/>
              <w:ind w:left="158" w:hanging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и муниципальной власти;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 xml:space="preserve">- создать сервисы для обеспечения общественного обсуждения и 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 деятельности органов муниципальной власти, инструменты общественного управления на уровне муниципалитетов и органов местного самоуправления;</w:t>
            </w:r>
          </w:p>
          <w:p>
            <w:pPr>
              <w:pStyle w:val="ListParagraph"/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иквидировать «цифровое неравенство» между муниципальными </w:t>
            </w:r>
          </w:p>
          <w:p>
            <w:pPr>
              <w:pStyle w:val="ListParagraph"/>
              <w:ind w:left="72" w:hanging="72"/>
              <w:jc w:val="both"/>
              <w:rPr/>
            </w:pPr>
            <w:r>
              <w:rPr>
                <w:sz w:val="26"/>
                <w:szCs w:val="26"/>
              </w:rPr>
              <w:t>образованиями Приморского края и повысить доступность электронных сервисов для жителей Приморского края;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вободный доступ всех заинтересованных лиц, 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ая органы государственной власти, органы местного самоуправления, организации и граждан, к пространственным данным с целью их эффективного использования в хозяйственной деятельности и социальной сфере;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повышение качества муниципального  управления  за счет внедрения современных информационных технологий в области аналитической обработки информации, информационной поддержки органов исполнительной власти  при принятии управленческих решений; 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результате реализации программы будет обеспечено: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удовлетворенности населения Дальнереченского городского округа качеством оказываемых государственных и муниципальных  услуг;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.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реализации программы к 2021 году:</w:t>
            </w:r>
          </w:p>
          <w:p>
            <w:pPr>
              <w:pStyle w:val="Normal"/>
              <w:ind w:firstLine="158"/>
              <w:jc w:val="both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-доля обеспеченности доступа населения Дальнереченского городского округа к социально значимой информации и соблюдение принципа информационной открытости органов власти</w:t>
            </w:r>
            <w:r>
              <w:rPr>
                <w:color w:val="000000"/>
                <w:sz w:val="26"/>
                <w:szCs w:val="26"/>
              </w:rPr>
              <w:t xml:space="preserve"> достигнет 100%.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объема реализуемой газеты. </w:t>
            </w:r>
          </w:p>
        </w:tc>
      </w:tr>
    </w:tbl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АЯ ХАРАКТЕРИСТИКА ПРОГРАММЫ </w:t>
      </w:r>
    </w:p>
    <w:p>
      <w:pPr>
        <w:pStyle w:val="Style15"/>
        <w:spacing w:before="0" w:after="0"/>
        <w:ind w:left="10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Постановка задачи по развитию информационного общества и формированию электронного правительства в Приморском крае стала возможной благодаря широкому распространению информационно-коммуникационных технологий (далее – ИКТ) в социально-экономической сфере, органах государственной власти края и органах местного самоуправления края. 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Дальнереченский городской округ имеет свой официальный Интернет-сайт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eastAsia="SimSun;宋体"/>
          <w:sz w:val="26"/>
          <w:szCs w:val="26"/>
          <w:lang w:eastAsia="zh-CN"/>
        </w:rPr>
        <w:t>, на котором размещается информация о  деятельности местных органов власти. Информацию можно также размещать на официальном сайте Приморского края (</w:t>
      </w:r>
      <w:hyperlink r:id="rId2">
        <w:r>
          <w:rPr>
            <w:rStyle w:val="InternetLink"/>
            <w:rFonts w:eastAsia="SimSun;宋体"/>
            <w:sz w:val="26"/>
            <w:szCs w:val="26"/>
            <w:lang w:eastAsia="zh-CN"/>
          </w:rPr>
          <w:t>www.primorsky.ru</w:t>
        </w:r>
      </w:hyperlink>
      <w:r>
        <w:rPr>
          <w:rFonts w:eastAsia="SimSun;宋体"/>
          <w:sz w:val="26"/>
          <w:szCs w:val="26"/>
          <w:lang w:eastAsia="zh-CN"/>
        </w:rPr>
        <w:t>)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>В рамках реализации административной реформы ведется описание функций и процессов муниципального  управления, реализуются проекты по реорганизации и оптимизации административных процессов в отдельных ведомствах. Ведутся в электронной форме «Реестр нормативных актов органов местного самоуправления», «Реестр поддержки малого и среднего предпринимательства Дальнереченского городского округа». Перевод услуг в электронный вид и обеспечение   межведомственного взаимодействия осуществляется в соответствии с технологической политикой, разработанной Правительством РФ и Министерством связи и массовых коммуникаций РФ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>К настоящему времени в реестре муниципальных услуг представлено 47 регламентов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ейчас необходимо обеспечить  дальнейшие  развитие РСМЭВ. С тем, чтобы  структурные подразделения городского округа, имели действующий сертификат электронной подписи. И могли полноценно участвовать в юридически значимом электронном взаимодействии, ускорить развитие инфраструктуры  публичного (общественного) доступа граждан к  Интернет-сайтам и другие средства информационно-справочной поддержки и обслуживания граждан, чтобы  обеспечить наличие различных каналов связи власти и общества: Интернет сервисы, инфоматы, центры общественного доступа и проч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Чтобы улучшить взаимодействие с организациями и гражданами, порталы и сайты органов государственной власти и органов местного самоуправления должны содержать больше сведений об условиях получ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С учетом высоких темпов внедрения информационных технологий требуют периодической модернизации и постоянного развития программно-технические средства и системы, обеспечивающие внедрение сервисов электронного правительства, остаются актуальными проблемы простоты, информативности и доступности информации на порталах органов власти, имеет место недостаточный уровень подготовки специалист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Для повышения оперативности и качества предоставления услуги, в целях расширения возможностей различных групп граждан,  получения доступа к государственным и муниципальным услугам, предоставляемым в электронном виде необходимо развитие Многофункциональных центров предоставления государственных и муниципальных услуг, организацию функционирования центра телефонного обслуживания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Для </w:t>
      </w:r>
      <w:r>
        <w:rPr>
          <w:bCs/>
          <w:sz w:val="26"/>
          <w:szCs w:val="26"/>
        </w:rPr>
        <w:t xml:space="preserve">расширения межведомственного взаимодействия в электронном виде необходимо  внедрить ведомственные информационные системы, на основе которых оказываются государственные и муниципальные услуги; </w:t>
      </w:r>
      <w:r>
        <w:rPr>
          <w:sz w:val="26"/>
          <w:szCs w:val="26"/>
        </w:rPr>
        <w:t>расширить доступ к информационным ресурсам, находящимся в государственных  и муниципальных учреждениях и архивах, в настоящее время  их эффективное  использование затруднено вследствие малого уровня  «цифровизации» материал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буется дальнейшее развитие единой системы межведомственного электронного документооборо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проблем  требует развития  телекоммуникационной инфраструктуры городского округа, более широкого использования информационных технологий во всех отраслях экономики и социальной сферы в целях повышения качества жизни граждан, создания благоприятных условий для ведения бизнеса. </w:t>
      </w:r>
    </w:p>
    <w:p>
      <w:pPr>
        <w:pStyle w:val="Normal"/>
        <w:ind w:firstLine="540"/>
        <w:jc w:val="both"/>
        <w:rPr>
          <w:sz w:val="26"/>
          <w:szCs w:val="26"/>
          <w:lang w:eastAsia="ko-KR"/>
        </w:rPr>
      </w:pPr>
      <w:r>
        <w:rPr>
          <w:sz w:val="26"/>
          <w:szCs w:val="26"/>
          <w:lang w:eastAsia="ko-KR"/>
        </w:rPr>
        <w:t xml:space="preserve">При внедрении инфокоммуникационных технологий в сферу муниципального управления Дальнереченского городского округа следует  стремиться  обеспечить не столько автоматизацию существующих управленческих  процессов, а  перестройку работы соответствующих органов и организаций в сторону повышения доступности и качества оказания ими  услуг с использованием возможностей ИК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овременных инфокоммуникационных услуг населению Дальнереченского городского округа с гарантированным уровнем кач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 информационной открытости деятельности органов муниципальной  в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ачества предоставления общественно значимых услуг в сфере образования, здравоохранения, социальной защиты и куль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условий ведения бизнеса, повышение инвестиционной привлекательности территории, создание условий для развития ИКТ инфраструктуры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ей программы обеспечивается решением следующих основны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концентрации финансовых ресурсов, выделяемых из      местного  бюджета и привлекаемых из средств регионального и федерального бюджетов на ключевых направлениях формирования  информационного общества;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проведение единой технической политики  в области информационных технологий при решении ключевых социально экономических задач  развития Дальнереченского городского округа;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повышение эффективности расходования бюджетных средств,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.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rFonts w:cs="Courier New"/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Целевые индикаторы и показатели программы представлены в приложении №1 настоящей программы.</w:t>
      </w:r>
    </w:p>
    <w:p>
      <w:pPr>
        <w:pStyle w:val="ConsPlusNonformat"/>
        <w:widowControl/>
        <w:tabs>
          <w:tab w:val="clear" w:pos="708"/>
          <w:tab w:val="left" w:pos="3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ля муниципальных услуг, предоставляемых в электронном  виде, достигнет 100%.</w:t>
      </w:r>
    </w:p>
    <w:p>
      <w:pPr>
        <w:pStyle w:val="Normal"/>
        <w:ind w:left="158" w:hanging="0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увеличение количества предоставляемых государственных и муниципальных услуг по принципу «одного окна» на 10% ежегодно.</w:t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 удовлетворенность качеством предоставления государственных и муниципальных услуг по принципу «одного окна», не менее 90% от числа опрошенных, до конца 2021 года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ОБОБЩЕННАЯ ХАРАКТЕРИСТИКА РЕАЛИЗУЕМЫХ В СОСТАВЕ ПРОГРАММЫ  ОТДЕЛЬНЫХ МЕРОПРИЯТИЙ</w:t>
      </w:r>
    </w:p>
    <w:p>
      <w:pPr>
        <w:pStyle w:val="Normal"/>
        <w:shd w:fill="FFFFFF" w:val="clear"/>
        <w:jc w:val="both"/>
        <w:rPr>
          <w:rFonts w:cs="Courier New"/>
          <w:b/>
          <w:b/>
          <w:i/>
          <w:i/>
          <w:sz w:val="26"/>
          <w:szCs w:val="26"/>
          <w:lang w:eastAsia="ko-KR"/>
        </w:rPr>
      </w:pPr>
      <w:r>
        <w:rPr>
          <w:rFonts w:cs="Courier New"/>
          <w:b/>
          <w:i/>
          <w:sz w:val="26"/>
          <w:szCs w:val="26"/>
          <w:lang w:eastAsia="ko-KR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ероприятия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и краткое описание реализуемых в составе программы  отдельных мероприятий (с указание сроков их реализации, ожидаемых непосредственных результатов, последствий не реализации программы, отдельных мероприятий, а также связи с показателями  программы) представлены в приложении №2 к программе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ЕХАНИЗМ РЕАЛИЗАЦИИ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0" w:firstLine="348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ханизм реализации программы  направлен на эффективное планирование хода исполнения основных мероприятий, координацию действий участников программы, обеспечение контроля исполнения программных мероприятий, проведение мониторинга состояния работ по выполнению программ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существления закупок товаров, работ, услуг в порядке, установленном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субсидий из краевого бюджета бюджету Дальнереченского городского округа на развитие информационного общества, повышение качества жизни граждан за счет обеспечения равного доступа к информационным ресурсам, упрощения процедур получения государственных и муниципальных услуг.</w:t>
      </w:r>
    </w:p>
    <w:p>
      <w:pPr>
        <w:pStyle w:val="Ppppp1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нансирования расходов за счет средств бюджета Дальнереченского городского округа на дальнейшее развитие информационного об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лучателями государственных и муниципальных услуг на территории ДГО, оказываемых МАУ «МФЦ», МАУ «ИАУ»(редакция газеты «Дальнеречье») МБУ ДК «Восток» МБУ «ЦБС» .являются физические и юридические лица. </w:t>
      </w:r>
    </w:p>
    <w:p>
      <w:pPr>
        <w:pStyle w:val="Ppppp1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ПРИМЕНЕНИЯ МЕР ГОСУДАРСТВЕННОГО РЕГУЛИРОВАНИЯ В СФЕРЕ РЕАЛИЗАЦИИ ПРОГРАММЫ И СВЕДЕНИЯ ОБ ОСНОВНЫХ МЕРАХ ПРАВОВОГО РЕГУЛИРОВАНИЯ</w:t>
      </w:r>
    </w:p>
    <w:p>
      <w:pPr>
        <w:pStyle w:val="ListParagraph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, тарифные и иные меры государственного регулирования не предусмотрены.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применения мер государственного регулирования представлена в приложении №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целях достижения показателей, установленных настоящей Программой, предусматривается </w:t>
      </w:r>
      <w:r>
        <w:rPr>
          <w:rFonts w:cs="Courier New"/>
          <w:sz w:val="26"/>
          <w:szCs w:val="26"/>
        </w:rPr>
        <w:t>разработка</w:t>
      </w:r>
      <w:r>
        <w:rPr>
          <w:sz w:val="26"/>
          <w:szCs w:val="26"/>
        </w:rPr>
        <w:t xml:space="preserve"> и принятие  нормативных правовых актов.</w:t>
      </w:r>
    </w:p>
    <w:p>
      <w:pPr>
        <w:pStyle w:val="Normal"/>
        <w:ind w:firstLine="709"/>
        <w:jc w:val="both"/>
        <w:rPr>
          <w:color w:val="3366FF"/>
          <w:sz w:val="26"/>
          <w:szCs w:val="26"/>
        </w:rPr>
      </w:pPr>
      <w:r>
        <w:rPr>
          <w:sz w:val="26"/>
          <w:szCs w:val="26"/>
        </w:rPr>
        <w:t>Сведения об основных мерах правового регулирования в сфере реализации Программы представлены в приложении №4 к Программе.</w:t>
      </w:r>
    </w:p>
    <w:p>
      <w:pPr>
        <w:pStyle w:val="Normal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ОГНОЗ СВОДНЫХ ПОКАЗАТЕЛЕ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В рамках программы предусматривается финансирование деятельности муниципальных  автономных учреждений Дальнереченского городского округа: 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Courier New"/>
          <w:sz w:val="26"/>
          <w:szCs w:val="26"/>
        </w:rPr>
        <w:t>«Многофункциональный центр предоставления государственных и муниципальных услуг в Дальнереченском городском округе» и «Информационно-аналитический центр» (приложение №5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РЕСУРСНОЕ ОБЕСПЕЧЕНИЕ РЕАЛИЗАЦИ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бщий объем финансирования программы составит 19892,258 тыс. руб.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- 11028,857 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–2842,2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–1900,0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1 год - 1900,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том числе за счет средств местного бюдж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сего – 12447,1  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018 год -  5804,9 тыс. руб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2842,2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– 1900,0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1год - 1900,0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бъем софинансирование из регионального бюдж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составляет –5223,957  тыс. руб.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–5223,957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 - 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1 год  - 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 софинансирование из внебюджетных средств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составляет – 2221,201 тыс. руб.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– 2221,201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0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 - 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1 год  - 0 тыс. руб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формация о ресурсном обеспечении программы за счет средств местного  бюджета  и прогнозная оценка привлекаемых  на реализацию ее целей средств федерального и краевого бюджетов, бюджетов государственных внебюджетных фондов, иных внебюджетных источников, в реализации муниципальных программ представлена в приложении № 6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формация о ресурсном обеспечении программы за счет средств местного  бюджета Дальнереченского городского округа в реализации муниципальных программ представлена в приложении № 7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ценка необходимости выделения дополнительных объемов ресурсов на  реализацию  программы  и  их  влияния  на  показатели  (индикаторы)   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и ожидаемые непосредственные результаты реализации ее мероприятий будет проводиться в рамках мониторинга реализации настоящей програм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9. СРОКИ И ЭТАП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  реализуется  в один  этап  в  течение  2018-2021 год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межуточные   показатели реализации программы определяются в ходе ежегодного мониторинга ее реализации и служат основой  для принятия решения о корректиров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ЕТОДИКА И СИСТЕМА ПОКАЗАТЕЛЕЙ ОЦЕНКИ ЭФФЕКТИВНОСТ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реализации программы учитывает необходимость проведения оценок:</w:t>
      </w:r>
    </w:p>
    <w:p>
      <w:pPr>
        <w:pStyle w:val="Normal"/>
        <w:widowControl w:val="false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епени достижения целей и решения задач программы  в целом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и соответствия реализованных мероприятий и фактических расходов запланированному уровню затрат и эффективности использования  выделенных средств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и реализации мероприятий (достижения ожидаемых непосредственных результатов их реализаци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При этом степень реализации мероприятий (достижения ожидаемых непосредственных результатов их реализации) оценивается комплексно в рамках оценки задач, на решение которых они направлен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корректировке плана реализации программы на текущи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формировании плана реализации программы на очередно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 по  следующим параметра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программы в соответствии с планом реализации программ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и соответствие фактического результата к ожидаемо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соотношение планового и фактического объема финансирования мероприятий програм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Информация о реализации программы осуществляется с 1 квартала 2018 год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ая, социальная и экономическая эффективность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ожидаемых социально-экономических эффектов реализации программы выступа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ост удовлетворенности населения Дальнереченского городского округа качеством получаемых муниципальных услуг, а также повышение доверия к органам местного самоуправления со стороны населения и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остижение стратегических целей социально-экономического развития Дальнереченского городского округа и установленных целевых индикаторов муниципальных целевых програм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, сокращения времени и повышения качества принятия управленческих решений, исключения дублирования создаваемых информационных систем и обеспечения их эффективного взаимодейств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ойчивое развитие рынка информационных и коммуникационных технологий в Дальнереченском городском округ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должна быть осуществлена по годам в течение всего срока реализации программы, а при необходимости и после ее завер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етодика оценки эффективности  муниципальной программы включает в себя следующие показател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фактического выполнения цели 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применяется для показателей и индикаторов, у которых положительным результатом считается превышение фактического показателя против планового, для мероприятия – обеспечение деятельности муниципального  автономного учреждения  </w:t>
      </w:r>
      <w:r>
        <w:rPr>
          <w:rFonts w:eastAsia="Times New Roman"/>
          <w:sz w:val="26"/>
          <w:szCs w:val="26"/>
        </w:rPr>
        <w:t xml:space="preserve">«Многофункциональный центр   </w:t>
      </w:r>
      <w:r>
        <w:rPr>
          <w:rFonts w:eastAsia="Times New Roman"/>
          <w:bCs/>
          <w:sz w:val="26"/>
          <w:szCs w:val="26"/>
        </w:rPr>
        <w:t>предоставления государственных  и  муниципальных услуг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0977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факт – фактическое значение индикатора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план – плановое значение индикатор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выполнения задач муниципальной программы для мероприяти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 фактическое выполнение задач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яется для показателей и индикаторов, у которых положительным результатом считается превышение фактического показателя против планового по мероприятию </w:t>
      </w:r>
      <w:r>
        <w:rPr>
          <w:b/>
          <w:i/>
          <w:sz w:val="26"/>
          <w:szCs w:val="26"/>
        </w:rPr>
        <w:t xml:space="preserve">   - </w:t>
      </w:r>
      <w:r>
        <w:rPr>
          <w:sz w:val="26"/>
          <w:szCs w:val="26"/>
        </w:rPr>
        <w:t xml:space="preserve">обеспечение деятельности муниципального  автономного учреждения  </w:t>
      </w:r>
      <w:r>
        <w:rPr>
          <w:rFonts w:eastAsia="Times New Roman"/>
          <w:sz w:val="26"/>
          <w:szCs w:val="26"/>
        </w:rPr>
        <w:t xml:space="preserve">«Многофункциональный центр   </w:t>
      </w:r>
      <w:r>
        <w:rPr>
          <w:rFonts w:eastAsia="Times New Roman"/>
          <w:bCs/>
          <w:sz w:val="26"/>
          <w:szCs w:val="26"/>
        </w:rPr>
        <w:t>предоставления государственных  и  муниципальных услуг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409825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факт – фактическое значение показа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план – плановое значение показател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среднее значение выполнения задач муниципальной программы применяется для мероприяти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 публикация нормативно-правовых актов и информационных сообщений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86000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задача – значение выполнения задач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n – количество зада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установленных целей, реализации задач и мероприятий программы определяется на основе анализа достигнутых значений целевых индикаторов и показателей эффективности выполнения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грамму включены мероприятия экономической, технической и социальной направленности, поэтому в целях оценки эффективности реализации программы, а также эффективности расходования бюджетных средств целесообразно учитывать эффекты различных категорий – экономические, технические, социальные и др. При этом часть программных мероприятий приводит к достижению сразу нескольких эффек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а рассчитана на три года с возможным последующим продолжением, в связи с чем, прогнозирование ожидаемого эффекта затруднено. </w:t>
        <w:br/>
        <w:t xml:space="preserve">             Реализация программы обеспечивает гарантированный уровень информационной открытости органов местного самоуправления, повышение уровня доверия к власти и сокращение затрат времени на обеспечение доступа населения к информации о деятельности органов местного само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</w:rPr>
        <w:t xml:space="preserve">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3 »  февраля  2019  года №  8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>о показателях (индикаторах) муниципальной программы Дальнереченского городского округ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0"/>
        <w:gridCol w:w="1260"/>
        <w:gridCol w:w="1120"/>
        <w:gridCol w:w="1120"/>
        <w:gridCol w:w="1400"/>
        <w:gridCol w:w="1150"/>
        <w:gridCol w:w="1260"/>
      </w:tblGrid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Информационное общество» на 2018-2021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9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числа опрош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услуг, предоставляемых в созданном МФЦ, от общего количества услуг, рекомендованных к предоставлению в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ъема реализуемой газ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величение информационной открытости деятельности муниципальных учреждений и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>Приложение №2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3»  февраля   2019 года № 81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раткое описание реализуемых в составе муниципальной программы   отдельных мероприяти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980"/>
        <w:gridCol w:w="820"/>
        <w:gridCol w:w="1620"/>
        <w:gridCol w:w="180"/>
        <w:gridCol w:w="144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программы, подп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ы, отдель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</w:t>
            </w:r>
          </w:p>
          <w:p>
            <w:pPr>
              <w:pStyle w:val="Normal"/>
              <w:autoSpaceDE w:val="false"/>
              <w:ind w:hanging="2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ый исполнитель, соисполн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ый непосредственный результат (краткое опис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следствия не реализации муниципальной программы подпрограммы,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ь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а реал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я реал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муниципального 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 xml:space="preserve">«Многофункциональный 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и муниципальных услуг на территории                                                     Дальнереченского городского окр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 доли услуг, предоставляемых в созданном МФЦ, от общего количества услуг, рекомендованных к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ю в МФ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удовлетворенности населения Дальнереченского городского округа качеством оказывае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ых государственных и муниципальных  услуг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енность населения деятельностью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нормативно-правовых актов и информационных сообщени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ля жителей Дальнереченского городского округа  печатных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ое освещение деятельности муниципальных учреждений и органов местного самоуправления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 МБУ ДК «Восто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беспечение  доступности информационной открытости деятельности муниципальных учреждений и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Приложение №3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«13 »февраля  2019 года № 81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ценка</w:t>
        <w:br/>
        <w:t xml:space="preserve">применения мер государственного и муниципального регулирования в сфере реализации муниципальной программы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40"/>
        <w:gridCol w:w="1680"/>
        <w:gridCol w:w="1260"/>
        <w:gridCol w:w="1120"/>
        <w:gridCol w:w="1260"/>
        <w:gridCol w:w="238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1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 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применения меры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ткое обоснование необходимости применения для достижения цели муниципальной программ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Налоговых, тарифных и иных мер государственного и муниципального регулирования в рамках муниципальной  программы не предусмотрено</w:t>
            </w:r>
            <w:r>
              <w:rPr>
                <w:rFonts w:cs="Courier New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риложение №4</w:t>
      </w: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3»февраля  2019  года №  81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 xml:space="preserve">об основных мерах правового регулирования в сфере реализации муниципальной программы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20"/>
        <w:gridCol w:w="2520"/>
        <w:gridCol w:w="2240"/>
        <w:gridCol w:w="1960"/>
      </w:tblGrid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1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оекта нормативного правового а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sub_620100732"/>
            <w:r>
              <w:rPr>
                <w:sz w:val="28"/>
                <w:szCs w:val="28"/>
              </w:rPr>
              <w:t>Ответственный исполнитель, соисполнители</w:t>
            </w:r>
            <w:r>
              <w:rPr>
                <w:sz w:val="28"/>
                <w:szCs w:val="28"/>
                <w:shd w:fill="F0F0F0" w:val="clear"/>
              </w:rPr>
              <w:t xml:space="preserve"> </w:t>
            </w:r>
            <w:bookmarkEnd w:id="2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Приложение №5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3 » февраля 2019  года №  81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Прогноз сводных показателей</w:t>
        <w:br/>
        <w:t xml:space="preserve">по муниципальной программе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080"/>
        <w:gridCol w:w="900"/>
        <w:gridCol w:w="900"/>
        <w:gridCol w:w="1080"/>
        <w:gridCol w:w="1080"/>
        <w:gridCol w:w="1080"/>
        <w:gridCol w:w="1260"/>
      </w:tblGrid>
      <w:tr>
        <w:trPr/>
        <w:tc>
          <w:tcPr>
            <w:tcW w:w="10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«Информационное общество» на 2018-2021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сходы местного бюджета тыс. 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жиме «единого окна». (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  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ираж газеты «Дальнеречье» (экз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онное освежение деятельности муниципальных учреждений и органов местного самоуправления в средствах массовой информации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 сюж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е менее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публикование нормативно-правовых актов  ( см² площадь опубликованного материал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,0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риложение №6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3 »  февраля  2019 года №   81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урсное обеспечение программы за счет средств местного  бюджета  и прогнозная оценка привлекаемых  на реализацию ее целей средств федерального и краевого бюджетов, бюджетов государственных внебюджетных фондов, иных внебюджетных источников,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1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440"/>
        <w:gridCol w:w="1440"/>
        <w:gridCol w:w="1080"/>
        <w:gridCol w:w="1080"/>
        <w:gridCol w:w="1440"/>
      </w:tblGrid>
      <w:tr>
        <w:trPr>
          <w:trHeight w:val="7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о годам:</w:t>
            </w:r>
          </w:p>
        </w:tc>
      </w:tr>
      <w:tr>
        <w:trPr>
          <w:trHeight w:val="5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2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 Обеспечение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 xml:space="preserve">автономного учреждения  </w:t>
            </w:r>
            <w:r>
              <w:rPr>
                <w:rFonts w:eastAsia="Times New Roman"/>
              </w:rPr>
              <w:t>«Многофункциональ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центр  </w:t>
            </w:r>
            <w:r>
              <w:rPr>
                <w:rFonts w:eastAsia="Times New Roman"/>
                <w:bCs/>
              </w:rPr>
              <w:t>предоставления государственных  и  муниципальных услуг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 территории                                                     Дальнереченского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ородского окр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</w:rPr>
              <w:t>краевой бюджет</w:t>
            </w:r>
          </w:p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,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,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небюджетные средства</w:t>
            </w:r>
          </w:p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 xml:space="preserve">2 </w:t>
            </w:r>
            <w:r>
              <w:rPr/>
              <w:t xml:space="preserve">Публикация нормативно-правовых актов и информационных сообщ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небюджетные средства</w:t>
            </w:r>
          </w:p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3. Информационное освещение деятельности муниципальных учреждений и органов местного самоуправления в средствах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Расходы на опубликование нормативно-правов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2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0,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риложение №7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1 годы   утвержденной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«13»февраля  2019  года №   81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  <w:br/>
        <w:t xml:space="preserve">реализации муниципальной программы за счет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Дальнереченского городского округа,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4"/>
        <w:gridCol w:w="172"/>
        <w:gridCol w:w="1268"/>
        <w:gridCol w:w="900"/>
        <w:gridCol w:w="932"/>
        <w:gridCol w:w="688"/>
        <w:gridCol w:w="720"/>
        <w:gridCol w:w="1260"/>
        <w:gridCol w:w="892"/>
        <w:gridCol w:w="8"/>
        <w:gridCol w:w="892"/>
        <w:gridCol w:w="11"/>
        <w:gridCol w:w="897"/>
      </w:tblGrid>
      <w:tr>
        <w:trPr/>
        <w:tc>
          <w:tcPr>
            <w:tcW w:w="1080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u w:val="single"/>
              </w:rPr>
              <w:t>«Информационное общество» на 2018-2021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 руб.), годы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Рз</w:t>
              </w:r>
            </w:hyperlink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Пр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ЦСР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ВР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Информационное общество» на 2018-2021год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28,8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беспечение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 xml:space="preserve">автономного учреждения  </w:t>
            </w:r>
            <w:r>
              <w:rPr>
                <w:rFonts w:eastAsia="Times New Roman"/>
              </w:rPr>
              <w:t>«Многофункциональ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центр  </w:t>
            </w:r>
            <w:r>
              <w:rPr>
                <w:rFonts w:eastAsia="Times New Roman"/>
                <w:bCs/>
              </w:rPr>
              <w:t>предоставления государственных  и  муниципальных услуг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 территории                                                     Дальнереченского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ородского округ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901</w:t>
            </w:r>
            <w:r>
              <w:rPr>
                <w:lang w:val="en-US"/>
              </w:rPr>
              <w:t>S207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89019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6,8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нормативно-правовых актов и информационных сообщ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8901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свещение деятельности муниципальных учреждений и органов местного самоуправления в средствах массовой информации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уководство МБУ ДК «Восток»</w:t>
            </w:r>
            <w:r>
              <w:rPr>
                <w:sz w:val="26"/>
                <w:szCs w:val="26"/>
              </w:rPr>
              <w:t xml:space="preserve"> МБУ «ЦБС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901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публикование нормативно-правовых акт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901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sub_1109"/>
      <w:bookmarkStart w:id="4" w:name="sub_1109"/>
      <w:bookmarkEnd w:id="4"/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" w:name="sub_1109"/>
      <w:bookmarkStart w:id="6" w:name="sub_1109"/>
      <w:bookmarkEnd w:id="6"/>
    </w:p>
    <w:sectPr>
      <w:type w:val="nextPage"/>
      <w:pgSz w:w="11906" w:h="16800"/>
      <w:pgMar w:left="1100" w:right="1281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Comments1">
    <w:name w:val="comments1"/>
    <w:basedOn w:val="Style14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Ppppp">
    <w:name w:val="ppppp Знак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pppp1">
    <w:name w:val="ppppp"/>
    <w:basedOn w:val="Normal"/>
    <w:qFormat/>
    <w:pPr>
      <w:autoSpaceDE w:val="false"/>
      <w:spacing w:lineRule="auto" w:line="276"/>
      <w:jc w:val="both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o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garantf1://70009900.12000" TargetMode="External"/><Relationship Id="rId7" Type="http://schemas.openxmlformats.org/officeDocument/2006/relationships/hyperlink" Target="garantf1://70009900.103310" TargetMode="External"/><Relationship Id="rId8" Type="http://schemas.openxmlformats.org/officeDocument/2006/relationships/hyperlink" Target="garantf1://70009900.103320" TargetMode="External"/><Relationship Id="rId9" Type="http://schemas.openxmlformats.org/officeDocument/2006/relationships/hyperlink" Target="garantf1://70009900.10333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14:00Z</dcterms:created>
  <dc:creator>user53</dc:creator>
  <dc:description/>
  <cp:keywords/>
  <dc:language>en-US</dc:language>
  <cp:lastModifiedBy>adm18</cp:lastModifiedBy>
  <cp:lastPrinted>2019-02-11T11:54:00Z</cp:lastPrinted>
  <dcterms:modified xsi:type="dcterms:W3CDTF">2019-02-15T07:18:00Z</dcterms:modified>
  <cp:revision>15</cp:revision>
  <dc:subject/>
  <dc:title>УТВЕРЖДЕНА</dc:title>
</cp:coreProperties>
</file>