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ab/>
        <w:t xml:space="preserve">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ab/>
        <w:tab/>
        <w:t xml:space="preserve"> </w:t>
        <w:tab/>
        <w:tab/>
        <w:tab/>
        <w:t xml:space="preserve">    постановлением администраци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ab/>
        <w:t xml:space="preserve">   </w:t>
        <w:tab/>
        <w:tab/>
        <w:tab/>
        <w:tab/>
        <w:tab/>
        <w:t xml:space="preserve"> Дальнереченского городского округа</w:t>
      </w:r>
    </w:p>
    <w:p>
      <w:pPr>
        <w:pStyle w:val="Normal"/>
        <w:ind w:left="2832" w:hanging="0"/>
        <w:jc w:val="center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от  20 декабря 2013 г. № 156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УЛИЦ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347"/>
        <w:gridCol w:w="4479"/>
      </w:tblGrid>
      <w:tr>
        <w:trPr>
          <w:cantSplit w:val="true"/>
        </w:trPr>
        <w:tc>
          <w:tcPr>
            <w:tcW w:w="9807" w:type="dxa"/>
            <w:gridSpan w:val="3"/>
            <w:tcBorders/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ский городской округ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/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льнереченс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Степ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лет Октябр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ВЛКСМ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атор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Матрос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ов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ри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ымян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ече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еченский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ус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г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ов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хер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а Хмельницког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ивур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я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лет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восток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ой Славы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заль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чаев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>
          <w:trHeight w:val="60" w:hRule="atLeast"/>
        </w:trPr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434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осточ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ец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дар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низон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елл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ев Даманског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гол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ьког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я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истов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ого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д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д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зе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ч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и Космодемьянск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ан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ушк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быше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ъе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едр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евск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логов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щиков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ского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ского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знамен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флот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озавод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а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нина 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рмонт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онос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оносо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г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гов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истраль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в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речье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иоратив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ицей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а Личенк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остроите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ере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а Кошевого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енко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ика Мороз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за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хоменк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та Хоровского  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тов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ог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хано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ды  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в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вой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а Отчуждени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тав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р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ыше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кзальный гарнизон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окзальный 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ар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ар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ин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ч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заводско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ы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стов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стов</w:t>
              <w:tab/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еч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в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ский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врическая 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а Шевченк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инце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граф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ерязе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шковой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гене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хачевског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сурий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ин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бри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е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егонт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нзе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ьков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ковског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пае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евского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ховског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рс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гельс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ков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билей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Лазо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Набере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Партиза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Пограни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Набере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Партиза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Погранич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>
          <w:trHeight w:val="60" w:hRule="atLeast"/>
        </w:trPr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заль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гарин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Маркс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>
          <w:trHeight w:val="443" w:hRule="atLeast"/>
        </w:trPr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овк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ина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ов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Лаз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шенк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Грушевое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4347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ки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ск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йн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о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окос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он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истая</w:t>
              <w:tab/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</w:t>
            </w:r>
            <w:r>
              <w:rPr>
                <w:b/>
                <w:sz w:val="26"/>
                <w:szCs w:val="26"/>
              </w:rPr>
              <w:t>п. Кольцевое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ёзд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ет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ёжная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9:00Z</dcterms:created>
  <dc:creator>user01</dc:creator>
  <dc:description/>
  <cp:keywords/>
  <dc:language>en-US</dc:language>
  <cp:lastModifiedBy>user12</cp:lastModifiedBy>
  <cp:lastPrinted>2013-12-23T14:17:00Z</cp:lastPrinted>
  <dcterms:modified xsi:type="dcterms:W3CDTF">2013-12-23T04:19:00Z</dcterms:modified>
  <cp:revision>8</cp:revision>
  <dc:subject/>
  <dc:title>РЕЕСТР УЛИЦ</dc:title>
</cp:coreProperties>
</file>