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63760997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20» января 2022г.                   г. Дальнереченск                                      №30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г. № 131-ФЗ «Об общих принципах организации местного самоуправления в Российской Федерации», Федерального закона от 02.03.2007г. № 25-ФЗ «О муниципальной службе в РФ», Закона Приморского края от 04.06.2007г. № 82-КЗ «О муниципальной службе в Приморском крае», Закона Приморского края от 28.07.2009г.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г.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08.02.2021г.  № 109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данно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Gothic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" w:cs="unifont;MS Gothic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2-01-31T06:58:00Z</dcterms:modified>
  <cp:revision>15</cp:revision>
  <dc:subject/>
  <dc:title>АДМИНИСТРАЦИЯ</dc:title>
</cp:coreProperties>
</file>