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8 марта 2014года                          г.Дальнереченск                                     №  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4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г. № 131-ФЗ « Об общих принципах организации местного самоуправления в Российской Федерации», закона Приморского края от 8.10.2011г. № 837-КЗ « 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right="0" w:hanging="34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left="0" w:right="0" w:firstLine="727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отдела делопроизводства Сиротенко Н.Н.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С.В. Старков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0:57:00Z</dcterms:created>
  <dc:creator>user20</dc:creator>
  <dc:description/>
  <dc:language>en-US</dc:language>
  <cp:lastModifiedBy>user17</cp:lastModifiedBy>
  <cp:lastPrinted>2014-03-17T19:15:00Z</cp:lastPrinted>
  <dcterms:modified xsi:type="dcterms:W3CDTF">2012-08-13T00:57:00Z</dcterms:modified>
  <cp:revision>2</cp:revision>
  <dc:subject/>
  <dc:title>   </dc:title>
</cp:coreProperties>
</file>