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ind w:left="4860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ind w:left="48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ind w:left="4860"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 округа</w:t>
      </w:r>
    </w:p>
    <w:p>
      <w:pPr>
        <w:pStyle w:val="ConsPlusNormal"/>
        <w:ind w:left="4860" w:right="-18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4.05. 2014 г. № 575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  <w:bookmarkStart w:id="0" w:name="Par114"/>
      <w:bookmarkStart w:id="1" w:name="Par114"/>
      <w:bookmarkEnd w:id="1"/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ероприятий по решению вопросов обеспечения социальной и культурной адаптации миграции в Дальнереченском городском округе на 2014-2025 год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960"/>
        <w:gridCol w:w="1728"/>
        <w:gridCol w:w="252"/>
        <w:gridCol w:w="180"/>
        <w:gridCol w:w="2880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</w:t>
              <w:br/>
              <w:t>исполнения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совершенствованию правового и информационного обеспечения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сультативной работы и информирования населения об изменениях в миграционном законодательстве с целью повышения правового уровня гражд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и отдел экономики и прогнозирования администрации Дальнереченского городского округа.</w:t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сение вопросов и предложений по эффективности привлечения иностранной рабочей силы на территории городского округа, для рассмотрения  на заседаниях межведомственной комиссии по вопросам привлечения и использования иностранных работников на территории Приморского края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поступления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 администрации Дальнереченского городского округ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действие с территориальным органом Федеральной службы государственной статистики по Приморскому краю 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и официальной статистической информации по миграционному движению населения Дальнереченского городского ок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 администрации Дальнереченского городского округ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 </w:t>
            </w:r>
          </w:p>
        </w:tc>
        <w:tc>
          <w:tcPr>
            <w:tcW w:w="9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сфере внешней трудовой миграции, включая создание системы дифференцированных механизмов привлечения, организованного отбора и использования иностранной рабочей силы, востребованной экономикой Дальнереченского городского округ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оценки эффективности использования иностранной рабочей силы на предприятиях городского ок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, в ср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 июня текуще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 администрации Дальнереченского городского округа.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евременное размещение информации об изменениях миграционного законодательства в части привлечения иностранной рабочей силы, а также размещение соответствующей информации на официальном сайте администрации городского ок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администрации Дальнереченского городского округ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евременное информирование хозяйствующих субъектов городского округа  об изменениях в миграционном законодательстве о порядке привлечения и использования иностранной рабочей силы в Российской Федерац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экономик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ирования администрации Дальнереченского городского округа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содействию адаптации и интеграции мигрантов, формированию конструктивного взаимодействия между мигрантами и принимающим сообществом</w:t>
            </w:r>
          </w:p>
        </w:tc>
      </w:tr>
      <w:tr>
        <w:trPr>
          <w:trHeight w:val="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рабочих встреч и брифингов с лидерами этнических диаспор и общественных организаций, сформированных по национальному признаку, средствами массовой информации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 делопроизводства администрации Дальнереченского городского округ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дакция газеты «Дальнеречье»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созданию для соотечественников, проживающих за рубежом, эмигрантов и отдельных категорий иностранных граждан условий и стимулов для переселения в Дальнереченский городской округ на постоянное место жительства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анализ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и трудоустройства участников государственной программы переселения и членов их семей в Дальнереченский городской округ, включая занятия предпринимательской, сельскохозяйственной деятельностью или агропромышленным производство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и получения профессионального образова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и оказания социальной поддержки, временного и постоянного жилищного обустройства участников государственной программы переселения и членов их сем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экономики и прогнозировани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ниторинга уровня заработной платы иностранных работников, осуществляющих трудовую деятельность на территории Дальнереченского городского ок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  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, администрации Дальнереченского городского округ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 занятости населения (по согласованию)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содействию развитию внутренней миграции граждан Российской Федерации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вестиционной привлекательности Дальнереченского городского округа с целью создания необходимой социальной и транспортной инфраструктуры для переселения  граждан из других регионов 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, администрации Дальнереч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анализа внутренней миграции с учето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озможности трудоустройства граждан  из других регионов РФ и членов их семей в Дальнереченский городской округ, включая занятия предпринимательской, сельскохозяйственной деятельностью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озможности получения профессионального, в т. ч. послевузовского и дополнительного образо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- возможности оказания социальной поддержки, временного и постоянного жилищного обустройства граждан, переселяющихся из других регионов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до 01 апреля текущего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экономики и прогнозирован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Дальнереченского городского округа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выполнению гуманитарных обязательств в отношении вынужденных мигрантов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32" w:hanging="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лагоприятных условий для социально-экономической и социокультурной интеграции вынужденных мигрант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firstLine="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прогнозирования, управление культуры администрации Дальнереченского городского округа</w:t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действия добровольному возвращению беженцев, лиц, получивших убежище, и претендентов на получение соответствующего статуса в государства их прежнего проживания, а также переселению в третьи стран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firstLine="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 и отделы администрации Дальнереченского городского округа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ынужденным мигрантам полной и объективной информации о ситуации в странах и регионах их прежнего проживания, о безопасности при добровольном возвращении в места прежнего прожи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firstLine="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 и отделы администрации Дальнеречен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before="0" w:after="200"/>
        <w:ind w:left="453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15:00Z</dcterms:created>
  <dc:creator>user53</dc:creator>
  <dc:description/>
  <cp:keywords/>
  <dc:language>en-US</dc:language>
  <cp:lastModifiedBy>user53</cp:lastModifiedBy>
  <cp:lastPrinted>2014-05-05T14:49:00Z</cp:lastPrinted>
  <dcterms:modified xsi:type="dcterms:W3CDTF">2014-06-03T23:57:00Z</dcterms:modified>
  <cp:revision>81</cp:revision>
  <dc:subject/>
  <dc:title>          УТВЕРЖДЕН</dc:title>
</cp:coreProperties>
</file>