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b/>
          <w:b/>
          <w:szCs w:val="28"/>
        </w:rPr>
      </w:pPr>
      <w:r>
        <w:rPr>
          <w:sz w:val="28"/>
          <w:szCs w:val="28"/>
        </w:rPr>
        <w:t>05 июля 2022 г.                         г. Дальнереченск                                    № 77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4 - 2022 год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оприятиях по реализации государственной социальной политики», от 01 июня 2012 года № 761 «О Национальной </w:t>
      </w:r>
      <w:r>
        <w:rPr>
          <w:sz w:val="28"/>
          <w:szCs w:val="28"/>
        </w:rPr>
        <w:t>стратегии действий в интересах детей на 2012-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от 29 мая 2017 года № 240 «Об объявлении в Российской Федерации Десятилетия детства», и Распоряжений Правительства Российской Федерации от 12 ноября 2020 года № 2945-р «Об утверждении плана мероприятий по реализации в 2021 – 2025 годы Стратегии развития воспитания в Российской Федерации на период до 2025 года», от 29 мая 2015 года № 996-р «Об утверждении Стратегии развития воспитания в Российской Федерации на период до 2025 год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4 - 2024год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лан  мероприятий («дорожная карта») «Изменения в отраслях социальной сферы, направленные на повышение эффективности образования» 2014 - 2024 годы» - приложение к данному постановлению,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3168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Стар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1482" w:right="-224" w:hanging="0"/>
        <w:rPr/>
      </w:pPr>
      <w:r>
        <w:rPr>
          <w:rFonts w:cs="Arial"/>
          <w:sz w:val="22"/>
          <w:szCs w:val="22"/>
        </w:rPr>
        <w:t>Приложение к постановлению администрации Дальнереченского городского округа</w:t>
      </w:r>
    </w:p>
    <w:p>
      <w:pPr>
        <w:pStyle w:val="Normal"/>
        <w:ind w:right="-22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от 05 июля 2022г. № 773-па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ероприятий («дорожная карта»)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менения в отраслях социальной сферы, направленные на повышение эффективности образования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014 - 2024 год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льнереченский городской округ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ми целями реализации «дорожной карты» «Изменения в отраслях социальной сферы, направленные на повышение эффективности образования» (2014-2024 годы)» является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щественное повышение эффективности и качества предоставления населению муниципальных услуг в сфере образо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оступности муниципальных услуг в сфере образования с учетом реальной потреб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овершенствование системы оплаты труда работников муниципальных образовательных учреждений, ориентированной на достижение конкретных показателей качества и количества оказываемых муниципальных услуг, сохранение кадрового потенциала, повышение престижности и привлекательности работы в сфере образования в соответствии с Указами Президента Российской Федерации от 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, и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eastAsia="en-US"/>
        </w:rPr>
        <w:t>Информация о динамике бюджетных расходов в отрасли образования за период 2014 - 2024 годы представлена в таблиц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eastAsia="en-US"/>
        </w:rPr>
        <w:t>Динамика бюджетных расходов в отрасли образования за период 2014 - 2024 годы</w:t>
      </w:r>
    </w:p>
    <w:p>
      <w:pPr>
        <w:pStyle w:val="Normal"/>
        <w:ind w:right="-456" w:firstLine="709"/>
        <w:jc w:val="center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85"/>
      </w:tblGrid>
      <w:tr>
        <w:trPr>
          <w:trHeight w:val="15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 текущ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 плановый показатель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 плановый показатель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консолидированного бюджет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 50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335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8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00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8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86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68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25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04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 425,4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 415,59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разование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95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2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3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5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2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49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90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11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 67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521,0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 120,87</w:t>
            </w:r>
          </w:p>
        </w:tc>
      </w:tr>
      <w:tr>
        <w:trPr>
          <w:trHeight w:val="7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на образование в расходах местного бюджета 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5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6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в муниципальных образовательных учреждениях Дальнереченского городского округа введены отраслевые системы оплаты труда,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на результат. Приняты следующие нормативно-правовые ак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Дальнереченского городского округа от 04.10.2021 № 906-па «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»;</w:t>
      </w:r>
    </w:p>
    <w:p>
      <w:pPr>
        <w:pStyle w:val="Normal"/>
        <w:autoSpaceDE w:val="false"/>
        <w:spacing w:lineRule="auto" w:line="360"/>
        <w:ind w:left="34" w:firstLine="674"/>
        <w:jc w:val="both"/>
        <w:rPr/>
      </w:pPr>
      <w:r>
        <w:rPr>
          <w:sz w:val="26"/>
          <w:szCs w:val="26"/>
        </w:rPr>
        <w:t>- Постановление администрации Дальнереченского городского округа от 04.10.2021 № 907-па «Об утверждении новой редакции Положения об оплате труда работников муниципальных общеобразовательных учреждений Дальнереченского городского округ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остановление администрации Дальнереченского городского округа от 04.10.2021 № 908-па «Об утверждении новой редакции Положения об оплате труда работников муниципальных образовательных учреждений  дополнительного образования Дальнереченского городского округа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раслевая система оплаты труда работников учреждения включает в себя оклады, ставки заработной платы, компенсационные и стимулирующие выплаты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екомендованы минимальные размеры окладов по квалификационным уровням профессиональных квалификационных групп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екомендованы размеры повышающих коэффициентов к окладам в пределах фонда оплаты труда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онные выплаты устанавливаются в соответствии с трудовым законодательство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- перечень стимулирующих выплат установлен в соответствии с перечнем видов стимулирующих выплат, утвержденных постановлением Администрации Приморского края от 08.05.2013 № 168-па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змеры окладов устанавливаются руководителем образовательного учреждения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тимулирующие выплаты производятся по решению руководителя учреждения в пределах фонда оплаты труда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заработная плата работников учреждений (без учета стимулирующих выплат), устанавливаемая в соответствии с отраслевой системой оплаты труда, не может быть меньше заработной платы (без учета стимулирующих выплат)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связи с введением отраслевых систем оплаты труда со всеми руководителями муниципальных образовательных учреждений Дальнереченского городского округа заключены </w:t>
      </w:r>
      <w:r>
        <w:rPr>
          <w:bCs/>
          <w:sz w:val="26"/>
          <w:szCs w:val="26"/>
        </w:rPr>
        <w:t>трудовые договоры (дополнительные соглашения к трудовым договорам) в соответствии с типовой формой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ценки эффективности деятельности подведомственных муниципальных образовательных учреждений  разработаны целевые показатели эффективности деятельности подведомственных муниципальных образовательных учреждений и их руководителей, утвержденные постановлением администрации Дальнереченского городского округа от 01 сентября 2014 года № 1127 «Об утверждении целевых показателей деятельности образовательных учреждений Дальнереченского городского округа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работа над уточнением и конкретизацией трудовых функций работников, показателями и критериями оценки эффективности деятельности работников, выполнение которых позволит устанавливать размер стимулирующих выплат как за достижение личных, так и коллективных результатов труда. Также 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, применяемых в образовательных учреждениях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нормального уровня интенсивности труда при оказании муниципальных услуг в сфере образования, а также создания условий, необходимых для внедрения  рациональных организационных, технологических и трудовых процессов и для улучшения организации труда, повышения эффективности обслуживания потребителей муниципальных услуг разрабатывается система нормирования труда в муниципальных образовательных учреждениях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позволило с 1 января 2017 года осуществить переход на «эффективный контракт».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зменения в дошкольном образовании, направленные на повышение эффективности и качества услуг в сфере образовани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6"/>
          <w:szCs w:val="26"/>
          <w:lang w:eastAsia="en-US"/>
        </w:rPr>
        <w:t>1.1. Основные направления: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709" w:hanging="720"/>
        <w:contextualSpacing/>
        <w:jc w:val="both"/>
        <w:rPr/>
      </w:pPr>
      <w:r>
        <w:rPr>
          <w:spacing w:val="-6"/>
          <w:sz w:val="26"/>
          <w:szCs w:val="26"/>
        </w:rPr>
        <w:t xml:space="preserve">Реализация подпрограммы «Развитие системы дошкольного образования» муниципальной программы «Развитие образования Дальнереченского городского округа» на 2021 - 2024 годы. 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hanging="12"/>
        <w:contextualSpacing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еспечение реализации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дополнительных групп (мест) для детей дошкольного возраста (благодаря проведенному аудиту помещений) в муниципальных образовательных учреждениях,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вершение строительства дошкольного учреждения. Результат строительства – создание 120 мест в 2020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вариативных форм дошкольного образования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полнительных мест в группах кратковременного пребыв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емейных дошкольных групп, являющихся структурными подразделениями муниципальных дошкольных образовательных учреждени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 – проведение в течение года совместных совеща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сетевой город. Образование (модуль Е-услуги), оказа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тельного учреждения».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hanging="12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spacing w:lineRule="auto" w:line="360" w:before="0" w:after="0"/>
        <w:ind w:firstLine="709"/>
        <w:contextualSpacing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кадровое обеспечение системы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организация работ по оценки качества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реализация образовательных программ дошкольного образования в соответствии с федеральным государственным образовательным  стандартом;</w:t>
      </w:r>
    </w:p>
    <w:p>
      <w:pPr>
        <w:pStyle w:val="Normal"/>
        <w:spacing w:lineRule="auto" w:line="360" w:before="0" w:after="0"/>
        <w:ind w:firstLine="709"/>
        <w:contextualSpacing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организация работы по оценке качества дошкольного образования.</w:t>
      </w:r>
    </w:p>
    <w:p>
      <w:pPr>
        <w:pStyle w:val="Normal"/>
        <w:widowControl w:val="false"/>
        <w:numPr>
          <w:ilvl w:val="2"/>
          <w:numId w:val="4"/>
        </w:numPr>
        <w:spacing w:lineRule="auto" w:line="360" w:before="0" w:after="0"/>
        <w:ind w:left="0" w:hanging="12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ведение эффективного контракта в дошкольном образовании включает в себ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spacing w:lineRule="auto" w:line="360" w:before="0" w:after="0"/>
        <w:ind w:left="432" w:firstLine="276"/>
        <w:contextualSpacing/>
        <w:jc w:val="both"/>
        <w:rPr/>
      </w:pPr>
      <w:r>
        <w:rPr>
          <w:spacing w:val="-6"/>
          <w:sz w:val="26"/>
          <w:szCs w:val="26"/>
        </w:rPr>
        <w:t>-  информационное и мониторинговое сопровождение введения эффективного контракта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hanging="23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жидаем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1,5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контроль за реализацией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введение оценки деятельности организаций дошкольного образования на основе показателей эффективности их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pacing w:val="-6"/>
          <w:sz w:val="26"/>
          <w:szCs w:val="26"/>
        </w:rPr>
        <w:t xml:space="preserve">- ведение эффективного контракта в дошкольном образовании предусматривает </w:t>
      </w:r>
      <w:r>
        <w:rPr>
          <w:sz w:val="26"/>
          <w:szCs w:val="26"/>
        </w:rPr>
        <w:t xml:space="preserve">ведение грамотной финансовой политики;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6"/>
          <w:sz w:val="26"/>
          <w:szCs w:val="26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3.    Основные количественные характеристики системы дошкольного образования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  <w:gridCol w:w="708"/>
      </w:tblGrid>
      <w:tr>
        <w:trPr>
          <w:tblHeader w:val="true"/>
          <w:trHeight w:val="49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40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возрасте 1 – 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</w:tr>
      <w:tr>
        <w:trPr>
          <w:trHeight w:val="57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программами дошкольного образования (в возрасте 1-6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55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увеличении числа мест в дошкольном образовании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сокращения очереди в дошкольные образовательные организации (ежегодно) – всего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оздания дополнительных мест в муниципальных образовательных учреждениях с использованием внутренних резервов системы образования благодаря проведенному аудиту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оздания дополнительных мест в семейных дошкольных группах и группах присмотра и ухода, функционирующих в качестве структурных подразделений муниципальных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оздания групп кратковременного пребывания (ГКП) на имеющихся площадях 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счет создания дополнительных мест в семейных дошкольных группах и группах присмотра и ухода, организованными индивидуальными предпринимателями (И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новь создаваемых мест в дошкольных образовательных организациях – всего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новых зданий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и реконструкция объектов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дошкольных образовательных организаций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41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педагогические рабо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9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70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4. Мероприятия по повышению эффективности и качества услуг в сфере дошкольного образования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454"/>
        <w:gridCol w:w="3400"/>
        <w:gridCol w:w="1336"/>
        <w:gridCol w:w="3883"/>
      </w:tblGrid>
      <w:tr>
        <w:trPr>
          <w:tblHeader w:val="true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150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еализация и контроль за реализацией подпрограммы «Развитие системы дошкольного образования» муниципальной программы «Развитие образования Дальнереченского городского округа» на 2021-2024 год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ношение численности детей 1,5 - 7 лет, которым предоставлена возможность получать услуги дошкольного образования, к общей численности детей в возрасте 1,5 - 7 лет, скорректированной на численность детей в возрасте 5 - 7 лет, обучающихся в школ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реализации мероприятий, направленных на ликвидацию очередности на зачисление детей в дошкольные образовательные организ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групп (мест) для детей дошкольного возраста (благодаря проведенному аудиту помещений) в муниципальных образовательных учреждений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 2020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роительство детского сада на 120 мест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20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ариативных форм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0 год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 2020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здание условий для привлечения негосударственных организаций в сферу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сетевой город. Образование (модуль Е-услуги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высокого качества услуг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системы дошкольного образования (подготовка, повышение квалификации и переподготовка педагогических работников дошкольного образования)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еализация образовательных программ дошкольного образования в соответствии с федеральным государственным образовательным стандарто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%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 с участием руководителей дошкольных образовательных организ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эффективного контракта в дошкольном образован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организаций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формационное и  мониторинговое сопровождение введения эффективного контрак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Дошкольные образовательные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1.5. Показатели повышения эффективности и качества услуг в сфере дошкольного образования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709"/>
        <w:gridCol w:w="708"/>
        <w:gridCol w:w="2835"/>
      </w:tblGrid>
      <w:tr>
        <w:trPr>
          <w:tblHeader w:val="true"/>
          <w:trHeight w:val="1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отче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план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план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1,5-7 лет, которым предоставлена возможность получать услуги дошкольного образования, к численности детей в возрасте 1,5-7 лет, скорректированной на численность детей в возрасте 5-7 лет, обучающихся в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 детям в возрасте от 1,5 до 7 лет будет предоставлена возможность получения дошкольного образования</w:t>
            </w:r>
          </w:p>
        </w:tc>
      </w:tr>
      <w:tr>
        <w:trPr>
          <w:trHeight w:val="12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firstLine="4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в возрасте от 2 месяцев до 3 лет будет предоставлена возможность получения дошкольного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 детям в возрасте </w:t>
              <w:br/>
              <w:t>от 1,5 до 7 лет будет предоставлена возможность получения дошкольного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ых организациях дошкольного образования внедрена система оценки деятельности</w:t>
            </w:r>
          </w:p>
        </w:tc>
      </w:tr>
      <w:tr>
        <w:trPr>
          <w:trHeight w:val="2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 сфере общего образования Приморского кр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 Приморском крае, повысится качество кадрового состава дошко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общем образовании, направленные на повышение эффективности и качества услуг в сфере образования</w:t>
      </w:r>
    </w:p>
    <w:p>
      <w:pPr>
        <w:pStyle w:val="Normal"/>
        <w:spacing w:lineRule="auto" w:line="360" w:before="0" w:after="0"/>
        <w:ind w:left="408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. Основные направления: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Реализация подпрограммы «Развитие системы общего образования» </w:t>
      </w:r>
      <w:r>
        <w:rPr>
          <w:spacing w:val="-6"/>
          <w:sz w:val="26"/>
          <w:szCs w:val="26"/>
        </w:rPr>
        <w:t xml:space="preserve">муниципальной программы «Развитие образования Дальнереченского городского округа» на 2021-2024 годы. </w:t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hanging="12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еспечение достижения учащимися общеобразовательных организаций Дальнереченского городского округа новых образовательных результатов включает в себ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повышение квалификации педагогических работнико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циональное использование возможностей вариативной части учебного плана (ведение факультативов, элективных курсов, спецкурсов и др.)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системы оценки качества общего образования.</w:t>
      </w:r>
    </w:p>
    <w:p>
      <w:pPr>
        <w:pStyle w:val="Normal"/>
        <w:numPr>
          <w:ilvl w:val="2"/>
          <w:numId w:val="4"/>
        </w:numPr>
        <w:shd w:fill="FFFFFF" w:val="clear"/>
        <w:spacing w:lineRule="auto" w:line="36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авного доступа к качественному образованию включает в себ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изация обучения, внедрение новых форм обучения, в т.ч. дистанционного обучения, инклюзивного образования детей-инвалидов.</w:t>
      </w:r>
    </w:p>
    <w:p>
      <w:pPr>
        <w:pStyle w:val="Normal"/>
        <w:numPr>
          <w:ilvl w:val="2"/>
          <w:numId w:val="4"/>
        </w:numPr>
        <w:shd w:fill="FFFFFF" w:val="clear"/>
        <w:spacing w:lineRule="auto" w:line="36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 Ожидаемые результат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авного доступа к качественному образованию и достижения новых образовательных результатов предусматривает: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обучения всех учащихся по новым федеральным государственным образовательным стандартам;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подготовки учащихся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6"/>
          <w:szCs w:val="26"/>
        </w:rPr>
        <w:t xml:space="preserve">- введение оценки деятельности </w:t>
      </w:r>
      <w:r>
        <w:rPr>
          <w:sz w:val="26"/>
          <w:szCs w:val="26"/>
        </w:rPr>
        <w:t>организаций общего образования</w:t>
      </w:r>
      <w:r>
        <w:rPr>
          <w:color w:val="000000"/>
          <w:sz w:val="26"/>
          <w:szCs w:val="26"/>
        </w:rPr>
        <w:t xml:space="preserve"> на основе показателей эффективности их деятельности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ведение эффективного контракта в общем образовании предусматривает ведение грамотной финансовой политики, обновление кадрового состава и привлечение молодых талантливых педагогов для работы в школе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hanging="22"/>
        <w:contextualSpacing/>
        <w:rPr/>
      </w:pPr>
      <w:r>
        <w:rPr/>
        <w:t>Основные количественные характеристики системы общего образования</w:t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67"/>
        <w:gridCol w:w="850"/>
        <w:gridCol w:w="847"/>
        <w:gridCol w:w="713"/>
        <w:gridCol w:w="850"/>
        <w:gridCol w:w="851"/>
        <w:gridCol w:w="850"/>
        <w:gridCol w:w="711"/>
        <w:gridCol w:w="711"/>
        <w:gridCol w:w="800"/>
        <w:gridCol w:w="821"/>
        <w:gridCol w:w="711"/>
      </w:tblGrid>
      <w:tr>
        <w:trPr>
          <w:trHeight w:val="109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2 год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</w:tr>
      <w:tr>
        <w:trPr>
          <w:trHeight w:val="99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и молодежи 7 - 17 лет, обучающихся в общеобразовательных организац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4</w:t>
            </w:r>
          </w:p>
        </w:tc>
      </w:tr>
      <w:tr>
        <w:trPr>
          <w:trHeight w:val="98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учающихся в расчете на 1 учител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2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113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21 году обучаться по федеральным государственным образовательным стандартам будут все учащиеся 1 - 9 классов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0"/>
        <w:ind w:left="720" w:hanging="720"/>
        <w:contextualSpacing/>
        <w:jc w:val="both"/>
        <w:rPr/>
      </w:pPr>
      <w:r>
        <w:rPr>
          <w:sz w:val="26"/>
          <w:szCs w:val="26"/>
        </w:rPr>
        <w:t xml:space="preserve">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before="0" w:after="0"/>
        <w:ind w:left="171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80"/>
        <w:gridCol w:w="3610"/>
        <w:gridCol w:w="1664"/>
        <w:gridCol w:w="3396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" w:right="-145" w:hanging="0"/>
              <w:contextualSpacing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системы общего образования» </w:t>
            </w:r>
            <w:r>
              <w:rPr>
                <w:spacing w:val="-6"/>
                <w:sz w:val="20"/>
                <w:szCs w:val="20"/>
              </w:rPr>
              <w:t xml:space="preserve">муниципальной программы «Развитие образования Дальнереченского городского округа». </w:t>
            </w:r>
          </w:p>
          <w:p>
            <w:pPr>
              <w:pStyle w:val="Normal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021-2024 годы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муниципальных общеобразовательных учреждений, соответствующих современным требованиям обучения не менее 80 процентов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</w:tr>
      <w:tr>
        <w:trPr>
          <w:trHeight w:val="13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еспечение достижения учащимися общеобразовательных организаций Дальнереченского городского округа новых образовательных результатов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созданию эффективной системы охраны здоровья, физического развития детей и подростк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повышение квалификации педагогических работник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возможностей вариативной части учебного плана (ведение факультатива, элективных курсов, спецкурсов и др.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системы оценки качества общего образова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доступа к качественному образованию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ация обучения, внедрение новых форм обучения, в т.ч. дистанционного обучения, инклюзивного образования детей-инвалид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труда в общем фоне оплаты труда учреждения не более 40 %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астием руководителей общеобразовательных организ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</w:tr>
      <w:tr>
        <w:trPr>
          <w:trHeight w:val="1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эффективного контракта в общем образован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  <w:p>
            <w:pPr>
              <w:pStyle w:val="Normal"/>
              <w:spacing w:before="0" w:after="0"/>
              <w:ind w:left="4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организаций общего образова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заключению трудовых договоров с руководителями организаций общего образования в соответствии с типовой формой договор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и мониторинговое сопровождение введения эффективного контракта (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2.5.   Показатели повышения эффективности и качества услуг в сфере общего образова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2410"/>
      </w:tblGrid>
      <w:tr>
        <w:trPr>
          <w:tblHeader w:val="true"/>
          <w:trHeight w:val="11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19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держания и технологий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мерное развитие материально-технической базы и условий, гарантирующих безопасность обучения детей в муниципальных общеобразовательных организациях</w:t>
            </w:r>
          </w:p>
        </w:tc>
      </w:tr>
      <w:tr>
        <w:trPr>
          <w:trHeight w:val="14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trHeight w:val="16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экономике реги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 Изменения в дополнительном образовании детей, направленные на повышение эффективности и качества услуг в сфере дополнительного образования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 Основные направле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 xml:space="preserve">3.1.1. 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spacing w:val="-6"/>
          <w:sz w:val="26"/>
          <w:szCs w:val="26"/>
        </w:rPr>
        <w:t xml:space="preserve">муниципальной программы «Развитие образования Дальнереченского городского округа» на 2021  –  2024 годы. 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2. Расширение потенциала системы дополнительного образования детей включает в себя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реализацию программ развития дополнительного образования детей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успешной социализации  и эффективной самореализации детей и подростков;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витие платных дополнительных образовательных услуг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повышение квалификации педагогических работников;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системы оценки качества дополнительного образования детей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3. 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3.2. Ожидаемые результа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менее 80 процентов детей от 5 до 18 лет будут охвачены программами дополнительного образования. 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активной гражданской позиции у молодеж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3. Основные количественные характеристики системы дополнительного образования детей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и молодежи 5 - 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оля детей, охваченных образовательными программами </w:t>
            </w:r>
            <w:r>
              <w:rPr>
                <w:sz w:val="20"/>
                <w:szCs w:val="20"/>
              </w:rPr>
              <w:t>дополнительного образования детей, в общей ч</w:t>
            </w:r>
            <w:r>
              <w:rPr>
                <w:color w:val="000000"/>
                <w:sz w:val="20"/>
                <w:szCs w:val="20"/>
              </w:rPr>
              <w:t>исленности детей и молодежи 5 - 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образовательных программ дополнительного образования, которым при прохождении аттестации в соответствующем году присвоена первая или высшая катег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3.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34"/>
        <w:gridCol w:w="3216"/>
        <w:gridCol w:w="1436"/>
        <w:gridCol w:w="4036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14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      </w:r>
            <w:r>
              <w:rPr>
                <w:spacing w:val="-6"/>
                <w:sz w:val="20"/>
                <w:szCs w:val="20"/>
              </w:rPr>
              <w:t>муниципальной программы «Развитие образования Дальнереченского городского округа» на 2021 - 2024 год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Образовательные орган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21 - 2024 годы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 - 18 лет программами дополнительного образован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отенциала системы дополнительного образования детей: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программ развития дополнительного образования детей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пешной социализации  и эффективной самореализации детей и подростков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латных дополнительных образовательных услуг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повышение квалификации педагогических работников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системы оценки качества дополнительного образования детей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образовательные орган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эффективного контракта в дополнительном образовании: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механизмов эффективного контракта с педагогическими работниками организаций дополнительного образования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организации дополнительного образования детей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оптимизацию расходов, на оплату труда вспомогательного, административно- 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и мониторинговое сопровождение введения эффективного контракта.</w:t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 Показатели повышения эффективности и качества услуг в сфере дополнительного образования дет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708"/>
        <w:gridCol w:w="568"/>
        <w:gridCol w:w="568"/>
        <w:gridCol w:w="569"/>
        <w:gridCol w:w="567"/>
        <w:gridCol w:w="567"/>
        <w:gridCol w:w="567"/>
        <w:gridCol w:w="564"/>
        <w:gridCol w:w="567"/>
        <w:gridCol w:w="567"/>
        <w:gridCol w:w="567"/>
        <w:gridCol w:w="567"/>
        <w:gridCol w:w="2835"/>
      </w:tblGrid>
      <w:tr>
        <w:trPr>
          <w:tblHeader w:val="true"/>
          <w:trHeight w:val="1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1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процентов детей в возрасте от 5 до 18 лет будут получать услуги дополнительного образования</w:t>
            </w:r>
          </w:p>
        </w:tc>
      </w:tr>
      <w:tr>
        <w:trPr>
          <w:trHeight w:val="12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trHeight w:val="1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1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заработная плата педагогов дополнительного образования детей составит 100 процентов к среднемесячной заработной плате учителей по Приморскому краю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-5"/>
          <w:sz w:val="16"/>
          <w:szCs w:val="16"/>
          <w:shd w:fill="FFFFFF" w:val="clear"/>
        </w:rPr>
      </w:pPr>
      <w:r>
        <w:rPr>
          <w:b/>
          <w:spacing w:val="-5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-5"/>
          <w:sz w:val="28"/>
          <w:szCs w:val="28"/>
          <w:shd w:fill="FFFFFF" w:val="clear"/>
        </w:rPr>
      </w:pPr>
      <w:r>
        <w:rPr>
          <w:b/>
          <w:spacing w:val="-5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-5"/>
          <w:sz w:val="28"/>
          <w:szCs w:val="28"/>
          <w:shd w:fill="FFFFFF" w:val="clear"/>
        </w:rPr>
      </w:pPr>
      <w:r>
        <w:rPr>
          <w:b/>
          <w:spacing w:val="-5"/>
          <w:sz w:val="28"/>
          <w:szCs w:val="28"/>
          <w:shd w:fill="FFFFFF" w:val="clear"/>
        </w:rPr>
        <w:t xml:space="preserve">4. План мероприятий по повышению эффективности бюджетных расходов и качества услуг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pacing w:val="-5"/>
          <w:sz w:val="28"/>
          <w:szCs w:val="28"/>
          <w:shd w:fill="FFFFFF" w:val="clear"/>
        </w:rPr>
        <w:t>в сфере образовани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693"/>
        <w:gridCol w:w="1701"/>
        <w:gridCol w:w="3119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оведение подготовительной работы к внедрению профессиональных стандартов с проведением мероприятий по повышению квалификации и переподготовке педагогических работников образовательных организаций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современным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8 - 2024 год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 МКУ «Управление культуры» Дальнереченского городского округа, 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10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вышение квалификации и переподготовка работников образовательных организаций, в том числе педагогических работников, с учетом требований профессиональных стандартов применяемых в образовательных организац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 с учетом рекомендаций, утвержденных приказом  Минтруда России № 504 от 30 сентября 2013 года «</w:t>
            </w:r>
            <w:r>
              <w:rPr>
                <w:kern w:val="2"/>
                <w:sz w:val="20"/>
                <w:szCs w:val="20"/>
              </w:rPr>
              <w:t>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условий, необходимых для внедрения рациональных организационных, технологических и трудовых процессов, улучшения организации труда;</w:t>
            </w:r>
          </w:p>
          <w:p>
            <w:pPr>
              <w:pStyle w:val="Normal"/>
              <w:autoSpaceDE w:val="false"/>
              <w:spacing w:lineRule="exact" w:line="24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ормального уровня напряженности (интенсивности) труда при выполнении работ (оказании государственных услуг);</w:t>
            </w:r>
          </w:p>
          <w:p>
            <w:pPr>
              <w:pStyle w:val="Normal"/>
              <w:autoSpaceDE w:val="false"/>
              <w:spacing w:lineRule="exact" w:line="24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обслуживания потребителей государственных  услуг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24 год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Положения об организации нормирования тру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проведение проверки и анализа действующих норм труда на их соответствие уровню техники, технологии, организации труда в учреждении; пересмотр устаревших и ошибочно </w:t>
            </w:r>
            <w:r>
              <w:rPr>
                <w:color w:val="000000"/>
                <w:sz w:val="20"/>
                <w:szCs w:val="20"/>
              </w:rPr>
              <w:t>установленных нор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недрение норм труда применительно к конкретным производственным условиям, рабочему мес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тверждения межотраслевых, отраслевых нор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рганизация замены и пересмотра норм труда на базе оценки уровня их напряженности, прогрессивности и других качественных показател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нтроль за  соблюдением установленных норм труда: анализ результатов независимой оценки качества услуг, оказываемых учреждением;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высокого уровня укомплектованности учреждения персоналом (не менее 90 процентов)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оказателей эффективности деятельности основных категорий работников:</w:t>
            </w:r>
          </w:p>
          <w:p>
            <w:pPr>
              <w:pStyle w:val="Normal"/>
              <w:autoSpaceDE w:val="false"/>
              <w:spacing w:lineRule="exact" w:line="240"/>
              <w:ind w:left="34" w:firstLine="34"/>
              <w:rPr/>
            </w:pPr>
            <w:r>
              <w:rPr>
                <w:sz w:val="20"/>
                <w:szCs w:val="20"/>
              </w:rPr>
              <w:t>- Постановление администрации Дальнереченского городского округа от 04.10.2021  № 906-па «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»;</w:t>
            </w:r>
          </w:p>
          <w:p>
            <w:pPr>
              <w:pStyle w:val="Normal"/>
              <w:autoSpaceDE w:val="false"/>
              <w:spacing w:lineRule="exact" w:line="240"/>
              <w:ind w:left="34" w:right="-108" w:firstLine="34"/>
              <w:rPr/>
            </w:pPr>
            <w:r>
              <w:rPr>
                <w:sz w:val="20"/>
                <w:szCs w:val="20"/>
              </w:rPr>
              <w:t>- Постановление администрации Дальнереченского городского округа от 04.10.2021 № 907-па «Об утверждении новой редакции Положения об оплате труда работников муниципальных общеобразовательных учреждений Дальнереченского городского округа»;</w:t>
            </w:r>
          </w:p>
          <w:p>
            <w:pPr>
              <w:pStyle w:val="Normal"/>
              <w:autoSpaceDE w:val="false"/>
              <w:spacing w:lineRule="exact" w:line="240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Дальнереченского городского округа от 04.10.2021 № 908-па «Об утверждении новой редакции Положения об оплате труда работников муниципальных образовательных учреждений  дополнительного образования Дальнереченского городского округа»;</w:t>
            </w:r>
          </w:p>
          <w:p>
            <w:pPr>
              <w:pStyle w:val="Normal"/>
              <w:autoSpaceDE w:val="false"/>
              <w:spacing w:lineRule="exact" w:line="240"/>
              <w:ind w:left="34" w:firstLine="3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локальные нормативные акты учреж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тимулирующих выплат за конкретные достижения, результаты работы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«эффективный контра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24 год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государственных услуг (выполнения рабо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тимулирующих выплат за конкретные достижения, результаты работы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эффективный контр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4 год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недрением показателей эффективности деятельности основных категорий работ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платы труда в зависимости от качества оказываемых государственных услуг (выполняемых работ) и эффективности деятельности работников по заданным критериям и показателям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рганизации заключения дополнительных соглашений к трудовым договорам (новых трудовых договоров) работников образовательных организаций в связи с введением «эффективного контрак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и конкретизация  трудовой функций работника, показателей и критерий оценки эффективности деятельности, установление размера вознаграждения, а также размера поощрения за достижение коллективных результатов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       2014 года, далее 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пециалистов образовательных организаций «эффективный контракт» в соответствии с методическими рекомендациями, утвержденными приказом Минтруда России от 26 апреля 2013 года № 167-н «Об утверждении рекомендаций по оформлению трудовых отношений с работниками государственного (муниципального) учреждения при введении «эффективного контрак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рудовых отношений с работниками на основании «эффективного контрак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зрачного механизма оплаты труда руководителей учреждений</w:t>
            </w:r>
          </w:p>
        </w:tc>
      </w:tr>
      <w:tr>
        <w:trPr>
          <w:trHeight w:val="40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троля за выполнением в полном объеме мер по созданию прозрачного механизма оплаты труда руководителей государственных и муниципальных образовательных организаций (Федеральный закон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оставления руководителями этих учреждений сведений о доходах, об имуществе и обязательствах имущественного характера»)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01.03.2013 № 259 «Об утверждении Положения о порядке предоставления лицом, поступающим на работу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 несовершеннолетних детей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23.10.2015 № 1104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и лицами, замещающими эти должност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555555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06.09.2013 № 1123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Дальнереченского городского округа и членов их семей на официальном Интернет - сайте Дальнереченского городского округа и представление этих сведений общероссийским средствам массовой информации для опубликова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коррупции и борьба с ней, минимизация и (или) ликвидация последствий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ное размещение сведений в сети «Интерне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, отдел муниципальной службы и кадров администрации Дальнеречен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ключение трудовых договоров с вновь принятыми руководителями образовательных учреждений в соответствие с типовой формой трудового договора, утвержденной Правительством Российской Федерации от </w:t>
            </w:r>
            <w:r>
              <w:rPr>
                <w:bCs/>
                <w:sz w:val="20"/>
                <w:szCs w:val="20"/>
              </w:rPr>
              <w:t>12 апреля 2013 года № 329 «О типовой форме трудового договора с руководителем государственного (муниципального) учреждения».</w:t>
            </w:r>
          </w:p>
          <w:p>
            <w:pPr>
              <w:pStyle w:val="Normal"/>
              <w:keepNext w:val="true"/>
              <w:autoSpaceDE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зрачного механизма оплаты труда руководителей муниципальных образовательных учреждений. Разработаны показатели эффективности деятельности учреждений, их руководителей, включая механизм увязки размера оплаты труда руководителей учреждений с конкретными показателями качества и количества оказываемых услуг. Создан прозрачный механизм оплаты труда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Контроль за соблюдением установленного постановлением администрации Дальнереченского городского округа от 15.08.2014 № 1019 «Об утверждении предельного уровня соотношения средней заработной платы директора (начальника) и средней заработной платы работников муниципальных учреждений, финансируемых из бюджета Дальнереченского городского округа»  соотношения средней заработной платы руководителей учреждений и средней заработной платы работников образовательных учреждений путем проведения ежеквартального мониторинга соотношения заработных плат (1:4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.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установленного соотношения.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анализ достижения целевых значений планов мероприятий повышения оплаты труда работников образовательных учреж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образователь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ребности и учет при формировании бюджета Дальнереченского городского округа расходов на повышение заработной платы работников в  соответствии с утвержденными в  Приморском крае планами-графиками реализации Указов Президента Российской Федерации от 7 мая 2012 года № 597 «О мероприятиях по реализации государственной социальной политики», с учетом обеспечения сбалансированности потребности в расходах на образование за счет консолидированных бюджетов. Обеспечение безусловного выполнения указов Президента Российской Федерации  с учетом прогнозируемых бюджетных доходов в том числе за счет повышения интенсивности труда педаг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бюджете Дальнереченского городского округа, предусматривающего индексацию фондов оплаты труда с учетом целевых значений «дорожной карты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firstLine="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, финансовое управление администрации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о с профсоюзами разъяснительной работы в учреждениях образования Дальнереченского городского округа  по вопросам повышения оплаты труда работников и перехода на «эффективный контрак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населения о системе образования в Дальнереченском городском округе и обоснованности принимаемых решений.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firstLine="34"/>
              <w:rPr/>
            </w:pPr>
            <w:r>
              <w:rPr>
                <w:sz w:val="20"/>
                <w:szCs w:val="20"/>
              </w:rPr>
              <w:t>Разработка и реализации планов информационно-разъяснительной работы по реализации муниципальной «дорожной» карты, включая меры по повышению оплаты труда, с привлечением широкой общественности и профсоюзов, в том числе проведение конференций, семинаров, встреч, собраний в трудовых коллективах; анализ обращений работников, учреждений, ответы на вопросы, в том числе в средствах массовой информации и на сай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Размещение информации о реализации программы поэтапного совершенствования системы оплаты труда в 2014-2022 гг. в сети Интернет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птимизации структуры сети и штатной численности образовательных учрежд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редств от мероприятий по оптимизации на реализацию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численности работников в образовательных учреждениях к 2022 год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снижению  доли оплаты труда работников административно-управленческого персонала и вспомогательного персонала в фонде оплаты труда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доли оплаты труда работников административно-управленческого персонала и вспомогательного персонала в фонде оплаты труда учреждений на уровне до 40 процентов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МКУ «Управление культуры» Дальнереченского городского округа с участием руководителей образовательных организаций, образовательные организации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106035</wp:posOffset>
              </wp:positionH>
              <wp:positionV relativeFrom="paragraph">
                <wp:posOffset>-68580</wp:posOffset>
              </wp:positionV>
              <wp:extent cx="3054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-5.4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39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7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9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0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Сноска_"/>
    <w:qFormat/>
    <w:rPr>
      <w:spacing w:val="3"/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Основной текст (11)_"/>
    <w:qFormat/>
    <w:rPr>
      <w:rFonts w:ascii="Corbel" w:hAnsi="Corbel" w:cs="Corbel"/>
      <w:sz w:val="19"/>
      <w:shd w:fill="FFFFFF" w:val="clear"/>
      <w:lang w:val="en-US" w:eastAsia="en-US"/>
    </w:rPr>
  </w:style>
  <w:style w:type="character" w:styleId="21">
    <w:name w:val="Знак Знак2"/>
    <w:qFormat/>
    <w:rPr>
      <w:rFonts w:ascii="Times New Roman" w:hAnsi="Times New Roman" w:eastAsia="Arial Unicode MS" w:cs="Times New Roman"/>
      <w:spacing w:val="-4"/>
      <w:sz w:val="19"/>
      <w:shd w:fill="FFFFFF" w:val="clear"/>
    </w:rPr>
  </w:style>
  <w:style w:type="character" w:styleId="12">
    <w:name w:val="Основной текст (12)_"/>
    <w:qFormat/>
    <w:rPr>
      <w:rFonts w:ascii="Corbel" w:hAnsi="Corbel" w:cs="Corbel"/>
      <w:shd w:fill="FFFFFF" w:val="clear"/>
      <w:lang w:val="en-US" w:eastAsia="en-US"/>
    </w:rPr>
  </w:style>
  <w:style w:type="character" w:styleId="3">
    <w:name w:val="Заголовок №3_"/>
    <w:qFormat/>
    <w:rPr>
      <w:spacing w:val="-5"/>
      <w:sz w:val="23"/>
      <w:shd w:fill="FFFFFF" w:val="clear"/>
    </w:rPr>
  </w:style>
  <w:style w:type="character" w:styleId="22">
    <w:name w:val="Заголовок №2_"/>
    <w:qFormat/>
    <w:rPr>
      <w:b/>
      <w:spacing w:val="-5"/>
      <w:sz w:val="23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Itemdatecreated">
    <w:name w:val="itemdatecrea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Corbel" w:hAnsi="Corbel" w:cs="Corbel"/>
      <w:sz w:val="19"/>
      <w:szCs w:val="20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Corbel" w:hAnsi="Corbel" w:cs="Corbel"/>
      <w:sz w:val="20"/>
      <w:szCs w:val="20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480" w:after="60"/>
      <w:ind w:hanging="340"/>
      <w:outlineLvl w:val="2"/>
    </w:pPr>
    <w:rPr>
      <w:spacing w:val="-5"/>
      <w:sz w:val="23"/>
      <w:szCs w:val="20"/>
      <w:shd w:fill="FFFFFF" w:val="clear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00"/>
      <w:jc w:val="center"/>
      <w:outlineLvl w:val="1"/>
    </w:pPr>
    <w:rPr>
      <w:b/>
      <w:spacing w:val="-5"/>
      <w:sz w:val="23"/>
      <w:szCs w:val="20"/>
      <w:shd w:fill="FFFFFF" w:val="clear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Овсянникова</cp:lastModifiedBy>
  <cp:lastPrinted>2022-07-01T16:31:00Z</cp:lastPrinted>
  <dcterms:modified xsi:type="dcterms:W3CDTF">2022-07-06T04:36:00Z</dcterms:modified>
  <cp:revision>118</cp:revision>
  <dc:subject/>
  <dc:title> </dc:title>
</cp:coreProperties>
</file>