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19.01.2023</w:t>
      </w:r>
      <w:r>
        <w:rPr>
          <w:sz w:val="28"/>
          <w:szCs w:val="28"/>
        </w:rPr>
        <w:t xml:space="preserve">                                 г. Дальнереченск                                </w:t>
      </w:r>
      <w:r>
        <w:rPr>
          <w:sz w:val="28"/>
          <w:szCs w:val="28"/>
          <w:u w:val="single"/>
        </w:rPr>
        <w:t>№ 28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жилых помещени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 специализированный жилищный фонд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-2"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Жилищным кодексом Российской Федерации, решением Думы Дальнереченского городского округа от 02 мая 2017 года № 39 «О порядке предоставления жилых помещений муниципального специализированного жилищного фонда на территории Дальнереченского городского округа»,  постановлением администрации Дальнереченского городского округа от 29 сентября 2022 года № 1169-па «О принятии в муниципальную собственность Дальнереченского городского округа в состав муниципальной казны недвижимого имущества – жилых помещений», администрация Дальнереченского городского округа </w:t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567"/>
        <w:jc w:val="both"/>
        <w:rPr>
          <w:szCs w:val="28"/>
        </w:rPr>
      </w:pPr>
      <w:r>
        <w:rPr>
          <w:szCs w:val="28"/>
        </w:rPr>
        <w:t>Включить жилые помещения в специализированный жилищный фонд для детей-сирот и детей, оставшихся без попечения родителей, лиц из числа детей-сирот и детей, оставшихся без попечения родителей, указанные в приложении к настоящему постановлению.</w:t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                                                                              С.В. Стар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812" w:leader="none"/>
        </w:tabs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5812" w:leader="none"/>
        </w:tabs>
        <w:ind w:left="5103" w:right="-766" w:hanging="0"/>
        <w:rPr>
          <w:szCs w:val="28"/>
        </w:rPr>
      </w:pPr>
      <w:r>
        <w:rPr>
          <w:szCs w:val="28"/>
        </w:rPr>
        <w:t>к постановлению администрации Дальнереченского городского округа</w:t>
      </w:r>
    </w:p>
    <w:p>
      <w:pPr>
        <w:pStyle w:val="TextBody"/>
        <w:tabs>
          <w:tab w:val="clear" w:pos="708"/>
          <w:tab w:val="left" w:pos="5812" w:leader="none"/>
        </w:tabs>
        <w:ind w:left="5103" w:right="-766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9.01.2023</w:t>
      </w:r>
      <w:r>
        <w:rPr>
          <w:szCs w:val="28"/>
        </w:rPr>
        <w:t xml:space="preserve">  № </w:t>
      </w:r>
      <w:r>
        <w:rPr>
          <w:szCs w:val="28"/>
          <w:u w:val="single"/>
        </w:rPr>
        <w:t>28-п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го имущества – жилых помещений, подлежащих включению в специализированный жилищный фонд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3827"/>
        <w:gridCol w:w="1134"/>
        <w:gridCol w:w="2254"/>
      </w:tblGrid>
      <w:tr>
        <w:trPr>
          <w:trHeight w:val="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о-щадь, кв.м.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дастровый (условный) номер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г. Дальнереченск,                       </w:t>
            </w:r>
            <w:r>
              <w:rPr>
                <w:sz w:val="26"/>
                <w:szCs w:val="26"/>
              </w:rPr>
              <w:t>ул. Михаила Личенко, д. 32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в.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5:29:010104:700</w:t>
            </w:r>
          </w:p>
        </w:tc>
      </w:tr>
      <w:tr>
        <w:trPr>
          <w:trHeight w:val="9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ул. Пушкина, д. 4, кв.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,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2341</w:t>
            </w:r>
          </w:p>
        </w:tc>
      </w:tr>
      <w:tr>
        <w:trPr>
          <w:trHeight w:val="8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                      ул. Владивостокская, д. 1, кв.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,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3856</w:t>
            </w:r>
          </w:p>
        </w:tc>
      </w:tr>
      <w:tr>
        <w:trPr>
          <w:trHeight w:val="9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ул. Промышленная, д. 10, кв.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,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113:454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Владивостокская, д. 2, кв.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,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3782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Советская, д. 21, кв. 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,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302:516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г. Дальнереченск, ул. Рябуха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 6, кв. 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106:884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ул.</w:t>
            </w:r>
            <w:r>
              <w:rPr>
                <w:sz w:val="26"/>
                <w:szCs w:val="26"/>
              </w:rPr>
              <w:t xml:space="preserve"> Михаила Личенко, д. 32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в.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,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104:709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у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Театральная, д. 12, кв. 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201:42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ул. Советская, д. 34, кв. 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3198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ул. Свободы,           д. 50а, кв. 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,8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4511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ул. Победы,     д. 1, кв.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,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5424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Михаила Личенко, д. 32,      кв.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30,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104:708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Олега Кошевого, д. 2а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в. 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,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300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Рябуха, д. 73, кв.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4614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. Михаила Личенко, д. 32,      кв.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,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104:697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г. Дальнереченск, у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Флегонтова, д. 14, кв.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,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10302:681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морский край,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Дальнереченск, ул.45 лет Октября, д. 63, кв. 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:29:000000:51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47:00Z</dcterms:created>
  <dc:creator>user25</dc:creator>
  <dc:description/>
  <cp:keywords/>
  <dc:language>en-US</dc:language>
  <cp:lastModifiedBy>Евенко</cp:lastModifiedBy>
  <cp:lastPrinted>2023-01-17T16:30:00Z</cp:lastPrinted>
  <dcterms:modified xsi:type="dcterms:W3CDTF">2023-01-26T02:57:00Z</dcterms:modified>
  <cp:revision>6</cp:revision>
  <dc:subject/>
  <dc:title> </dc:title>
</cp:coreProperties>
</file>