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603885" cy="68326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2" r="-6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30 января 2023 </w:t>
      </w:r>
      <w:r>
        <w:rPr>
          <w:rFonts w:cs="Times New Roman" w:ascii="Times New Roman" w:hAnsi="Times New Roman"/>
          <w:sz w:val="28"/>
          <w:szCs w:val="28"/>
        </w:rPr>
        <w:t xml:space="preserve">                      г. Дальнереченск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81-па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остановление администрации Дальнереченского  городского округа Приморского края от 06.08.2021 № 743-па «Об утверждении муниципальной программы «Профилактика правонарушений на территории Дальнереченского городского округа на 2021-2023 годы»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 xml:space="preserve">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становлением администрации Дальнереченского городского округа от 09.09.2020 № 756 «Об утверждении Порядка разработки, реализации и оценки эффективности муниципальных программ Дальнереченского городского округа», Уставом Дальнереченского городского округа</w:t>
      </w:r>
      <w:r>
        <w:rPr>
          <w:rFonts w:cs="Times New Roman" w:ascii="Times New Roman" w:hAnsi="Times New Roman"/>
          <w:sz w:val="28"/>
          <w:szCs w:val="28"/>
        </w:rPr>
        <w:t>, администрация Дальнереченского городского округа</w:t>
      </w:r>
    </w:p>
    <w:p>
      <w:pPr>
        <w:pStyle w:val="Heading1"/>
        <w:shd w:fill="FFFFFF" w:val="clear"/>
        <w:spacing w:lineRule="auto" w:line="360" w:before="161" w:after="161"/>
        <w:jc w:val="both"/>
        <w:rPr/>
      </w:pPr>
      <w:r>
        <w:rPr>
          <w:b w:val="false"/>
          <w:sz w:val="28"/>
          <w:szCs w:val="28"/>
        </w:rPr>
        <w:t>ПОСТАНОВЛЯЕТ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Дальнереченского городского округа Приморского края от 06.08.2021 № 743-па «Об утверждении муниципальной программы «Профилактика правонарушений на территории Дальнереченского городского округа на 2021-2023 годы»» следующие изменения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. Изложить приложение № 1 «Паспорт муниципальной программы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«Профилактика правонарушений на территории Дальнереченского  городского округа на 2021-2023 годы»» в новой редакции (приложение № 1). 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2. Изложить приложение № 4 «Финансовое обеспечение муниципальной программы «Профилактика правонарушений на территории  Дальнереченского городского округа на 2021-2023 годы» в новой редакции (приложение № 2)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3. Изложить приложение № 5 «Перечень мероприятий муниципальной программы (подпрограммы) «Профилактика правонарушений на территории Дальнереченского городского округа на 2021-2023годы» в новой редакции (приложение № 3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4. Изложить приложение № 6 «План-график реализации муниципальной программы «Профилактика правонарушений на территории  Дальнереченского городского округа на 2021-2023 годы» на 2023 год» в новой редакции (приложение № 4)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у делопроизводства администрации Дальнереченского городского округа обнародовать настоящее постановление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момента обнародования.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Дальнереченског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                                                                              С.В. Старко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0"/>
        <w:gridCol w:w="4511"/>
      </w:tblGrid>
      <w:tr>
        <w:trPr/>
        <w:tc>
          <w:tcPr>
            <w:tcW w:w="506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11" w:type="dxa"/>
            <w:tcBorders/>
          </w:tcPr>
          <w:p>
            <w:pPr>
              <w:pStyle w:val="ConsPlusNormal"/>
              <w:tabs>
                <w:tab w:val="clear" w:pos="708"/>
                <w:tab w:val="left" w:pos="4962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ConsPlusNormal"/>
              <w:tabs>
                <w:tab w:val="clear" w:pos="708"/>
                <w:tab w:val="left" w:pos="4962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Дальнереченского городского округа 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0.01.202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81-па</w:t>
            </w:r>
          </w:p>
          <w:p>
            <w:pPr>
              <w:pStyle w:val="ConsPlusNormal"/>
              <w:tabs>
                <w:tab w:val="clear" w:pos="708"/>
                <w:tab w:val="left" w:pos="4962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tabs>
                <w:tab w:val="clear" w:pos="708"/>
                <w:tab w:val="left" w:pos="4962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«Профилактика правонарушений на территории Дальнереченского городского округа на 2021-2023 годы», утвержденной постановлением администрации Дальнереченского городского округа от 06.08.2021 № 743-па</w:t>
            </w:r>
          </w:p>
        </w:tc>
      </w:tr>
    </w:tbl>
    <w:p>
      <w:pPr>
        <w:pStyle w:val="Normal"/>
        <w:shd w:fill="FFFFFF" w:val="clear"/>
        <w:spacing w:lineRule="exact" w:line="317"/>
        <w:ind w:left="3053" w:right="30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муниципальной программы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филактика правонарушений на территории Дальнереченского  городского округа на 2021-2023 годы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96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    «Профилактика правонарушений на территории Дальнереченского  городского округа на 2021-2023 годы»</w:t>
            </w:r>
          </w:p>
        </w:tc>
      </w:tr>
      <w:tr>
        <w:trPr>
          <w:trHeight w:val="548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разработки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96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6.10.2003г. №  131-ФЗ «Об общих принципах организации местного самоуправления в Российской Федерации»;</w:t>
            </w:r>
          </w:p>
          <w:p>
            <w:pPr>
              <w:pStyle w:val="ConsPlusNormal"/>
              <w:tabs>
                <w:tab w:val="clear" w:pos="708"/>
                <w:tab w:val="left" w:pos="496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6.03.2006г. №  35-ФЗ «О противодействии терроризму»;</w:t>
            </w:r>
          </w:p>
          <w:p>
            <w:pPr>
              <w:pStyle w:val="ConsPlusNormal"/>
              <w:tabs>
                <w:tab w:val="clear" w:pos="708"/>
                <w:tab w:val="left" w:pos="496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25.07.2002г. №  114-ФЗ «О противодействии экстремистской деятельности»;</w:t>
            </w:r>
          </w:p>
          <w:p>
            <w:pPr>
              <w:pStyle w:val="ConsPlusNormal"/>
              <w:tabs>
                <w:tab w:val="clear" w:pos="708"/>
                <w:tab w:val="left" w:pos="496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закон от 24.06.1999 г. № 120-ФЗ «Об основах системы профилактики безнадзорности и правонарушений несовершеннолетних»; Федеральный закон от 23.06.2016 г. №182-ФЗ «Об основах системы профилактики правонарушений в Российской Федерации»; </w:t>
            </w:r>
          </w:p>
          <w:p>
            <w:pPr>
              <w:pStyle w:val="ConsPlusNormal"/>
              <w:tabs>
                <w:tab w:val="clear" w:pos="708"/>
                <w:tab w:val="left" w:pos="496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Приморского края от 08.11.2005 г.  № 296-КЗ «О комиссиях по делам несовершеннолетних и защите их прав на территории Приморского края»;</w:t>
            </w:r>
          </w:p>
          <w:p>
            <w:pPr>
              <w:pStyle w:val="ConsPlusNormal"/>
              <w:tabs>
                <w:tab w:val="clear" w:pos="708"/>
                <w:tab w:val="left" w:pos="496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 Президента Российской Федерации от 15.02.2006 г. № 116 «О мерах по противодействую терроризму».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96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Дальнереченского городского округа Старикова Е.А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исполнители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96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спорта и молодежной политики администрации  Дальнереченского городского </w:t>
            </w:r>
          </w:p>
          <w:p>
            <w:pPr>
              <w:pStyle w:val="ConsPlusNormal"/>
              <w:tabs>
                <w:tab w:val="clear" w:pos="708"/>
                <w:tab w:val="left" w:pos="496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г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96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ГБУЗ «Дальнереченская ЦГБ»; </w:t>
            </w:r>
          </w:p>
          <w:p>
            <w:pPr>
              <w:pStyle w:val="ConsPlusNormal"/>
              <w:tabs>
                <w:tab w:val="clear" w:pos="708"/>
                <w:tab w:val="left" w:pos="496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 МВД России «Дальнереченский»;    </w:t>
            </w:r>
          </w:p>
          <w:p>
            <w:pPr>
              <w:pStyle w:val="ConsPlusNormal"/>
              <w:tabs>
                <w:tab w:val="clear" w:pos="708"/>
                <w:tab w:val="left" w:pos="496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управление  администрации </w:t>
            </w:r>
          </w:p>
          <w:p>
            <w:pPr>
              <w:pStyle w:val="ConsPlusNormal"/>
              <w:tabs>
                <w:tab w:val="clear" w:pos="708"/>
                <w:tab w:val="left" w:pos="496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ьнереченского городского округа;</w:t>
            </w:r>
          </w:p>
          <w:p>
            <w:pPr>
              <w:pStyle w:val="ConsPlusNormal"/>
              <w:tabs>
                <w:tab w:val="clear" w:pos="708"/>
                <w:tab w:val="left" w:pos="496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Управление культуры»;  </w:t>
            </w:r>
          </w:p>
          <w:p>
            <w:pPr>
              <w:pStyle w:val="ConsPlusNormal"/>
              <w:tabs>
                <w:tab w:val="clear" w:pos="708"/>
                <w:tab w:val="left" w:pos="496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ьнереченского городского округа</w:t>
            </w:r>
          </w:p>
          <w:p>
            <w:pPr>
              <w:pStyle w:val="ConsPlusNormal"/>
              <w:tabs>
                <w:tab w:val="clear" w:pos="708"/>
                <w:tab w:val="left" w:pos="496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96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ГО, ЧС и муниципальной работе администрации Дальнереченского городского округа;</w:t>
            </w:r>
          </w:p>
          <w:p>
            <w:pPr>
              <w:pStyle w:val="ConsPlusNormal"/>
              <w:tabs>
                <w:tab w:val="clear" w:pos="708"/>
                <w:tab w:val="left" w:pos="496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Управление образования» </w:t>
            </w:r>
          </w:p>
          <w:p>
            <w:pPr>
              <w:pStyle w:val="ConsPlusNormal"/>
              <w:tabs>
                <w:tab w:val="clear" w:pos="708"/>
                <w:tab w:val="left" w:pos="496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ьнереченского городского округа;</w:t>
            </w:r>
          </w:p>
          <w:p>
            <w:pPr>
              <w:pStyle w:val="ConsPlusNormal"/>
              <w:tabs>
                <w:tab w:val="clear" w:pos="708"/>
                <w:tab w:val="left" w:pos="496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правление ЖКХ»  Дальнереченского городского округа;</w:t>
            </w:r>
          </w:p>
          <w:p>
            <w:pPr>
              <w:pStyle w:val="ConsPlusNormal"/>
              <w:tabs>
                <w:tab w:val="clear" w:pos="708"/>
                <w:tab w:val="left" w:pos="496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ссия по делам несовершеннолетних и защите их прав администрации </w:t>
            </w:r>
          </w:p>
          <w:p>
            <w:pPr>
              <w:pStyle w:val="ConsPlusNormal"/>
              <w:tabs>
                <w:tab w:val="clear" w:pos="708"/>
                <w:tab w:val="left" w:pos="496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ьнереченского городского округа;</w:t>
            </w:r>
          </w:p>
          <w:p>
            <w:pPr>
              <w:pStyle w:val="ConsPlusNormal"/>
              <w:tabs>
                <w:tab w:val="clear" w:pos="708"/>
                <w:tab w:val="left" w:pos="496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редпринимательства и потребительского рынка администрации</w:t>
            </w:r>
          </w:p>
          <w:p>
            <w:pPr>
              <w:pStyle w:val="ConsPlusNormal"/>
              <w:tabs>
                <w:tab w:val="clear" w:pos="708"/>
                <w:tab w:val="left" w:pos="496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ьнереченского городского округа.</w:t>
            </w:r>
          </w:p>
        </w:tc>
      </w:tr>
      <w:tr>
        <w:trPr>
          <w:trHeight w:val="55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96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ая программа наличие подпрограмм не предусматривает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96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ы предупреждения терроризма и экстремизма, повышение уровня защищённости населения, муниципальных учреждений, муниципальных бюджетных учреждений образования, культуры, физической культуры и спорта, расположенных на территории Дальнереченского городского округа от возможных террористических посягательств и угрозкриминогенного характера;</w:t>
            </w:r>
          </w:p>
          <w:p>
            <w:pPr>
              <w:pStyle w:val="ConsPlusNormal"/>
              <w:tabs>
                <w:tab w:val="clear" w:pos="708"/>
                <w:tab w:val="left" w:pos="496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безнадзорности, беспризорности, правонарушений и антиобщественных действий несовершеннолетних, выявление и устранение причин и условий, способствующих этому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96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Обеспечение организационной и административной деятельности по противодействию терроризму и экстремизму </w:t>
            </w:r>
          </w:p>
          <w:p>
            <w:pPr>
              <w:pStyle w:val="ConsPlusNormal"/>
              <w:tabs>
                <w:tab w:val="clear" w:pos="708"/>
                <w:tab w:val="left" w:pos="496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роведение воспитательной, пропагандистской работы с населением, направленной на предупреждение террористической и экстремистской деятельности, профилактику наркомании, алкоголизма и правонарушений (в том числе среди несовершеннолетних).</w:t>
              <w:br/>
              <w:t xml:space="preserve">3) Выявление и пресечение случаев вовлечения несовершеннолетних в совершение преступлений и антиобщественных действий </w:t>
            </w:r>
          </w:p>
          <w:p>
            <w:pPr>
              <w:pStyle w:val="ConsPlusNormal"/>
              <w:tabs>
                <w:tab w:val="clear" w:pos="708"/>
                <w:tab w:val="left" w:pos="496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96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 реализуется в один этап  в 2021 - 2023 годах</w:t>
            </w:r>
          </w:p>
        </w:tc>
      </w:tr>
      <w:tr>
        <w:trPr>
          <w:trHeight w:val="126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муниципальной программы (с расшифровкой по годам и источникам финансирования)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96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ём финансирования программы составит 582,6877 тыс. руб., в том числе по годам:</w:t>
            </w:r>
          </w:p>
          <w:p>
            <w:pPr>
              <w:pStyle w:val="ConsPlusNormal"/>
              <w:tabs>
                <w:tab w:val="clear" w:pos="708"/>
                <w:tab w:val="left" w:pos="496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 – 250 тыс. руб., </w:t>
            </w:r>
          </w:p>
          <w:p>
            <w:pPr>
              <w:pStyle w:val="ConsPlusNormal"/>
              <w:tabs>
                <w:tab w:val="clear" w:pos="708"/>
                <w:tab w:val="left" w:pos="496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од – 187,6877  тыс. руб., </w:t>
            </w:r>
          </w:p>
          <w:p>
            <w:pPr>
              <w:pStyle w:val="ConsPlusNormal"/>
              <w:tabs>
                <w:tab w:val="clear" w:pos="708"/>
                <w:tab w:val="left" w:pos="496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год – 145 тыс. руб.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мероприяти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Обеспечение общественного порядка и противодействие преступности.</w:t>
            </w:r>
          </w:p>
          <w:p>
            <w:pPr>
              <w:pStyle w:val="ConsPlusNormal"/>
              <w:tabs>
                <w:tab w:val="clear" w:pos="708"/>
                <w:tab w:val="left" w:pos="496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рофилактика терроризма, экстремизма и усиление антитеррористической защищенности объектов.</w:t>
            </w:r>
          </w:p>
          <w:p>
            <w:pPr>
              <w:pStyle w:val="ConsPlusNormal"/>
              <w:tabs>
                <w:tab w:val="clear" w:pos="708"/>
                <w:tab w:val="left" w:pos="496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Участие в совместных с МО МВД рейдах в рамках оперативно-профилактических акций по выявлению и уничтожению посевов наркотикосодержащих растений.</w:t>
            </w:r>
          </w:p>
          <w:p>
            <w:pPr>
              <w:pStyle w:val="ConsPlusNormal"/>
              <w:tabs>
                <w:tab w:val="clear" w:pos="708"/>
                <w:tab w:val="left" w:pos="496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Организация и проведение семинаров-тренингов по профилактике наркомании.</w:t>
            </w:r>
          </w:p>
          <w:p>
            <w:pPr>
              <w:pStyle w:val="ConsPlusNormal"/>
              <w:tabs>
                <w:tab w:val="clear" w:pos="708"/>
                <w:tab w:val="left" w:pos="496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Участие в краевых мероприятия, форумах, семинарах, слетах профилактической направленности.</w:t>
            </w:r>
          </w:p>
          <w:p>
            <w:pPr>
              <w:pStyle w:val="ConsPlusNormal"/>
              <w:tabs>
                <w:tab w:val="clear" w:pos="708"/>
                <w:tab w:val="left" w:pos="496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Проведение городских мероприятий и акций  по профилактике негативных явлений в молодежной сфере.</w:t>
            </w:r>
          </w:p>
          <w:p>
            <w:pPr>
              <w:pStyle w:val="ConsPlusNormal"/>
              <w:tabs>
                <w:tab w:val="clear" w:pos="708"/>
                <w:tab w:val="left" w:pos="496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Смотры-конкурсы на лучшую организацию работы по профилактике наркомании среди образовательных учреждений.</w:t>
            </w:r>
          </w:p>
          <w:p>
            <w:pPr>
              <w:pStyle w:val="ConsPlusNormal"/>
              <w:tabs>
                <w:tab w:val="clear" w:pos="708"/>
                <w:tab w:val="left" w:pos="496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Организация конкурсов, направленных на профилактику незаконного потребления наркотических средств и психотропных веществ, среди учащихся образовательных учреждений.</w:t>
            </w:r>
          </w:p>
          <w:p>
            <w:pPr>
              <w:pStyle w:val="ConsPlusNormal"/>
              <w:tabs>
                <w:tab w:val="clear" w:pos="708"/>
                <w:tab w:val="left" w:pos="496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 Изготовление печатной продукции по профилактике наркомании, алкоголизма, употреблению психотропных веществ и пропаганде здорового образа жизни для образовательных учреждений.</w:t>
            </w:r>
          </w:p>
          <w:p>
            <w:pPr>
              <w:pStyle w:val="ConsPlusNormal"/>
              <w:tabs>
                <w:tab w:val="clear" w:pos="708"/>
                <w:tab w:val="left" w:pos="496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) Организация и проведение комплекса тематических мероприятий, направленных на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формационную грамотность среди несовершеннолетних обучающихся, привития навыков интернет-гигиены, критического восприятия получаемой информации (лекции, беседы, классные часы, уроки информатики).</w:t>
            </w:r>
          </w:p>
          <w:p>
            <w:pPr>
              <w:pStyle w:val="ConsPlusNormal"/>
              <w:tabs>
                <w:tab w:val="clear" w:pos="708"/>
                <w:tab w:val="left" w:pos="4962" w:leader="none"/>
              </w:tabs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дение правовоспитательной работы в общеобразовательных организациях, направленных на профилактику экстремизма среди несовершеннолетних, а также фактов вовлечения подростков в неформальные молодежные объединения асоциального характера (лекции, беседы, классные часы, уроки обществознания)</w:t>
            </w: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(индикаторы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96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сутствие совершенных (попыток совершения) террористических актов на территории Дальнереченского городского округа;  </w:t>
            </w:r>
          </w:p>
          <w:p>
            <w:pPr>
              <w:pStyle w:val="ConsPlusNormal"/>
              <w:tabs>
                <w:tab w:val="clear" w:pos="708"/>
                <w:tab w:val="left" w:pos="496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хват населения, проинформированный через распространение памяток;  </w:t>
            </w:r>
          </w:p>
          <w:p>
            <w:pPr>
              <w:pStyle w:val="ConsPlusNormal"/>
              <w:tabs>
                <w:tab w:val="clear" w:pos="708"/>
                <w:tab w:val="left" w:pos="496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зготовление плакатов  (баннеров) по профилактике терроризма и экстремизма,   чрезвычайных ситуаций;  </w:t>
            </w:r>
          </w:p>
          <w:p>
            <w:pPr>
              <w:pStyle w:val="ConsPlusNormal"/>
              <w:tabs>
                <w:tab w:val="clear" w:pos="708"/>
                <w:tab w:val="left" w:pos="496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допущение случаев проявлений экстремизма и негативного отношения к лицам других национальностей и религиозных конфессий;</w:t>
            </w:r>
          </w:p>
          <w:p>
            <w:pPr>
              <w:pStyle w:val="ConsPlusNormal"/>
              <w:tabs>
                <w:tab w:val="clear" w:pos="708"/>
                <w:tab w:val="left" w:pos="496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лиц, вовлеченных в деятельность добровольных формирований граждан по охране общественного порядка (дружин);</w:t>
            </w:r>
          </w:p>
          <w:p>
            <w:pPr>
              <w:pStyle w:val="ConsPlusNormal"/>
              <w:tabs>
                <w:tab w:val="clear" w:pos="708"/>
                <w:tab w:val="left" w:pos="496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уровня наркозаболеваемости   (относительное количество больных наркоманией из расчета на 100 тыс. человек);</w:t>
            </w:r>
          </w:p>
          <w:p>
            <w:pPr>
              <w:pStyle w:val="ConsPlusNormal"/>
              <w:tabs>
                <w:tab w:val="clear" w:pos="708"/>
                <w:tab w:val="left" w:pos="496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уровня преступности, связанной с незаконным оборотом наркотиков (относительное количество зарегистрированных преступлений из расчета на 100 тыс. человек);</w:t>
            </w:r>
          </w:p>
          <w:p>
            <w:pPr>
              <w:pStyle w:val="ConsPlusNormal"/>
              <w:tabs>
                <w:tab w:val="clear" w:pos="708"/>
                <w:tab w:val="left" w:pos="496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доли паспортизированных объектов в общем количестве критически важных объектов, объектов жизнеобеспечения, образования, здравоохранения и мест массового пребывания граждан;</w:t>
            </w:r>
          </w:p>
          <w:p>
            <w:pPr>
              <w:pStyle w:val="ConsPlusNormal"/>
              <w:tabs>
                <w:tab w:val="clear" w:pos="708"/>
                <w:tab w:val="left" w:pos="496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публикаций противоэкстремистской и профилактической направленности, размещенных в СМИ и на официальном сайте Дальнереченского городского округа;</w:t>
            </w:r>
          </w:p>
          <w:p>
            <w:pPr>
              <w:pStyle w:val="ConsPlusNormal"/>
              <w:tabs>
                <w:tab w:val="clear" w:pos="708"/>
                <w:tab w:val="left" w:pos="496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е в реализации мероприятий по развитию на территории городского округа аппаратно-программного комплекса «Безопасный город» на основе софинансирования;</w:t>
            </w:r>
          </w:p>
          <w:p>
            <w:pPr>
              <w:pStyle w:val="ConsPlusNormal"/>
              <w:tabs>
                <w:tab w:val="clear" w:pos="708"/>
                <w:tab w:val="left" w:pos="496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нижение количества  лиц, совершивших преступления в состоянии опьянения.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5" w:type="dxa"/>
            <w:tcBorders/>
          </w:tcPr>
          <w:p>
            <w:pPr>
              <w:pStyle w:val="ConsPlusNormal"/>
              <w:tabs>
                <w:tab w:val="clear" w:pos="708"/>
                <w:tab w:val="left" w:pos="496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tabs>
                <w:tab w:val="clear" w:pos="708"/>
                <w:tab w:val="left" w:pos="4962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tabs>
                <w:tab w:val="clear" w:pos="708"/>
                <w:tab w:val="left" w:pos="4962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tabs>
                <w:tab w:val="clear" w:pos="708"/>
                <w:tab w:val="left" w:pos="4962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tabs>
                <w:tab w:val="clear" w:pos="708"/>
                <w:tab w:val="left" w:pos="4962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tabs>
                <w:tab w:val="clear" w:pos="708"/>
                <w:tab w:val="left" w:pos="4962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tabs>
                <w:tab w:val="clear" w:pos="708"/>
                <w:tab w:val="left" w:pos="4962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tabs>
                <w:tab w:val="clear" w:pos="708"/>
                <w:tab w:val="left" w:pos="4962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tabs>
                <w:tab w:val="clear" w:pos="708"/>
                <w:tab w:val="left" w:pos="4962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tabs>
                <w:tab w:val="clear" w:pos="708"/>
                <w:tab w:val="left" w:pos="4962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tabs>
                <w:tab w:val="clear" w:pos="708"/>
                <w:tab w:val="left" w:pos="4962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tabs>
                <w:tab w:val="clear" w:pos="708"/>
                <w:tab w:val="left" w:pos="4962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tabs>
                <w:tab w:val="clear" w:pos="708"/>
                <w:tab w:val="left" w:pos="4962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tabs>
                <w:tab w:val="clear" w:pos="708"/>
                <w:tab w:val="left" w:pos="4962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tabs>
                <w:tab w:val="clear" w:pos="708"/>
                <w:tab w:val="left" w:pos="4962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tabs>
                <w:tab w:val="clear" w:pos="708"/>
                <w:tab w:val="left" w:pos="4962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tabs>
                <w:tab w:val="clear" w:pos="708"/>
                <w:tab w:val="left" w:pos="4962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tabs>
                <w:tab w:val="clear" w:pos="708"/>
                <w:tab w:val="left" w:pos="4962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tabs>
                <w:tab w:val="clear" w:pos="708"/>
                <w:tab w:val="left" w:pos="4962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tabs>
                <w:tab w:val="clear" w:pos="708"/>
                <w:tab w:val="left" w:pos="4962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tabs>
                <w:tab w:val="clear" w:pos="708"/>
                <w:tab w:val="left" w:pos="4962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tabs>
                <w:tab w:val="clear" w:pos="708"/>
                <w:tab w:val="left" w:pos="4962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tabs>
                <w:tab w:val="clear" w:pos="708"/>
                <w:tab w:val="left" w:pos="4962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tabs>
                <w:tab w:val="clear" w:pos="708"/>
                <w:tab w:val="left" w:pos="4962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ConsPlusNormal"/>
              <w:tabs>
                <w:tab w:val="clear" w:pos="708"/>
                <w:tab w:val="left" w:pos="4962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Дальнереченского городского округа 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0.01.202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81-па</w:t>
            </w:r>
          </w:p>
          <w:p>
            <w:pPr>
              <w:pStyle w:val="ConsPlusNormal"/>
              <w:tabs>
                <w:tab w:val="clear" w:pos="708"/>
                <w:tab w:val="left" w:pos="4962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tabs>
                <w:tab w:val="clear" w:pos="708"/>
                <w:tab w:val="left" w:pos="4962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«Профилактика правонарушений на территории Дальнереченского городского округа на 2021-2023 годы», утвержденной постановлением администрации Дальнереченского городского округа от 06.08.2021 № 743-п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5" w:type="dxa"/>
            <w:tcBorders/>
          </w:tcPr>
          <w:p>
            <w:pPr>
              <w:pStyle w:val="ConsPlusNormal"/>
              <w:tabs>
                <w:tab w:val="clear" w:pos="708"/>
                <w:tab w:val="left" w:pos="4962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муниципальной программы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рофилактика правонарушений на территории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реченского городского округа на 2021-2023 годы»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2266"/>
        <w:gridCol w:w="1273"/>
        <w:gridCol w:w="1275"/>
        <w:gridCol w:w="1112"/>
      </w:tblGrid>
      <w:tr>
        <w:trPr>
          <w:tblHeader w:val="true"/>
        </w:trPr>
        <w:tc>
          <w:tcPr>
            <w:tcW w:w="3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на программные мероприятия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униципальной программе (подпрограмм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(тыс. руб.)</w:t>
            </w:r>
          </w:p>
        </w:tc>
      </w:tr>
      <w:tr>
        <w:trPr>
          <w:tblHeader w:val="true"/>
        </w:trPr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</w:tr>
      <w:tr>
        <w:trPr>
          <w:trHeight w:val="320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: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,687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687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</w:tr>
      <w:tr>
        <w:trPr>
          <w:trHeight w:val="229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федерального бюджета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краевого бюджета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,687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687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по главным распорядителям: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КУ «Управление ЖКХ Дальнереченского городского округа», отдел по делам ГО, ЧС и мобилизационной работе администрации Дальнереченского городского округа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: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4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4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федерального бюджета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краевого бюджета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4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4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КУ «Управление культуры Дальнереченского городского округа», отдел спорта администрации Дальнереченского городского округа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: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197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197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федерального бюджета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краевого бюджета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197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2,1977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КУ «Управление образования» Дальнереченского городского округа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: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федерального бюджета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краевого бюджета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2"/>
        <w:gridCol w:w="5194"/>
      </w:tblGrid>
      <w:tr>
        <w:trPr/>
        <w:tc>
          <w:tcPr>
            <w:tcW w:w="9592" w:type="dxa"/>
            <w:tcBorders/>
          </w:tcPr>
          <w:p>
            <w:pPr>
              <w:pStyle w:val="ConsPlusNormal"/>
              <w:tabs>
                <w:tab w:val="clear" w:pos="708"/>
                <w:tab w:val="left" w:pos="496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194" w:type="dxa"/>
            <w:tcBorders/>
          </w:tcPr>
          <w:p>
            <w:pPr>
              <w:pStyle w:val="ConsPlusNormal"/>
              <w:tabs>
                <w:tab w:val="clear" w:pos="708"/>
                <w:tab w:val="left" w:pos="4962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ConsPlusNormal"/>
              <w:tabs>
                <w:tab w:val="clear" w:pos="708"/>
                <w:tab w:val="left" w:pos="496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Дальнереченского городского округа</w:t>
            </w:r>
          </w:p>
          <w:p>
            <w:pPr>
              <w:pStyle w:val="ConsPlusNormal"/>
              <w:tabs>
                <w:tab w:val="clear" w:pos="708"/>
                <w:tab w:val="left" w:pos="4962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0.01.202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81-па</w:t>
            </w:r>
          </w:p>
          <w:p>
            <w:pPr>
              <w:pStyle w:val="ConsPlusNormal"/>
              <w:tabs>
                <w:tab w:val="clear" w:pos="708"/>
                <w:tab w:val="left" w:pos="4962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tabs>
                <w:tab w:val="clear" w:pos="708"/>
                <w:tab w:val="left" w:pos="4962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5</w:t>
            </w:r>
          </w:p>
          <w:p>
            <w:pPr>
              <w:pStyle w:val="ConsPlusNormal"/>
              <w:tabs>
                <w:tab w:val="clear" w:pos="708"/>
                <w:tab w:val="left" w:pos="496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 «Профилактика правонарушений на территории Дальнереченского городского округа на 2021-2023 годы», утвержденной постановлением администрации Дальнереченского городского округа от 06.08.2021              № 743-па 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right="-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мероприятий муниципальной программы (подпрограммы)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филактика правонарушений на территории Дальнереченского городского округа на 2021-2023 годы»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730"/>
        <w:gridCol w:w="1803"/>
        <w:gridCol w:w="1933"/>
        <w:gridCol w:w="1990"/>
        <w:gridCol w:w="697"/>
        <w:gridCol w:w="757"/>
        <w:gridCol w:w="697"/>
        <w:gridCol w:w="1425"/>
        <w:gridCol w:w="2178"/>
      </w:tblGrid>
      <w:tr>
        <w:trPr>
          <w:tblHeader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мероприятий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,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</w:t>
            </w:r>
          </w:p>
        </w:tc>
      </w:tr>
      <w:tr>
        <w:trPr>
          <w:tblHeader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дачи № 1 Обеспечение организационной и административной деятельности по противодействию терроризму и экстремизму</w:t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3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правление ЖКХ Дальнереченского городского округа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уцук С.Н.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ГО, ЧС и мобилизационной работе администрации Дальнереченского городского округа (Гуль А.И.)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прочих бюджето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. Обеспечение организационной и административной деятельности по противодействию терроризму и экстремизму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3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правление ЖКХ Дальнереченского городского округа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уцук С.Н.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ГО, ЧС и мобилизационной работе администрации Дальнереченского городского округа (Гуль А.И.)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прочих бюджето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бщественного порядка и противодействие преступности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120190/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12019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3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правление ЖКХ Дальнереченского городского округа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уцук С.Н.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ГО, ЧС и мобилизационной работе администрации Дальнереченского городского округа (Гуль А.И.)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прочих бюджето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терроризма, экстремизма и усиление антитеррористической защищенности объектов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120190/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12019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3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правление ЖКХ Дальнереченского городского округа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уцук С.Н.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ГО, ЧС и мобилизационной работе администрации Дальнереченского городского округа (Гуль А.И.)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прочих бюджето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Проведение воспитательной, пропагандистской работы с населением, направленной на предупреждение террористической и экстремистской деятельности, профилактику наркомании, алкоголизма и правонарушений (в том числе среди несовершеннолетних)</w:t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,687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3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правление культуры Дальнереченского городского округа», (Гуцалюк Ю.Н.)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порта администрации Дальнереченского городского округа (Сафонова С.А.) МКУ «Управление образования» Дальнереченского городского округ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Шитько Н.Н.) Дальнереченского городского округа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уцук С.Н.)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,687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прочих бюджето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. Проведение воспитательной, пропагандистской работы с населением, направленной на предупреждение террористической и экстремистской деятельности, профилактику наркомании, алкоголизма и правонарушений (в том числе среди несовершеннолетних)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,687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3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правление культуры Дальнереченского городского округа», (Гуцалюк Ю.Н.)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порта администрации Дальнереченского городского округа (Сафонова С.А.) МКУ «Управление образования» Дальнереченского городского округ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Шитько Н.Н.)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,687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прочих бюджето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совместных с МО МВД рейдах в рамках оперативно-профилактических акций по выявлению и уничтожению посевов наркотикосодержащих растений 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120180/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12018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4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  <w:p>
            <w:pPr>
              <w:pStyle w:val="Style19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3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ьнереченского городского округа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уцук С.Н.)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ГО, ЧС и мобилизационной работе администрации Дальнереченского городского округа (Гуль А.И.)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4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прочих бюджето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семинаров-тренингов по профилактике наркомании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120180/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12018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3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КУ «Управление культуры Дальнереченского городского округа», (Гуцалюк Ю.Н.)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порта администрации Дальнереченского городского округа (Сафонова С.А.)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прочих бюджето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раевых мероприятия, форумах, семинарах, слетах профилактической направленности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120180/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12018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3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правление культуры Дальнереченского городского округа», (Гуцалюк Ю.Н.)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порта администрации Дальнереченского городского округа (Сафонова С.А.)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прочих бюджето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городских мероприятий и акций  по профилактике негативных явлений в молодежной сфере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120180/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12018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697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3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правление культуры Дальнереченского городского округа», (Гуцалюк Ю.Н.)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порта администрации Дальнереченского городского округа (Сафонова С.А.)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697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прочих бюджето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ы-конкурсы на лучшую организацию работы по профилактике наркомании среди образовательных учреждений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9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120180/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12018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3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правление образования» Дальнереченского городского округ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Шитько Н.Н.)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прочих бюджето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онкурсов, направленных на профилактику незаконного потребления наркотических средств и психотропных веществ, среди учащихся образовательных учреждений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9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120180/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12018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3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правление образования» Дальнереченского городского округ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Шитько Н.Н.)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прочих бюджето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дачи № 3. Выявление и пресечение случаев вовлечения несовершеннолетних в совершение преступлений и антиобщественных действий</w:t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3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правление образования» Дальнереченского городского округ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итько Н.Н.)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прочих бюджето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. Выявление и пресечение случаев вовлечения несовершеннолетних в совершение преступлений и антиобщественных действий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9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120180/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12018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3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правление образования» Дальнереченского городского округ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итько Н.Н.)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прочих бюджето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печатной продукции по профилактике наркомании, алкоголизма, употреблению психотропных веществ и пропаганде здорового образа жизни для образовательных учреждений 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9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120180/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12018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3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правление образования» Дальнереченского городского округ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итько Н.Н.)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прочих бюджето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комплекса тематических мероприятий, направленных на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формационную грамотность среди несовершеннолетних обучающихся, привития навыков интернет-гигиены, критического восприятия получаемой информации (лекции, беседы, классные часы, уроки информатики)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9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120180/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12018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3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правление образования» Дальнереченского городского округ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итько Н.Н.)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прочих бюджето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авовоспитательной работы в общеобразовательных организациях, направленных на профилактику экстремизма среди несовершеннолетних, а также фактов вовлечения подростков в неформальные молодежные объединения асоциального характера (лекции, беседы, классные часы, уроки обществознания)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9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120180/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12018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3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правление образования» Дальнереченского городского округ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итько Н.Н.)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прочих бюджето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2"/>
        <w:gridCol w:w="5194"/>
      </w:tblGrid>
      <w:tr>
        <w:trPr/>
        <w:tc>
          <w:tcPr>
            <w:tcW w:w="9592" w:type="dxa"/>
            <w:tcBorders/>
          </w:tcPr>
          <w:p>
            <w:pPr>
              <w:pStyle w:val="ConsPlusNormal"/>
              <w:tabs>
                <w:tab w:val="clear" w:pos="708"/>
                <w:tab w:val="left" w:pos="4962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194" w:type="dxa"/>
            <w:tcBorders/>
          </w:tcPr>
          <w:p>
            <w:pPr>
              <w:pStyle w:val="ConsPlusNormal"/>
              <w:tabs>
                <w:tab w:val="clear" w:pos="708"/>
                <w:tab w:val="left" w:pos="4962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4</w:t>
            </w:r>
          </w:p>
          <w:p>
            <w:pPr>
              <w:pStyle w:val="ConsPlusNormal"/>
              <w:tabs>
                <w:tab w:val="clear" w:pos="708"/>
                <w:tab w:val="left" w:pos="496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Дальнереченского городского округа</w:t>
            </w:r>
          </w:p>
          <w:p>
            <w:pPr>
              <w:pStyle w:val="ConsPlusNormal"/>
              <w:tabs>
                <w:tab w:val="clear" w:pos="708"/>
                <w:tab w:val="left" w:pos="4962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0.01.202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81-па</w:t>
            </w:r>
          </w:p>
          <w:p>
            <w:pPr>
              <w:pStyle w:val="ConsPlusNormal"/>
              <w:tabs>
                <w:tab w:val="clear" w:pos="708"/>
                <w:tab w:val="left" w:pos="4962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tabs>
                <w:tab w:val="clear" w:pos="708"/>
                <w:tab w:val="left" w:pos="4962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6</w:t>
            </w:r>
          </w:p>
          <w:p>
            <w:pPr>
              <w:pStyle w:val="ConsPlusNormal"/>
              <w:tabs>
                <w:tab w:val="clear" w:pos="708"/>
                <w:tab w:val="left" w:pos="4962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 «Профилактика правонарушений на территории Дальнереченского городского округа на 2021-2023 годы», утвержденной постановлением администрации Дальнереченского городского округа от 06.08.2021              № 743-па</w:t>
            </w:r>
          </w:p>
        </w:tc>
      </w:tr>
    </w:tbl>
    <w:p>
      <w:pPr>
        <w:pStyle w:val="Normal"/>
        <w:shd w:fill="FFFFFF" w:val="clear"/>
        <w:spacing w:lineRule="exact" w:line="27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7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7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- график реализации муниципальной программы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филактика правонарушений на территории Дальнереченского городского округа на 2021-2023 годы»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3 год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22" w:type="dxa"/>
        <w:jc w:val="left"/>
        <w:tblInd w:w="-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180"/>
        <w:gridCol w:w="459"/>
        <w:gridCol w:w="459"/>
        <w:gridCol w:w="1229"/>
        <w:gridCol w:w="36"/>
        <w:gridCol w:w="37"/>
        <w:gridCol w:w="697"/>
        <w:gridCol w:w="1792"/>
        <w:gridCol w:w="1968"/>
        <w:gridCol w:w="620"/>
        <w:gridCol w:w="1122"/>
        <w:gridCol w:w="36"/>
        <w:gridCol w:w="935"/>
        <w:gridCol w:w="36"/>
        <w:gridCol w:w="661"/>
        <w:gridCol w:w="36"/>
        <w:gridCol w:w="661"/>
        <w:gridCol w:w="36"/>
        <w:gridCol w:w="935"/>
        <w:gridCol w:w="36"/>
        <w:gridCol w:w="899"/>
        <w:gridCol w:w="36"/>
      </w:tblGrid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 (подпрограммы), основного мероприятия, мероприятия, контрольного собы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испол</w:t>
              <w:softHyphen/>
              <w:t>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(ФИ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 реализации меропри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</w:t>
            </w:r>
          </w:p>
        </w:tc>
        <w:tc>
          <w:tcPr>
            <w:tcW w:w="42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ового обеспечения, тыс. руб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8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лавы (ГРБС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ов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униципальной программе «Профилактика правонарушений на территории Дальнереченского городского округа на 2021-2023 годы» на 2023 год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111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№ 1. Обеспечение организационной и административной деятельности по противодействию терроризму и экстремизму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8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рганизационной и административной деятельности по противодействию терроризму и экстремизму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бщественного порядка и противодействие преступност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16" w:right="-18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16" w:right="-18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120190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правление ЖКХ Дальнереченского городского округа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уцук С.Н.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ГО, ЧС и мобилизационной работе администрации Дальнереченского городского округа (Гуль А.И.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согласованности действий по обеспечению правопорядка на территории городского округа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работы по выявлению причин и условий, способствующих совершению преступлений и правонаруше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69" w:right="-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 202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1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терроризма, экстремизма и усиление антитеррористической защищенности объекто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16" w:right="-18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16" w:right="-18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120190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правление ЖКХ Дальнереченского городского округа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Луцук С.Н.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ГО, ЧС и мобилизационной работе администрации Дальнереченского городского округа (Гуль А.И.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профилактической деятельности, предупреждение возникновения террористических угроз и совершения на территории городского округа преступлений террористического характер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69" w:right="-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69" w:right="-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9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Проведение воспитательной, пропагандистской работы с населением, направленной на предупреждение террористической и экстремистской деятельности, профилактику наркомании, алкоголизма и правонарушений (в том числе среди несовершеннолетних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69" w:right="-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8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оспитательной, пропагандистской работы с населением, направленной на предупреждение террористической и экстремистской деятельности, профилактику наркомании, алкоголизма и правонарушений (в том числе среди несовершеннолетних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69" w:right="-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овместных с МО МВД рейдах в рамках оперативно-профилактических акций по выявлению и уничтожению посевов наркотикосодержащих растений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16" w:right="-18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16" w:right="-18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10" w:right="-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120180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правление ЖКХ Дальнереченского городского округа»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Луцук С.Н.),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ГО, ЧС и мобилизационной работе администрации Дальнереченского городского округ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уль А.И.)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аружение  и уничтожение незаконных посевов наркокультур, уменьшение площадей природно-сырьевой базы, используемой для незаконного производства наркотик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69" w:right="-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69" w:right="-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1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семинаров-тренингов по профилактике наркомании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16" w:right="-18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16" w:right="-18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7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74" w:right="-80" w:hanging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120180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правление культуры Дальнереченского городского округа», (Гуцалюк Ю.Н.),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порта администрации Дальнереченского городского округа (Сафонова С.А.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подготовки специалистов, ответственных за проведение работы по профилактике наркомании, повышение мотивации молодежи к ведению здорового образа жизн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69" w:right="-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69" w:right="-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раевых мероприятиях, форумах, семинарах, слетах профилактической направленности</w:t>
            </w:r>
          </w:p>
          <w:p>
            <w:pPr>
              <w:pStyle w:val="Style19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16" w:right="-18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16" w:right="-18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7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10" w:right="-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120180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правление культуры Дальнереченского городского округа», (Гуцалюк Ю.Н.),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порта администрации Дальнереченского городского округа (Сафонова С.А.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мотивации молодежи к ведению здорового образа жизн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пущение потребления наркотических средст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69" w:right="-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69" w:right="-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городских мероприятий и акций  по профилактике негативных явлений в молодежной сфере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16" w:right="-18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16" w:right="-18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7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252" w:right="-80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120180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правление культуры Дальнереченского городского округа», (Гуцалюк Ю.Н.),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порта администрации Дальнереченского городского округа (Сафонова С.А.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мотивации молодежи к ведению здорового образа жизн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пущение потребления наркотических средст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69" w:right="-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69" w:right="-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ы-конкурсы на лучшую организацию работы по профилактике наркомании среди образовательных учреждений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16" w:right="-18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16" w:right="-18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7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10" w:right="-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120180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правление образования» Дальнереченского городского округа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Шитько Н.Н.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профилактической деятельности, недопущение потребления наркотических средст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69" w:right="-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69" w:right="-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онкурсов, направленных на профилактику незаконного потребления наркотических средств и психотропных веществ, среди учащихся образовательных учреждений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16" w:right="-18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16" w:right="-18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7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10" w:right="-2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120180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правление образования» Дальнереченского городского округа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Шитько Н.Н.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профилактической деятельности, недопущение потребления наркотических средств, и психотропных вещест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69" w:right="-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69" w:right="-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9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 Выявление и пресечение случаев вовлечения несовершеннолетних в совершение преступлений и антиобщественных действий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9" w:right="-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8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и пресечение случаев вовлечения несовершеннолетних в совершение преступлений и антиобщественных действий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9" w:right="-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ечатной продукции по профилактике наркомании, алкоголизма, употреблению психотропных веществ и пропаганде здорового образа жизни для образовательных учреждений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16" w:right="-18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16" w:right="-18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7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10" w:right="-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120180</w:t>
            </w:r>
          </w:p>
          <w:p>
            <w:pPr>
              <w:pStyle w:val="Style19"/>
              <w:ind w:left="-110" w:right="-80" w:firstLine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правление образования» Дальнереченского городского округа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итько Н.Н.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 численности населения городского округа, охваченного профилактическим воздействием, дополнительное стимулирующее воздействие к формированию у граждан активной жизненной позиции, мотивации к правомерному поведению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69" w:right="-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69" w:right="-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я комплекс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матических мероприятий, направленных на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информационную грамотность среди несовершеннолетних обучающихся, привития навыков интернет-гигиены, критического восприятия получаемой информации (лекции, беседы, классные часы, уроки информатики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16" w:right="-18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16" w:right="-18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7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10" w:right="-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120180</w:t>
            </w:r>
          </w:p>
          <w:p>
            <w:pPr>
              <w:pStyle w:val="Style19"/>
              <w:ind w:left="-110" w:right="-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правление образования» Дальнереченского городского округа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итько Н.Н.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уровня знаний учащихся по вопросам информационной безопасности, формирование у них стойкой мотивации к законопослушному поведению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69" w:right="-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69" w:right="-1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авовоспитательной работы в общеобразовательных организациях, направленных на профилактику экстремизма среди несовершеннолетних, а также фактов вовлечения подростков в неформальные молодежные объединения асоциального характера (лекции, беседы, классные часы, уроки обществознания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16" w:right="-18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16" w:right="-18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7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10" w:right="-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120180</w:t>
            </w:r>
          </w:p>
          <w:p>
            <w:pPr>
              <w:pStyle w:val="Style19"/>
              <w:ind w:left="-110" w:right="-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правление образования» Дальнереченского городского округа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итько Н.Н.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просвещенности учащихся образовательных организаций городского округа в вопросах законодательства антиэкстремистской направленности, а также уровня правосозн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69" w:right="-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69" w:right="-1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27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45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6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5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9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1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1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30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Без интервала Знак"/>
    <w:qFormat/>
    <w:rPr>
      <w:sz w:val="22"/>
      <w:szCs w:val="2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ighlight">
    <w:name w:val="highlight"/>
    <w:basedOn w:val="Style1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Основной текст Знак1"/>
    <w:basedOn w:val="Style11"/>
    <w:qFormat/>
    <w:rPr/>
  </w:style>
  <w:style w:type="character" w:styleId="Style15">
    <w:name w:val="Верхний колонтитул Знак"/>
    <w:basedOn w:val="Style11"/>
    <w:qFormat/>
    <w:rPr/>
  </w:style>
  <w:style w:type="character" w:styleId="12">
    <w:name w:val="Верхний колонтитул Знак1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13">
    <w:name w:val="Нижний колонтитул Знак1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9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Droid Sans Fallback" w:cs="unifont;MS Gothic"/>
      <w:kern w:val="2"/>
      <w:sz w:val="24"/>
      <w:szCs w:val="24"/>
      <w:lang w:eastAsia="zh-CN" w:bidi="hi-I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1:49:00Z</dcterms:created>
  <dc:creator>adm45</dc:creator>
  <dc:description/>
  <cp:keywords/>
  <dc:language>en-US</dc:language>
  <cp:lastModifiedBy>Воронин ОМ</cp:lastModifiedBy>
  <cp:lastPrinted>2023-01-26T10:00:00Z</cp:lastPrinted>
  <dcterms:modified xsi:type="dcterms:W3CDTF">2023-02-01T23:14:00Z</dcterms:modified>
  <cp:revision>24</cp:revision>
  <dc:subject/>
  <dc:title/>
</cp:coreProperties>
</file>