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875" cy="57023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left" w:pos="2100" w:leader="none"/>
          <w:tab w:val="center" w:pos="481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6</w:t>
      </w:r>
      <w:r>
        <w:rPr>
          <w:vanish/>
          <w:sz w:val="28"/>
          <w:szCs w:val="28"/>
        </w:rPr>
        <w:t>__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                 г. Дальнереченск                                      № </w:t>
      </w:r>
      <w:r>
        <w:rPr>
          <w:sz w:val="28"/>
          <w:szCs w:val="28"/>
          <w:u w:val="single"/>
        </w:rPr>
        <w:t>76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4.01.2022 №50-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межведомственной комиссии по налог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циальной политике при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остановления Губернатора Приморского края от 12.08.1998  № 401 «О создании межведомственной комиссии по налоговой и социальной политике при главах муниципальных образований», распоряжения администрации Дальнереченского городского округа от 29.12.2021 № 222-ра «О распределении обязанностей по руководству работой структурных подразделений администрации Дальнереченского городского округа между главой Дальнереченского городского округа и заместителями главы администрации Дальнереченского городского округа (исполняющими обязанности заместителя главы администрации Дальнереченского городского округа)», руководствуясь Уставом Дальнереченского городского округа, в связи с изменением в кадровом составе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ункт 1 постановления администрации Дальнереченского городского округа от 24.01.2022 №50-па «О создании межведомственной комиссии по налоговой и социальной политике при администрации Дальнереченского городского округа», изложив «Состав межведомственной комиссии по налоговой и социальной политике при администрации Дальнереченского городского округа» в новой редакции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Н.А. Ахметжанов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Приложение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« </w:t>
      </w:r>
      <w:r>
        <w:rPr>
          <w:sz w:val="28"/>
          <w:szCs w:val="28"/>
          <w:u w:val="single"/>
        </w:rPr>
        <w:t>26</w:t>
      </w:r>
      <w:r>
        <w:rPr>
          <w:vanish/>
          <w:sz w:val="28"/>
          <w:szCs w:val="28"/>
        </w:rPr>
        <w:t>__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u w:val="single"/>
        </w:rPr>
        <w:t xml:space="preserve"> 76-па</w:t>
      </w:r>
    </w:p>
    <w:p>
      <w:pPr>
        <w:pStyle w:val="Normal"/>
        <w:widowControl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налоговой и социальной политике при администрации Дальнереченского городского округ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  <w:gridCol w:w="222"/>
        <w:gridCol w:w="17"/>
      </w:tblGrid>
      <w:tr>
        <w:trPr/>
        <w:tc>
          <w:tcPr>
            <w:tcW w:w="9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округа, курирующий социально-экономические вопросы, председатель комиссии;</w:t>
            </w:r>
          </w:p>
          <w:tbl>
            <w:tblPr>
              <w:tblW w:w="9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</w:tblGrid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widowControl w:val="false"/>
                    <w:ind w:firstLine="744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начальник финансового управления администрации Дальнереченского городского округа, заместитель председателя комиссии;</w:t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widowControl w:val="false"/>
                    <w:ind w:firstLine="744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лавный специалист 1 разряда отдела экономики и прогнозирования администрации Дальнереченского городского округа, ответственный за организацию мероприятий в рамках работы межведомственной комиссии по налоговой и социальной политики при администрации Дальнереченского городского округа, секретарь комиссии.</w:t>
                  </w:r>
                </w:p>
                <w:p>
                  <w:pPr>
                    <w:pStyle w:val="Normal"/>
                    <w:widowControl w:val="false"/>
                    <w:ind w:firstLine="74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ind w:firstLine="744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widowControl w:val="false"/>
                    <w:ind w:firstLine="74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еститель начальника МИ ФНС России №9 по Приморскому краю (ТОРМ №3) (по согласованию);</w:t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widowControl w:val="false"/>
                    <w:ind w:firstLine="744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начальник ОСП по Дальнереченскому городскому округу и Дальнереченскому муниципальному району (по согласованию);</w:t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widowControl w:val="false"/>
                    <w:ind w:firstLine="744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начальник отдела страхования профессиональных рисков №4 управления организации страхования профессиональных рисков ОСФР по Приморскому ураю (по согласованию);</w:t>
                  </w:r>
                </w:p>
                <w:p>
                  <w:pPr>
                    <w:pStyle w:val="Normal"/>
                    <w:widowControl w:val="false"/>
                    <w:ind w:firstLine="74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отдела экономики и прогнозирования администрации Дальнереченского городского округа;</w:t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widowControl w:val="false"/>
                    <w:ind w:firstLine="74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отдела предпринимательства и потребительского рынка администрации Дальнереченского городского округа;</w:t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widowControl w:val="false"/>
                    <w:ind w:firstLine="74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отдела по формированию и исполнению бюджета финансового управления администрации Дальнереченского городского округа;</w:t>
                  </w:r>
                </w:p>
                <w:p>
                  <w:pPr>
                    <w:pStyle w:val="Normal"/>
                    <w:widowControl w:val="false"/>
                    <w:ind w:firstLine="74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лавный специалист 1 разряда отдела земельных отношений администрации Дальнереченского городского округа, ответственный за работу с арендаторами по оплате по договорам аренды земельных участков.</w:t>
                  </w:r>
                </w:p>
              </w:tc>
            </w:tr>
            <w:tr>
              <w:trPr/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0" w:hanging="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1"/>
    <w:basedOn w:val="Normal"/>
    <w:qFormat/>
    <w:pPr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qFormat/>
    <w:pPr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"/>
    <w:basedOn w:val="Normal"/>
    <w:qFormat/>
    <w:pPr>
      <w:suppressAutoHyphens w:val="false"/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autoSpaceDE w:val="true"/>
    </w:pPr>
    <w:rPr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03:00Z</dcterms:created>
  <dc:creator>user01</dc:creator>
  <dc:description/>
  <cp:keywords/>
  <dc:language>en-US</dc:language>
  <cp:lastModifiedBy>Петросян</cp:lastModifiedBy>
  <cp:lastPrinted>2023-01-27T09:48:00Z</cp:lastPrinted>
  <dcterms:modified xsi:type="dcterms:W3CDTF">2023-02-06T00:28:00Z</dcterms:modified>
  <cp:revision>19</cp:revision>
  <dc:subject/>
  <dc:title> </dc:title>
</cp:coreProperties>
</file>