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23.03.2023 год                 г. Дальнереченск                 № 316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ый сезон 2023-2024 годов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отовности жилищного фонда к эксплуатации в зимних условиях отопительного сезона 2023-2024 годов и оценки готовности к работе в отопительный сезон 2023-2024 годов энергоисточников, тепловых сетей, расположенных на территории Дальнереченского городского округа 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20 Федерального закона от 27.07.2010 № 190-ФЗ «О теплоснабжении», Распоряжения Правительства Приморского края от 09.01.2023 № 1-рп «О подготовке топливно-энергетического комплекса и жилищно-коммунального хозяйства Приморского края к работе отопительный сезон 2023/2024 года»,  постановления администрации Дальнереченского городского округа от 16.03.2023 № 296-па «О подготовке жилищно-коммунального хозяйства Дальнереченского городского округа к работе в отопительный сезон 2023-2024 годов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комиссию по оценке готовности объектов жилищного фонда Дальнереченского городского округа к эксплуатации в зимних условиях отопительного сезона 2023-2024 годов и утвердить её состав 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44061"/>
          <w:sz w:val="28"/>
          <w:szCs w:val="28"/>
        </w:rPr>
      </w:pPr>
      <w:r>
        <w:rPr>
          <w:sz w:val="28"/>
          <w:szCs w:val="28"/>
        </w:rPr>
        <w:t>Комиссии провести работу по оценке готовности объектов жилищного фонда Дальнереченского городского округа к эксплуатации в отопительный сезон 2023-2024 годов в период с 01.09.2023 по 15.09.202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оценке готовности к работе  в отопительный сезон 2023-2024 годов энергоисточников, тепловых сетей, расположенных на территории Дальнереченского городского округа и утвердить её состав (приложение №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ровести работу по оценке готовности теплоснабжающих предприятий Дальнереченского городского округа к работе в отопительный сезон 2023- 2024 годов  в период с 15.09.2023 по 01.10.202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357" w:top="1134" w:footer="43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ён постановлением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администрацииДальнереченского</w:t>
      </w:r>
    </w:p>
    <w:p>
      <w:pPr>
        <w:pStyle w:val="Normal"/>
        <w:ind w:right="282" w:firstLine="48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от  23.03.2023 г.  № </w:t>
      </w:r>
      <w:bookmarkStart w:id="0" w:name="_GoBack"/>
      <w:bookmarkEnd w:id="0"/>
      <w:r>
        <w:rPr>
          <w:sz w:val="28"/>
          <w:szCs w:val="28"/>
        </w:rPr>
        <w:t xml:space="preserve"> 316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240"/>
        <w:ind w:right="140" w:hanging="0"/>
        <w:jc w:val="center"/>
        <w:rPr>
          <w:szCs w:val="28"/>
        </w:rPr>
      </w:pPr>
      <w:r>
        <w:rPr>
          <w:szCs w:val="28"/>
        </w:rPr>
        <w:t xml:space="preserve">комиссии по оценке готовности объектов жилищного фонда Дальнереченского городского округа к эксплуатации в зимних условиях </w:t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топительного сезона 2023-2024 годов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96"/>
        <w:gridCol w:w="6545"/>
      </w:tblGrid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Наш дом», ТСЖ «Наш дом-2», ТСЖ «Наш дом-1А», ТСЖ «Наш дом-9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ОО «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шенко          –</w:t>
            </w:r>
          </w:p>
          <w:p>
            <w:pPr>
              <w:pStyle w:val="Normal"/>
              <w:ind w:right="-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Дальнереченская управляющая компания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муниципального жилищного контроля  администрации Дальнереченского городского округа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496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утверждён постановлением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  23.03.2023 г.№ 316-па</w:t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Cs w:val="28"/>
        </w:rPr>
        <w:t>комиссии по оценке готовности к работе в отопительный сезон 2022-2023 годов энергоисточников, тепловых сетей, расположенных на территории Дальнереченского городского округа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55"/>
        <w:gridCol w:w="6642"/>
      </w:tblGrid>
      <w:tr>
        <w:trPr/>
        <w:tc>
          <w:tcPr>
            <w:tcW w:w="2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обороны, чрезвычайных ситуаций и мобилизационной работе администрации Дальнереченского городского округа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2:00Z</dcterms:created>
  <dc:creator>user26</dc:creator>
  <dc:description/>
  <cp:keywords/>
  <dc:language>en-US</dc:language>
  <cp:lastModifiedBy>WebAdmin</cp:lastModifiedBy>
  <cp:lastPrinted>2023-03-22T09:28:00Z</cp:lastPrinted>
  <dcterms:modified xsi:type="dcterms:W3CDTF">2023-07-20T13:40:00Z</dcterms:modified>
  <cp:revision>13</cp:revision>
  <dc:subject/>
  <dc:title> </dc:title>
</cp:coreProperties>
</file>