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3                         г. Дальнереченск                          48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>О внесении изменений в постановление администрации  Дальнереченского  городского округа от 02 июня 2021 года №502-п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Порядка учета и мониторинга дебиторской и кредиторской задолженности муниципальных  казенных учреждений,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уемых за счёт средств бюджета Дальнеречен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декабря 2011 года № 402-ФЗ «О бухгалтерском учете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6 декабря 2010 года № 162н « Об утверждении Плана счетов бюджетного учета и Инструкции по его применению»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администрация Дальнереченского городского округа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02.06.2021 №502-па «Об утверждении Порядка учета и мониторинга дебиторской и кредиторской задолженности муниципальных казенных учреждений, финансируемых за счет средств бюджета Дальнереченского городского округа» следующего содержания: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 после слов «к настоящему порядку», дополнить словами: « ,в срок, не позднее 15 числа месяца, следующего за отчетным периодом.».</w:t>
      </w:r>
    </w:p>
    <w:p>
      <w:pPr>
        <w:pStyle w:val="Normal"/>
        <w:spacing w:lineRule="auto" w:line="360"/>
        <w:ind w:firstLine="53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10 изложить в следующей редакции: «Признание сомнительной задолженности безнадежной к взысканию  осуществляется в соответствии с Порядком  принятия решений  о признании безнадежной к взысканию задолженности по платежам в бюджет Дальнереченского городского округа, утвержденным постановлением администрации Дальнереченского городского округа от 17.10.2022  №1244-па»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 Ахметжан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</w:t>
        <w:tab/>
        <w:tab/>
        <w:tab/>
        <w:t xml:space="preserve">      Е.А. Старикова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27805&amp;date=19.05.2021" TargetMode="External"/><Relationship Id="rId4" Type="http://schemas.openxmlformats.org/officeDocument/2006/relationships/hyperlink" Target="https://login.consultant.ru/link/?req=doc&amp;base=RZB&amp;n=371207&amp;date=19.05.2021" TargetMode="External"/><Relationship Id="rId5" Type="http://schemas.openxmlformats.org/officeDocument/2006/relationships/hyperlink" Target="https://login.consultant.ru/link/?req=doc&amp;base=RZB&amp;n=364484&amp;date=19.05.202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46:00Z</dcterms:created>
  <dc:creator>User</dc:creator>
  <dc:description/>
  <cp:keywords/>
  <dc:language>en-US</dc:language>
  <cp:lastModifiedBy>Мирошник ЮБ</cp:lastModifiedBy>
  <cp:lastPrinted>2023-04-27T12:10:00Z</cp:lastPrinted>
  <dcterms:modified xsi:type="dcterms:W3CDTF">2023-04-27T06:39:00Z</dcterms:modified>
  <cp:revision>17</cp:revision>
  <dc:subject/>
  <dc:title> </dc:title>
</cp:coreProperties>
</file>