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___________                                   г. Дальнереченск                                  №_____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«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Дальнереченского городского округа от 18 марта 2013 года № 328 «Об утверждении административного регламента по предоставлению муниципальной услуги «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Контроль за исполнением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08-01-01T18:36:00Z</cp:lastPrinted>
  <dcterms:modified xsi:type="dcterms:W3CDTF">2016-03-16T00:05:00Z</dcterms:modified>
  <cp:revision>41</cp:revision>
  <dc:subject/>
  <dc:title> </dc:title>
</cp:coreProperties>
</file>