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5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bookmarkStart w:id="1" w:name="__DdeLink__48_601970722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N ________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bookmarkStart w:id="2" w:name="Par42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нятие на учет граждан в качестве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щихся в жилых помещениях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51"/>
      <w:bookmarkEnd w:id="3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регулирования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"Принятие граждан на учет в качестве нуждающихся в жилых помещениях" (далее – Регламент) разработан в целях установления сроков, последовательности административных процедур и административных действий и (или) принятия решений администрацией Дальнереченского городского округа, взаимодействия органов местного самоуправления Дальнереченского городского округа с органами государственной власти, иными организациях и предприятиями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уг заявителе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малоимущим гражданам, а также иным категориям граждан, имеющих право на получение жилого помещения по договорам социального найма (далее заявители)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bookmarkStart w:id="4" w:name="Par61"/>
      <w:bookmarkEnd w:id="4"/>
      <w:r>
        <w:rPr>
          <w:rFonts w:cs="Times New Roman" w:ascii="Times New Roman" w:hAnsi="Times New Roman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авилах предоставления муниципальной услуги осуществляется в форме публичного устного или письменного информирования, по телефону, при устном или письменном обращении, а также по электронной почте и посредством размещения информации в сети Интернет на официальных сайтах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, прием и выдача документов (в соответствии с </w:t>
      </w:r>
      <w:hyperlink w:anchor="Par61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>, 25, 3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) осуществляется в муниципальном автономном учреждении «Многофункциональный центр предоставления государственных и муниципальных услуг городского округа Дальнереченский Приморского края» (далее по тексту МАУ «МФЦ ГО Дальнереченский ПК» в рамках заключенного соглашения о взаимодейств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органа, предоставляющего муниципальную услугу, контактных телефонах, Интернет-адресах, адрес электронной почты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администрация Дальнереченского городского округа: отдел жилищно-коммунального хозяйства МКУ «Управление ЖКХ Дальнереченского городского округа», кабинет № 28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92135, г.Дальнереченск, ул.Победы,13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2356) 25-1-82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сайта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dalnerokrug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dalnerechensk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mo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primorsky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вторник с 14:00 до 18:00 кроме праздничных и выходных дней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МАУ «МФЦ ГО Дальнереченский ПК»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92135, г.Дальнереченск, ул.Ленина,101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пятница с 09:00 до 20:00, суббота с 9:00 до 13:00, за исключением выходного - воскресенье и праздничных дне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2356) 22-0-00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mfc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dalnerokrug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-сайта: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mfc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-25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для направления электронных обращен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текст настоящего регламента (полная версия на официальном сайте Дальнереченского городского округа, выписка из регламента на информационном стенде в помещении МАУ «МФЦ ГО Дальнереченский ПК»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hyperlink w:anchor="Par458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2), краткое описание порядка предоставления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Лица, обратившиеся в МАУ «МФЦ ГО Дальнереченский ПК» непосредственно информиру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предоставления услуги, их комплектности (достаточност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документов, необходимых для предоставления муниципальной услуги (сведения об органах администрации Дальнереченского городского округа, органах государственной власти, иных организациях и предприятиях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необходимых для получения муниципальной услуги, возможности их получ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аниях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,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"Единый портал государственных и муниципальных услуг (функций)" </w:t>
      </w:r>
      <w:r>
        <w:rPr>
          <w:rFonts w:cs="Times New Roman" w:ascii="Times New Roman" w:hAnsi="Times New Roman"/>
          <w:sz w:val="28"/>
          <w:szCs w:val="28"/>
          <w:u w:val="single"/>
        </w:rPr>
        <w:t>(www/gosuslugi/ru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прием и консультирование (путем средств телефонной связи или лично), должен корректно и внимательно относиться к заявител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00"/>
      <w:bookmarkEnd w:id="5"/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- "Принятие граждан на учет в качестве нуждающихся в жилых помещениях" (далее - муниципальная услуга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Дальнереченского городского округа в лице отдела жилищно-коммунального хозяйства МКУ «Управление ЖКХ Дальнереченского городского округа» (далее - Отдел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запрещается требовать у заявителя осуществления действий в том числе, согласований, необходимых для получения муниципальной услуги и связанных с обращением в и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таких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казанные в части 1 статьи 9 Федерального закона от 27 июня 2010 года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принятие заявителей на учет в качестве нуждающихся в жилых помещениях на территории Дальнереченского городского округ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отказ в принятии на учет в качестве нуждающихся в жилых помещения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выдачей заявителю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решения в форме выписки из протокола жилищной комиссии  администрации Дальнереченского городского округа о принятии на учет в качестве нуждающихся в жилом помещении (далее – Решение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решения в форме выписки из протокола жилищной комиссии  администрации Дальнереченского городского округа об отказе в принятии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едоставления муниципальной услуги - 30 рабочих дней со дня предоставления заявителем заявления и всех необходим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ые основания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кодекс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от 15 мая 1991 года N 1244-1 "О социальной защите граждан, подвергшихся воздействию радиации вследствие катастрофы на Чернобыльской АЭС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5 года N 5-ФЗ "О ветеранах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 октября 2002 года N 125-ФЗ "О жилищных субсидиях гражданам, выезжающим из районов Крайнего Севера и приравненных к ним местностей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риморского края от 11 ноября 2005 года N 297-КЗ "О порядке ведения органами местного самоуправления городских (сельских) поселений и городских округов Приморского края учета граждан в качестве нуждающихся в жилых помещениях, предоставляемых по договорам социального найма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риморского края от 15 мая 2006 года N 360-КЗ "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кон Приморского края от 26 июня 2006 года N 389-КЗ "Об обеспечении жилыми помещениями ветеранов, инвалидов и семей, имеющих детей-инвалидов, на территории Приморского края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6" w:name="Par134"/>
      <w:bookmarkEnd w:id="6"/>
      <w:r>
        <w:rPr>
          <w:rFonts w:cs="Times New Roman" w:ascii="Times New Roman" w:hAnsi="Times New Roman"/>
          <w:sz w:val="28"/>
          <w:szCs w:val="28"/>
        </w:rPr>
        <w:t>Постановление администрации Дальнереченского городского округа от 11 июня 2010года года N444 «О внесении изменений в постановление главы Дальнереченского городского округа от 20.12.2005г. №654 «О норме предоставления площади жилого помещения по договору социального найма и учетной норме жилого помещения в Дальнереченском городском округе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подается заявление в установленной </w:t>
      </w:r>
      <w:hyperlink w:anchor="Par400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N 1) с указанием совместно проживающих с ним членов семьи. Заявление подписывается всеми проживающими совместно с ним дееспособными членами семьи. Интересы недееспособных граждан при постановке на учет может представлять законный представитель-опекун на основании постановления о назначении опеки, интересы несовершеннолетних - законные представители (родители, усыновители, опекуны, специалисты органов детской опеки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инятии на учет недееспособных граждан подается их законными представителями.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 дееспособные члены семьи заявителя в обязательном порядке дают свое согласие на обработку персональных данных. За недееспособных и несовершеннолетних членов семьи согласие на обработку персональных данных дают их законные представители.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личной явки заявителя при подаче документов и получении результата муниципальной услуги его интересы может представлять иное лицо при предъявлении паспорта или иного документа, удостоверяющего личность гражданина, на основании доверенности, оформленной надлежащим образом в соответствии с действующим законодательством. При подаче заявления предъ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, членов его семьи и их коп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представителя заявителя и его коп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 (доверенность), в случае подачи заявления представителем заявителя и его коп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bookmarkStart w:id="7" w:name="Par142"/>
      <w:bookmarkEnd w:id="7"/>
      <w:r>
        <w:rPr>
          <w:rFonts w:cs="Times New Roman" w:ascii="Times New Roman" w:hAnsi="Times New Roman"/>
          <w:sz w:val="28"/>
          <w:szCs w:val="28"/>
        </w:rPr>
        <w:t>10. Документы, которые заявитель должен представить самостоятельно к заявлению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подтверждающие состав семьи (справка из органов, осуществляющих регистрационный учет граждан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 признании гражданина малоимущим (при постановке на учет в качестве малоимущего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быть признанным нуждающимся в жилом помещении, а именно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поквартирной карточки или домовой (поквартирной) книг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за исключением договора  социального найма, ордера, судебного решения о предоставлении жилого помещения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) выписка из финансового лицевого счета на оплату жилого помещения и коммунальных услуг, выданная уполномоченной организацией, если данная информация не может быть запрошена в рам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пия технического паспорта, составленного филиалом государственного унитарного предприятия «Ростехинвентаризация-Федеральное БТИ» по Приморскому краю с поэтажным планом (при наличии) и экспликацией. В случае регистрации гражданина (заявителя) и членов его семьи по различным адресам вышеперечисленные документы предоставляются с места их регистрации.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) справку филиала федерального государственного унитарного предприятия «Ростехинвентаризация - Федеральное БТИ» по Приморскому краю об отсутствии (наличии) прав на объекты недвижимого имущества по месту постоянного жительства гражданина (заявителя) и членов его семь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Приморского края (при постановке на учет в случаях, предусмотренных законодательством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(межуровневого) информационного взаимодейст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поквартирной карточки или домовой (поквартирной) книг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за исключением договора  социального найма, ордера, судебного решения о предоставлении жилого помещения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) выписка из финансового лицевого счета на оплату жилого помещения и коммунальных услуг, выданная уполномоченной организацией, если данная информация не может быть запрошена в рам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шение уполномоченного органа местного самоуправления о признании гражданина малоимущим (малоимущими) (при постановке на учет в качестве малоимущего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иногородним заявителем, приехавшим в Дальнереченский городской округ, имеющим временную регистрацию на территории Дальнереченского городского округа и при условии отсутствия постоянной регистрации на территории иного муниципального образования   дополнительно к указанному перечню прилагаютс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) выписка из поквартирной карточки или домовой (поквартирной) книги по прежнему месту жительств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ж) справку Федерального государственного унитарного предприятия «Ростехинвентаризация - Федеральное бюро технической инвентаризации» об отсутствии (наличии) прав на объекты недвижимого имущества по месту постоянного жительства заявителя и членов его семь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bookmarkStart w:id="8" w:name="Par153"/>
      <w:bookmarkEnd w:id="8"/>
      <w:r>
        <w:rPr>
          <w:rFonts w:cs="Times New Roman" w:ascii="Times New Roman" w:hAnsi="Times New Roman"/>
          <w:sz w:val="28"/>
          <w:szCs w:val="28"/>
        </w:rPr>
        <w:t>Все документы предоставляются в копиях с одновременным предъявлением оригиналов. Копии документов после проверки их соответствия оригиналу заверяются лицом, принимающим документы. Сверка производится немедленно, после чего подлинники документов возвращаются заявителю лицом, принимающим документ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9" w:name="Par167"/>
      <w:bookmarkStart w:id="10" w:name="Par17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bookmarkStart w:id="11" w:name="Par167"/>
      <w:bookmarkStart w:id="12" w:name="Par17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 подача заявления и документов (копий и подлинников) не надлежащим лицом, не уполномоченным на совершение определенных действий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ие неполного пакета документов установленных пунктом 10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ные документы не установленной формы (при наличии подтверждений, не позволяющие однозначно истолковать их содержание, незаверенных исправлений, подчисток, отсутствие подписей, печатей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информации, обязательной к заполнению в заявлении согласно пункту 9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ы исполнены карандашом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 представлены все необходимые для принятия на учет документы, установленные пунктами 9,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исключением документов, предоставляемых по собственной инициативе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редоставлены, предусмотренные частью 4 статьи 52 Жилищного кодекса Российской Федерации, документы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учет в качестве нуждающихся в жилых помещениях в соответствии с частью 4 статьи 52 Жилищного Кодекса Российской Федерации, если соответствующий документ не был предоставлен заявителем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истек срок, указанный в статье 53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 для предоставления муниципальной услуги отсутствуе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документов, выдаваемых иными организациями, участвующими в предоставлении муниципальной услуги, входят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13" w:name="__DdeLink__51_601970722"/>
      <w:r>
        <w:rPr>
          <w:rFonts w:cs="Times New Roman" w:ascii="Times New Roman" w:hAnsi="Times New Roman"/>
          <w:sz w:val="28"/>
          <w:szCs w:val="28"/>
        </w:rPr>
        <w:t>а) выписка из поквартирной карточки или домовой (поквартирной) книги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за исключением договора  социального найма, ордера, судебного решения о предоставлении жилого помещения)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) выписка из финансового лицевого счета на оплату жилого помещения и коммунальных услуг, выданная уполномоченной организацией, если данная информация не может быть запрошена в рам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.</w:t>
      </w:r>
    </w:p>
    <w:p>
      <w:pPr>
        <w:pStyle w:val="Normal"/>
        <w:widowControl w:val="false"/>
        <w:autoSpaceDE w:val="false"/>
        <w:spacing w:lineRule="auto" w:line="240"/>
        <w:rPr/>
      </w:pPr>
      <w:bookmarkStart w:id="14" w:name="__DdeLink__51_601970722"/>
      <w:r>
        <w:rPr>
          <w:rFonts w:cs="Times New Roman" w:ascii="Times New Roman" w:hAnsi="Times New Roman"/>
          <w:sz w:val="28"/>
          <w:szCs w:val="28"/>
        </w:rPr>
        <w:t>е) иные документы, необходимые в процессе предоставления муниципальной услуги.</w:t>
      </w:r>
      <w:bookmarkEnd w:id="14"/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 без взимания госпошлины или ин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Порядок размер и основания взимания государственной пошлины или иной платы, взимаемой за предоставление услуг, которые являются необходимыми и обязательными для предоставления муниципальной услуги, включая информацию расчета взимания так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казание услуг, необходимых и обязательных для предоставления услуги не предусматриваетс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6. Максимальный срок ожидания в очереди при подаче заявления не более 15 минут, максимальный срок ожидания в очереди при получении результата предоставления муниципальной услуги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7. Срок регистрации заявления заявителя о предоставлении муниципальной услуги, в том числе в электронной форме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упности муниципальной услуги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шеходная доступность здания от остановок общественного транспорта до места предоставления муниципальной услуги (не более 3 - 5 минут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тдельного входа в здание, который оборудован пандусом для беспрепятственного передвижения инвалидных и детских колясок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рилегающей территории имеются места для парковки автомобильного транспор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, в котором предоставляется муниципальная услуга,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заявителей осуществляется в специально выделенных окнах. Каждое окно оформляется информационной табличкой с указанием номера, фамилии, имени, отчества и должности специалиста, осуществляющего прием и выдачу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ащение помещения средствами пожаротушения и оповещения о возникновении чрезвычайной ситуации, охранной сигнализации, 1 туалетной комнато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а с гражданами производится в помещении, оборудованном мультизональной системой, включающей кондиционирование воздуха, а также камерами видеонаблюдения, системой звукового информирования и электронной системой управления очередь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мещение ожидания граждан оснащено местами для ожидания и столиками для оформления документов; аппаратом для ксерокопирования; информационным киоском, который позволяет любому желающему ознакомиться с информацией, размещенной на сайте Дальнереченского городского округа; плазменными панелями и информационными стендами, на которых предусмотрена возможность подачи заявителями замечаний и предложений по улучшению качества предоставляемых услуг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доступность  объекта и услуги для инвалидов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должны быть соблюдены следующие условия  для доступа инвалидов и маломобильных групп, а именно: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(помещения) должны быть снабжены пандусами, специальными ограждениями и перилами, противоскользящим покрытием, специальными парковочными местами;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местах ожидания должны быть установлены тактильные знаки, указатели направления дви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едусмотрен </w:t>
      </w:r>
      <w:r>
        <w:rPr>
          <w:rFonts w:cs="Times New Roman" w:ascii="Times New Roman" w:hAnsi="Times New Roman"/>
          <w:sz w:val="28"/>
          <w:szCs w:val="28"/>
        </w:rPr>
        <w:t xml:space="preserve">допуск на объект собаки-проводника при наличии документа, подтверждающего ее специальное обучение, в соответствии с пунктом 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социальной защите инвали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смотрено оказание инвалидам сотрудниками органа, предоставляющего муниципальную услугу, необходимой помощи,  связанной с разъяснением в доступной для них форме порядка предоставл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для инвалидов по зрению информации о муниципальной услуге, размещенной на официальном сайте Дальнереченского городского округа в информационно-телекоммуникационной сети «Интернет», должна быть обеспечена разработанной версией сайта для слабовидящих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ами органа, предоставляющего муниципальную  услугу, должна быть оказана иная, необходимая инвалидам помощь в преодолении барьеров, мешающих получению ими услуги наравне с другими лицам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ем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ее получения путем письменного или личного обращения, а также получение муниципальной услуги в электронной форме с использованием информационно-коммуникационной сети Интернет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е территориальное расположение мес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и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предоставления муниципальной услуги является открытой и предоставляется путем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Дальнереченского городского округа (</w:t>
      </w:r>
      <w:r>
        <w:rPr>
          <w:rFonts w:cs="Times New Roman" w:ascii="Times New Roman" w:hAnsi="Times New Roman"/>
          <w:sz w:val="28"/>
          <w:szCs w:val="28"/>
          <w:lang w:val="en-US"/>
        </w:rPr>
        <w:t>dalneroku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на Интернет-сайте МАУ «МФЦ ГО Дальнереченский ПК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информационных стендах, расположенных в помещении уполномоченного органа и на интернет-сайте МАУ «МФЦ ГО Дальнереченский ПК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, отсутствие нарушений по соблюдению сроков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информирования граждан о ходе рассмотрения его обращ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гражданином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е (бездействие) должностных лиц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1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помещениях многофункциональных центров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 и документов, необходимых для предоставления муниципальной услуги, и выдача документов по результатам предоставления муниципальной услуги (далее прием заявителей) осуществляется при личном обращении заявителя (его представителя) в многофункциональный центр в соответствии с заключенными в установленном порядке соглашениями о взаимодействи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настоящим регламентом требования, определяющие качество муниципальной услуги и требования к местам предоставления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редоставляет в полном объеме предусмотренную, настоящим регламентом информацию администрации многофункционального центра для информирования заявителей, для ее размещения в месте, отведенном для информирования заявителей на сайте МАУ «МФЦ ГО Дальнереченский ПК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"Едином портале государственных и муниципальных услуг (функций)" (http//www.gosuslugi.ru)"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228"/>
      <w:bookmarkEnd w:id="15"/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, в том числе освоенности выполн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2. Последовательность действий по предоставлению заявителю муниципальной услуги "Принятие граждан на учет в качестве нуждающихся в жилых помещениях"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заявления и документов, их регистрация (далее по тексту - "Прием"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проверка оснований для предоставления или отказа в предоставлении муниципальной услуги и подготовка проекта решения о постановке на учет в качестве нуждающихся в жилых помещениях или проекта репшения об отказе в постановке на учет в качестве нуждающихся в жилых помещениях (далее по тексту - "Подготовка проекта"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) подписание решения о постановке на учет в качестве нуждающихся в жилых помещениях или проекта решения об отказе в постановке на учет в качестве нуждающихся в жилых помещениях (далее по тексту - "Подписание"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ача результата муниципальной услуги (далее по тексту - "Выдача"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hyperlink w:anchor="Par458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 предоставления муниципальной услуги приведена в Приложении N 2 к настоящему регламент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6" w:name="Par239"/>
      <w:bookmarkEnd w:id="16"/>
      <w:r>
        <w:rPr>
          <w:rFonts w:cs="Times New Roman" w:ascii="Times New Roman" w:hAnsi="Times New Roman"/>
          <w:sz w:val="28"/>
          <w:szCs w:val="28"/>
        </w:rPr>
        <w:t>24. Прием заявления и документов, их регистрац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"Прием" является письменное обращение заявителя (его представителя, доверенного лица) с пакетом документов, необходимых для предоставления муниципальной услуги, предусмотренных пунктами 9,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устанавливает предмет обращения заявителя (представителя заявителя), устанавливает личность заявителя (представителя заявителя), соответствие полномочий представителя заявителя, проверяет полноту и правильность оформления заявления, уведомляет заявителя (представителя заявителя) о перечне документов, которые будут получены путем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документов, проверяет соответствие представленных документов (оригиналы и их копии), согласно перечню, предусмотренному пунктами 9,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, дат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при неправильном его заполнении специалист, ответственный за прием документов, оказывает помощь в заполнении зая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формляет расписку в 2-х экземплярах о приеме документов. В расписке, в том числе указыва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, присвоенный при регистрации заявления, фамилия, имя, отчество заявителя, наименование услуги, дата представления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документов с указанием их наименования, реквизи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экземпляров каждого из представленных документов (подлинных экземпляров и их копий), количество листов в каждом экземпляре доку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олуч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я и инициалы специалиста, принявшего документы и сделавшего соответствующую запись в программно-техническом комплексе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елефон, по которому заявитель в течение срока предоставления муниципальной услуги может узнать о стадии рассмотрения документов и времени, оставшемся до ее заверш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и подпись специалис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ередает заявителю первый экземпляр расписки, второй экземпляр помещает в дело предоставленн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ов в форме электронных документов (сканированная копия в формате PDF с использованием информационно-телекоммуникационных сетей "Интернет общего пользования, в том числе сети Интернет, включая "Единый портал государственных и муниципальных услуг (функций)", расписка в течение рабочего дня, следующего за днем получения документов, направляется в форме электронного документа в формате PDF по адресу электронной почты, указанному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документов, полученных через почтовое отделение, осуществляет прием заявления и документов в порядке, установленном в </w:t>
      </w:r>
      <w:r>
        <w:rPr>
          <w:rFonts w:cs="Times New Roman" w:ascii="Times New Roman" w:hAnsi="Times New Roman"/>
          <w:color w:val="0070C0"/>
          <w:sz w:val="28"/>
          <w:szCs w:val="28"/>
        </w:rPr>
        <w:t>подпункте 25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кземпляр расписки в приеме документов специалистом, ответственным за прием документов, направляется заявителю посредством почтового отправления по адресу, указанному в заявлении либо на конверте (в случае отсутствия заявления). Второй экземпляр расписки помещается в дело, представленн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заявления и документов от заявителя путем фиксирования факта приема документов в программно-техническом комплексе, формированием пакета документов и передачей его должностному лицу, уполномоченному для определения исполнителя, ответственного за производство по заявлению для рассмотрения вопроса о предоставлении или отказе в предоставлении муниципальной услуги, подготовку проекта результата муниципальной услуги (далее - специалист, ответственный за производство по заявлению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5. Срок передачи пакета документов не позднее следующего дня за днем регистрации зая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6. Должностное лицо, уполномоченное для определения исполнителя, ответственного за производство по заявлению в течение 2 рабочих дней: рассматривает документы, принятые от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пециалиста, ответственного за производство по заявлению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делопроизводства направляет документы, принятые от заявителя, на исполнение должностному лицу, ответственному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7. Основанием для начала административной процедуры "Подготовка проекта" является получение должностным лицом, ответственным за производство по заявлению, документов от должностного лица, уполномоченного на определение специалиста для подготовки проекта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оизводство по заявлению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носит в книгу регистрации заявлений граждан о принятии на учет в качестве нуждающихся в жилых помещениях, предоставляемых по договору социального найма, запись о принятом заявлении и пакете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водит проверку предоставленных документов на предмет полноты и правильности оформления пакета документов в соответствии с перечнем документов, предусмотренных пунктами 9,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) определяет наличие (отсутствие) оснований для отказа в доставлении муниципальной услуги, предусмотренных </w:t>
      </w:r>
      <w:r>
        <w:rPr>
          <w:rFonts w:cs="Times New Roman" w:ascii="Times New Roman" w:hAnsi="Times New Roman"/>
          <w:color w:val="0070C0"/>
          <w:sz w:val="28"/>
          <w:szCs w:val="28"/>
        </w:rPr>
        <w:t>пунктом 13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необходимость и производит осуществление межведомственных запрос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формирования и направления межведомственного запроса является непредставление заявителем документов, указанных в пункте </w:t>
      </w:r>
      <w:hyperlink w:anchor="Par14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и предоставляемых по собственной инициативе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документов, необходимых для предоставления муниципальной услуги и определенных пунктом </w:t>
      </w:r>
      <w:hyperlink w:anchor="Par142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существляется специалистом, ответственным за формирование межведомственных запросов в течение 3 рабочих дней с момента поступления заявления с прилагаемым пакетом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можном электронном взаимодействии вышеуказанные документы предоставляются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включает в себя документы (информацию), которые были отражены в запросе уполномоченного органа, либо содержит информацию об отсутствии соответствующих документов (информации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может быть сформирован на бумажном носителе или при возможном электронном взаимодействии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оизводство по заявлению с учетом состоявшегося решения о подготовке проекта постановления о принятии на учет в качестве нуждающихся в жилом помещении, заводит на гражданина учетное дело, в котором содержатся все предоставленные им необходимые документы. Учетному делу присваивает номер, соответствующий номеру в книге учета. Учетные дела помещаются в картотеку. Хранение учетных дел обеспечивает специалист, ответственный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кументы граждан, которым подготовлено решение об отказе в постановке на учет в качестве нуждающихся в жилом помещении помещаются в картотеку отказов. Хранение документов граждан, которым отказано в принятии на учет, обеспечивает специалист, ответственный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административной процедуры "Подготовка проекта" - 10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дготовка выписки из протокола жилищной комиссии о принятии на учет или об отказе в принятии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8. Основанием для начала административной процедуры "Подписание" является поступление проекта постановления, утверждающего протокол жилищной комиссии, должностному лицу, ответственному за подписание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одписание постановления, не позднее двух рабочих дней с момента получения проекта постановления подписывает ег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оизводство по заявлению, в день поступления результата муниципальной услуги готовит пакет документов (уведомление об отказе, заверенную копию постановления о принятии на учет) и передает специалисту, ответственному за выдачу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олучения результата муниципальной услуги, специалист, ответственный за прием и отправку корреспонденции, регистрирует результат муниципальной услуги, как исходящую корреспонденцию. Должностным лицом, ответственным за регистрацию, является уполномоченное лицо, выполняющее функции по приему и отправке корреспонден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результат муниципальной услуги передается специалистом, ответственным по приему и отправке корреспонденции, специалисту, ответственному за выдачу результата муниципальной услуги, в порядке делопроизводств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административной процедуры "Подписание" - 10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дписание постановления о постановке на учет или уведомление об отказе в постановке на уче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7" w:name="Par290"/>
      <w:bookmarkEnd w:id="17"/>
      <w:r>
        <w:rPr>
          <w:rFonts w:cs="Times New Roman" w:ascii="Times New Roman" w:hAnsi="Times New Roman"/>
          <w:sz w:val="28"/>
          <w:szCs w:val="28"/>
        </w:rPr>
        <w:t>29. Основанием для начала административной процедуры "Выдача" является получение специалистом, ответственным за выдачу результата предоставления муниципальной услуги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дачу результата предоставления муниципальной услуги, является специалист, уполномоченный выдавать результаты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явлении о предоставлении муниципальной услуги выбран способ получения результата лично, специалист, ответственный за выдачу результата предоставления муниципальной услуги, при обращении заявителя за получением результата, устанавливает личность заявителя, полномочия представителя заявителя, в том числе проверяет документ, удостоверяющий личность; принимает у заявителя расписку, полученную при обращении за услугой, регистрирует расписку заявителя в программно-техническом комплекс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результата предоставления муниципальной услуги, передает результат муниципальной услуги заявителю (или его представителю). Заявитель расписывается в получении результата муниципальной услуги на экземпляре расписк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явлении о предоставлении муниципальной услуги выбран способ получения результата по почте, специалист, ответственный за выдачу результата предоставления муниципальной услуги, отправляет результат муниципальной услуги заявителю заказным письмом по указанному в заявлении адресу в порядке делопроизводств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явлении о предоставлении муниципальной услуги выбран способ получения результата в электронном виде, специалист, ответственный за выдачу результата предоставления муниципальной услуги, отправляет результат муниципальной услуги заявителю на адрес электронной почты в форме электронного документа в формате PDF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административной процедуры "Выдача" - 3 рабочих дн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веренной копии постановления о постановке на учет или уведомления об отказе в постановке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0. Фиксация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й передаче специалистом, ответственным за выдачу результатов предоставления муниципальной услуги, принятие на учет в качестве нуждающихся в жилых помещениях, заявителю (его уполномоченному представителю) датой передачи считается дата выдачи результата муниципальной услуги лично заявителю, представителю заявителя либо направленного по почте, или по электронной почт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лучения заявителем результата услуги лично, в течение трех дней с момента его поступления, для выдачи заявителю специалистом, ответственным за выдачу в адрес заявителя, направляется письменное уведомление о необходимости получения результата муниципальной услуги, с указанием срока его получения (30 календарных дней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30 дней со дня направления уведомления заявителю, специалист, ответственный за выдачу документов, направляет результат муниципальной услуги на хранение в архив уполномоченного орган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1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ь направляет заявление о предоставлении муниципальной услуги на Интернет-сайты:  </w:t>
      </w:r>
      <w:r>
        <w:rPr>
          <w:rFonts w:cs="Times New Roman" w:ascii="Times New Roman" w:hAnsi="Times New Roman"/>
          <w:sz w:val="28"/>
          <w:szCs w:val="28"/>
          <w:lang w:val="en-US"/>
        </w:rPr>
        <w:t>dalneroku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ли через федеральную государственную информационную систему "Единый портал государственных и муниципальных услуг (функций)" (www.gosuslugi.ru) путем заполнения специальной формы, которая соответствует требованиям Федерального закона "Об организации предоставления государственных и муниципальных услуг" от 27 июля 2010 года N 210-ФЗ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ыбирает удобный для него способ получения результата муниципальной услуги и указывает его в заявлении: в форме электронного документа, в письменном виде почтой или получить лично. Заявление подлежит регистрации с присвоением порядкового номера. По номеру заявления можно проследить статус предоставления муниципальной услуги: принято от заявителя; передано в ведомство; услуга не предоставлена (гражданин не явился в соответствии с назначенной очередью); исполнен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заявителем должен быть указан адрес электронной почты, в случае, если результат предоставления муниципальной услуги должен быть направлен в форме электронного документа, и почтовый адрес, если результат предоставления муниципальной услуги должен быть направлен в письме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анное на сайт информационной системы "Единый портал государственных и муниципальных услуг (функций)" заявление в тот же день перенаправляется в адрес информационной системы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заявлением заявитель направляет в электронной форме отсканированные документы, необходимые для предоставления муниципальной услуги согласно пунктам 9,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пакета документов должностное лицо уполномоченного органа уведомляет заявителя в электронном виде с использованием информационно-телекоммуникационных сетей общего пользования, в том числе сети Интернет о принятии пакета документов к рассмотр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муниципальной услуги осуществляется согласно форме, указанной в заявл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уполномоченный орган заявления и пакета документов, необходимых для предоставления муниципальной услуги, в форме электронных документов с использованием информационно-телекоммуникационных сетей общего пользования, включая единый портал государственных и муниципальных услуг, документы, являющиеся результатом предоставления муниципальной услуги, направляются в форме электронного документа по адресу электронной почты, указанному заявителем. При этом уполномоченный орган обязан выдать (направить) документы, являющиеся результатом предоставления муниципальной услуги, на бумажном носителе по соответствующему запросу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Par312"/>
      <w:bookmarkEnd w:id="18"/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2. Текущий контроль за соблюдением и исполнением ответствен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 осуществляют 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, рассмотрение обращений заявителей, содержащих жалобы на решения, действия (бездействия) должностных лиц, принятие решений и подготовку ответов на указанные обращения.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, принимающими участие в предоставлении муниципальной услуги настоящего регламента, инструкций. 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 Персональная ответственность за решения и действия (бездействия), принимаемые (осуществляемые) в ходе предоставления муниципальной услуги, закрепляю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4. Плановые и внеплановые проверки проводятся специалистами уполномоченного органа. Плановые проверки осуществляются ежеквартально (на основании квартальных или годовых планов работы уполномоченного органа); внеплановые по заданию начальника уполномоченного органа либо по обращению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5. Текущий контроль по соблюдению последовательности действий определенный административными процедурами по предоставлению муниципальной услуги специалистами уполномоченного органа, осуществляется начальником уполномоченного орган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6. Ответственность специалистов за исполнение сроков и поряд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соблюдение сроков и порядка приема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проведение проверки полноты и достоверности сведений, представленных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оизводство по заявлению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правильность оформления и порядка подготовки проекта решения или проекта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соблюдение сроков принятия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соблюдение сроков выдачи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7. Для осуществления со своей стороны контроля за предоставлением муниципальной услуги граждане, их объединения имеют право направлять индивидуальные или коллективные обращения с предложениями, рекомендациями по совершенствованию порядка предоставления муниципальной услуги, в том числе по вопросам упрощения административных процедур и повышения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ar330"/>
      <w:bookmarkEnd w:id="19"/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8. Решения и действия (бездействие) органа предоставляющего муниципальную услугу, (должностного лица, муниципального служащего) принятые (осуществляемые)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9. Досудебный (внесудебный) порядок обжалования, установленный настоящим разделом, применяется ко всем административным процедурам, перечисленным в </w:t>
      </w:r>
      <w:hyperlink w:anchor="Par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том числе заявитель вправе обратиться с жалобой в случа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регистрации запроса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 заявителя представления документов и информации, которые находятся в распоряжении органа, предоставляющего муниципальную услугу, а также иных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приеме документов 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я с заявителя при предоставлении муниципальной услуги платы, не предусмотренной нормативными,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органа, предоставляющего муниципальную услугу, (должностного лица или муниципального служащего, предоставляющего муниципальную услугу), в исправлении допущенных опечаток и ошибок,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сообщить о нарушении своих прав и законных интересов, неправомерных решениях, действиях или бездействия должностных лиц, нарушений положений административного регламента, некорректном поведении или нарушении служебной этики лично (устно) по телефонам, указанным в административном регламенте или направить письменно заявление или жалобу почтовым отправлением, по электронной почте администрации на Интернет-сай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0. 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, (должностного лица или муниципального служащего), принятые (осуществляемые) в ходе предоставления муниципальной услуги, которая может быть подана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ан, предоставляющий муниципальную услугу в письменной форме на бумажном носителе по адресу: 692135, г.Дальнереченск, ул.Победы,13, а также в электронном виде, в том числе на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dalneroku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либо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alnereche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ринята при личном приеме заявител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главой администрации Дальнереченского городского округа, предоставляющего муниципальную услугу по адресу: 692135, г.Дальнереченск, ул.Победы,13, часы приема: с 15:00 до 18:00; дни приема: сред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инята в МАУ «МФЦ ГО Дальнереченский ПК» по адресу: 692135, г.Дальнереченск, ул. Ленина,101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1. Жалоба должна содержа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либо муниципального служащег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2. Жалоба заявителя подлежит регистрации в день поступления в орган, предоставляющий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, в выданных в результате предоставления муниципальной услуги документах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,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5. Не позднее дня, следующего за днем принятия решения по жалобе, заявителю в письменной форме и, по желанию заявителя, в электронной форме направляется мотивированный ответ о результатах рассмотрения жалобы, не позднее 15-ти рабочих дней со дня регистрац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7. Решение, принятое органом, предоставляющим муниципальную услугу по результатам рассмотрения жалобы на решения и действия (бездействие) органа предоставляющего муниципальную услугу, (должностного лица, муниципального служащего), могут быть обжалованы заявителем в судебном порядке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ar371"/>
      <w:bookmarkStart w:id="21" w:name="Par371"/>
      <w:bookmarkEnd w:id="21"/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nformat"/>
        <w:ind w:left="3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ConsPlusNonformat"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. ___________ д. ___, кв._____</w:t>
      </w:r>
    </w:p>
    <w:p>
      <w:pPr>
        <w:pStyle w:val="ConsPlusNonformat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селенный пунк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Par400"/>
      <w:bookmarkEnd w:id="2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поставить  меня  на  учет  в качестве нуждающегося (щейся)  в жил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и на условиях социального найма, как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   __________________________            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</w:rPr>
        <w:t>(Ф.И.О. заявителя)                                       (подпись заявителя)                                   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_______________________    __________________________           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.И.О., члена семьи заявителя)                  (степень родства по отношению                           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заявителю)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_______________________    __________________________           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.И.О., члена семьи заявителя)                  (степень родства по отношению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заявителю)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ставленны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 _________________________    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.И.О. заявителя)                         (подпись заявителя)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в получении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_________________________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)                        (подпись)                        (дата)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N 1.1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Заявлению</w:t>
      </w:r>
    </w:p>
    <w:p>
      <w:pPr>
        <w:pStyle w:val="Normal"/>
        <w:spacing w:lineRule="auto" w:line="240" w:before="144" w:after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spacing w:lineRule="auto" w:line="240" w:before="144" w:after="1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далее -Субъект), 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(фамилия, имя, отчество)</w:t>
      </w:r>
    </w:p>
    <w:p>
      <w:pPr>
        <w:pStyle w:val="Normal"/>
        <w:spacing w:lineRule="auto" w:line="24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 удостоверяющий личность___________________ № 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(вид документ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ем и когд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(ая) по адресу: _______________________________________,</w:t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_________________________________________________,                             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кому указать организацию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му по адресу: __________________________________________, 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осуществляет обработку персональных данных Субъекта исключительно в целях _______________________________________________.</w:t>
      </w:r>
    </w:p>
    <w:p>
      <w:pPr>
        <w:pStyle w:val="Normal"/>
        <w:numPr>
          <w:ilvl w:val="0"/>
          <w:numId w:val="9"/>
        </w:numPr>
        <w:spacing w:lineRule="auto" w:line="24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(дом., сотовый, рабочий)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проживан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азмещения офиса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.</w:t>
      </w:r>
    </w:p>
    <w:p>
      <w:pPr>
        <w:pStyle w:val="Normal"/>
        <w:numPr>
          <w:ilvl w:val="0"/>
          <w:numId w:val="9"/>
        </w:numPr>
        <w:spacing w:lineRule="auto" w:line="24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9"/>
        </w:numPr>
        <w:spacing w:lineRule="auto" w:line="24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бессрочно.</w:t>
      </w:r>
    </w:p>
    <w:p>
      <w:pPr>
        <w:pStyle w:val="Normal"/>
        <w:numPr>
          <w:ilvl w:val="0"/>
          <w:numId w:val="9"/>
        </w:numPr>
        <w:spacing w:lineRule="auto" w:line="24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9"/>
        </w:numPr>
        <w:spacing w:lineRule="auto" w:line="24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 № 152-ФЗ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 20    г.          __________________                 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ФИО</w:t>
      </w:r>
    </w:p>
    <w:p>
      <w:pPr>
        <w:pStyle w:val="Normal"/>
        <w:spacing w:lineRule="auto" w:line="240" w:before="144" w:after="144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 20    г.          __________________                 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ИО                                 подпись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Par456"/>
      <w:bookmarkStart w:id="24" w:name="Par456"/>
      <w:bookmarkEnd w:id="24"/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5" w:name="Par458"/>
      <w:bookmarkEnd w:id="25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нятие на учет граждан в качестве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щихся в жилых помещениях»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Par42"/>
      <w:bookmarkStart w:id="27" w:name="Par42"/>
      <w:bookmarkEnd w:id="27"/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│     </w:t>
      </w:r>
      <w:r>
        <w:rPr/>
        <w:t>Прием заявления и документов         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└───────────┬─────────────────────┬────────┘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center"/>
        <w:rPr>
          <w:rFonts w:eastAsia="Courier New"/>
          <w:b/>
          <w:b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  <w:b/>
        </w:rPr>
        <w:t xml:space="preserve">  </w:t>
      </w:r>
      <w:r>
        <w:rPr>
          <w:b/>
        </w:rPr>
        <w:tab/>
        <w:tab/>
        <w:t xml:space="preserve">         ┬</w:t>
      </w:r>
      <w:r>
        <w:rPr/>
        <w:t xml:space="preserve">──────────────────┐ </w:t>
      </w:r>
      <w:r>
        <w:rPr>
          <w:b/>
        </w:rPr>
        <w:t>┬</w:t>
      </w:r>
      <w:r>
        <w:rPr/>
        <w:t>────────────────────┐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│ </w:t>
      </w:r>
      <w:r>
        <w:rPr/>
        <w:t>Отказ в приеме   │ │Прием заявления и   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│   </w:t>
      </w:r>
      <w:r>
        <w:rPr/>
        <w:t>заявления и    │ │документов по       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│  </w:t>
      </w:r>
      <w:r>
        <w:rPr/>
        <w:t>документов      │ │предоставлению      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┴──────────────────┘ │</w:t>
      </w:r>
      <w:r>
        <w:rPr/>
        <w:t>муниципальной услуги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┴──────────┬─────────┘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</w:t>
      </w:r>
      <w:r>
        <w:rPr/>
        <w:t>V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│</w:t>
      </w:r>
      <w:r>
        <w:rPr/>
        <w:t>Подготовка результата муниципальной услуги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└─────────────────────┬────────────────────┘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  <w:r>
        <w:rPr/>
        <w:t>V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│</w:t>
      </w:r>
      <w:r>
        <w:rPr/>
        <w:t>Подписание результата муниципальной услуги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└─────────────────────┬────────────────────┘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│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  <w:r>
        <w:rPr/>
        <w:t>V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>│</w:t>
      </w:r>
      <w:r>
        <w:rPr/>
        <w:t>Выдача результата муниципальной услуги    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Courier New"/>
        </w:rPr>
        <w:t>└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Verdana" w:hAnsi="Verdana" w:cs="Verdana"/>
      <w:sz w:val="18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Verdana" w:hAnsi="Verdana" w:cs="Verdana"/>
      <w:sz w:val="18"/>
    </w:rPr>
  </w:style>
  <w:style w:type="character" w:styleId="WW8Num12z2">
    <w:name w:val="WW8Num12z2"/>
    <w:qFormat/>
    <w:rPr>
      <w:rFonts w:ascii="Verdana" w:hAnsi="Verdana" w:cs="Verdana"/>
      <w:b w:val="false"/>
      <w:i w:val="false"/>
      <w:sz w:val="16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lineRule="auto" w:line="240" w:before="40" w:after="40"/>
      <w:outlineLvl w:val="2"/>
    </w:pPr>
    <w:rPr>
      <w:rFonts w:ascii="Times New Roman" w:hAnsi="Times New Roman" w:eastAsia="Times New Roman" w:cs="Times New Roman"/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lineRule="auto" w:line="240" w:before="144" w:after="144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9"/>
      </w:num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7A21F88F888CF032469CCE5B356899306C6A1054E8E3A0C6C3D0DA6864F5ABBD3F099DBDAD370C742C" TargetMode="External"/><Relationship Id="rId3" Type="http://schemas.openxmlformats.org/officeDocument/2006/relationships/hyperlink" Target="mailto:dalnerechensk@mo.primorsk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1:52:00Z</dcterms:created>
  <dc:creator>Yarilovec</dc:creator>
  <dc:description/>
  <cp:keywords/>
  <dc:language>en-US</dc:language>
  <cp:lastModifiedBy>adm30</cp:lastModifiedBy>
  <cp:lastPrinted>2015-05-14T12:34:00Z</cp:lastPrinted>
  <dcterms:modified xsi:type="dcterms:W3CDTF">2016-03-16T00:24:00Z</dcterms:modified>
  <cp:revision>138</cp:revision>
  <dc:subject/>
  <dc:title/>
</cp:coreProperties>
</file>